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PC - Fast Tap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rs'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program  will copy a complete magtape to a Files-11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store it there in a special image mode, from which it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r more copies of the tape (must faster than FLX ever cou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GTPC is able to do this, but also will handle any block siz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pe up to 4200. bytes (big enough for BRU tapes). By going from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3 buffers for tape and smaller numbers of disk blocks per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ll larger tape block sizes can be handled. Also, several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is desired to support larger BIGTPC block sizes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duce the number of BIGTPC buffers (and the buffer headers)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uce the disk buffer count of blocks. This works well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isk blocks reduced to 8., the number of BIGTPC buffers reduc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to 3, and the size increased to 11000. bytes, supporting imag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uch formats as VMS BACKUP or UNIX TAR tapes. Note however tha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ounts are changed, BIGTPC may not terminate correctly whe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tainer file from another version. You may have to abort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OFs with another utility. If you have a tape and recreate containe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will be no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format i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PC Output-filespec=Input-filespec&lt;switch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one  of the 'filespecs' must be a magtape device (e.g. MT: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ther the name of an image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l switches ar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BL:nnnn - Specifies  an  initial  allocation specif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image file if a disk is the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aults to 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A:nnnn - Specifies  a  secondary allocation specif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image file if a disk is the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aults to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CO      - Specifies that the disk file is to be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HD      - Indicates High Density (1600 BPI) tap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ritten. (For TE16, tape is read at the proper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utomagically.) This permits a container fil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nsity to be written out i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NR</w:t>
        <w:tab/>
        <w:t>- Specifies NO positioning of the tape pri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rt of copying. This will allow TPC to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veral backup collections on a single output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used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ter the end of a copy, TPC will write 4 EOF rec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space so that it will be positioned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OF on tape. This will ensure that a second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ne with the /NR switch will correctly copy onto a FL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pe in readable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C:nnnn - Sets tape characteristics to nnnn  (octal), to allow read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apes with even parity, 556BPI, etc. If the /HD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, the high density bit is ORed in with the nnn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d in the /SC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AN</w:t>
        <w:tab/>
        <w:t>- Specifies possible ANSI format tape. If TPC sees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will look for ANSI label records and permit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n where the tape has null files and hence double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ore the real end of tape. Only 80 byte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ined and EOFs are treated specially onl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DR2 and EOF2 (or EOV). The headers are assumed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CII unless the switch /EB is given, in which ca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assumed to be in EBCDIC. If the tape is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ANSI format tape, the TPC copy oper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d. Thus the /ANsi switch may be used on a ta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known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default is /AN, and to force BIGTPC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ok for ANSI labels (looking normally only at 80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rds unless the /RT subswitch is used), use the /-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EB</w:t>
        <w:tab/>
        <w:t>- This subswitch of the /AN switch forces on ANSI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s but causes TPC to look for EBCDIC header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ther than ASCII. Note that TPC looks for eithe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EBCDIC, not both. The default is not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SI labels and end copy at double EOF; the /AN or /EB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tings allow some modifications t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RT</w:t>
        <w:tab/>
        <w:t>- Use RT11 type "ANSI" labels. RT11 may not mak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rds  80. bytes long, and if you have RT11 tap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SI checks will normally ignore the RT11 ANSI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less you use this switch. It causes BIGTPC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ngth of records and checks everything to se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ANSI label record. It is not a very good defaul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probably can be fooled easily but may be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T11 t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ER</w:t>
        <w:tab/>
        <w:t>- Specifies that TPC will ignore errors on tap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ecifically means that all errors except EOT/EOV/E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ll be ignored. This is quite useful for re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ata from tapes which are old and full of errors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riting an output to a tape with bad spots (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 won't cure bad spots and this method of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yway is not necessarily a good idea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FR</w:t>
        <w:tab/>
        <w:t>- Rewind the tape after copying to it. Note the /NR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lies to BEFORE the tape is used and inhibits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that time. The /FR switch will rewind the tap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ing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TR</w:t>
        <w:tab/>
        <w:t>- This switch allows BIGTPC to read a disk to a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as though it were a tape. It implies BIGTPC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 as though the input device were a tape 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not. BIGTPC will need to know the size to copy (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494. blocks, the size of an RX01) and the star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 (defaults to 0,0) as octal numnbers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w:high (see /SZ and /LO switches). The input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ied 1 block at a time. The normal "control"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ke density, rewind, etc., are suppresse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CT switch is used. Their effect is not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aning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TW</w:t>
        <w:tab/>
        <w:t>- This switch allows BIGTPC to write a container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disk as though the disk were a tape (on the outpu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command line). It is the inverse of the /TR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needs the /SZ and /LO information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Z:low:high - This switch sets the device size for /TR, /T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IM copies, in 2 words of block counts. Not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blocks is given, not the last block number, so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494 blocks is specified as /SZ:494., the high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ing to 0. Default value is /SZ:494.: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LO:low:high - This switch specifies the starting physica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disk to begin transfer from in /TR and /I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fer to in /TW cases. This allows you to mov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ound or to copy only parts of a disk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:0, so you won't need to use /LO often unless you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copy partial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CT</w:t>
        <w:tab/>
        <w:t>- This switch allows control-type QIO's to occur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IM, /TR, or /TW are specified. These QIO's do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ke rewind, write endfile, space forward or 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set density as well as attach the LUNs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y meaningful for /TR or /TW unless you have a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 that nevertheless is really a tape (and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rtain you can emulate it properly this way anyhow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IM copies, it allows a tape to be the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o receive a blocked copy of a device i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pendent ways while still setting density, rewi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tc. Note the control QIOs are not error checked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try to rewind a disk, it'll not hur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IM:low:high:blkfactor - This switch allows BIGTPC to cop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image mode directly from one device to anoth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es not operate AST driven in this mode as it do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others, but uses all buffers as one large I/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mitting I/O transfers of up to about 72. bloc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time. The low:high arguments are the blo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begin the output transfer to on the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/SZ specifies the length in blocks to move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blkfactor" argument is the number of blo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transferred at each QIO$ to the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defaults to 8. so that if the output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pe, the buffers will be 4096. bytes long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y a bigger blocking factor than BIGTPC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, it will just use its maximum. Norm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not issue any "write-EOF" operations, but if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the output device, the /CT switch will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se controls to be done so the resulting ta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k (and the /FR switch, the /HD switch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SC switch will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FL:filnam</w:t>
        <w:tab/>
        <w:t>-This  switch works only with the /IM and /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es and will have no effect unless BOT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specified. It causes BIGTPC to write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S format (FLX format) label record before it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image file on tape, using "filnam" (up to 6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the filename. The full file spec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1,1]filnam.OLB with standard DOS protection and a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e of 00-JAN-70. This permits the image file to co-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a FLX tape (.OLB is the extension chosen since FL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 it in image mode). FLX can skip the non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and make directories, read, or write on the t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wing it to contain other interesting programs (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copy of BIGTPC to read the images with,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, multiple files may be more easily kept on the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input, you must skip this record on tape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t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/ER is specified, zero byte reads will NOT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ies (so sizes better be right!) and lengths copi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calculated from given block factors, not from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ual byte 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NI</w:t>
        <w:tab/>
        <w:t>- This switch ("Nibble In") allows /IM copies to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k 1 block at a time instead of using big QIOs of "blkfc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ocks at a time. Thus, if there is a bad disk block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following blocks will not be lost. See the /IM switch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interaction with /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NO</w:t>
        <w:tab/>
        <w:t>- This switch ("Nibble Out") allows /IM copies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k 1 block at a time. It is supplied also to aid i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a disk with bad blocks, guaranteeing that not more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ock's data will be lost. Its interaction with /ER is 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/IM. The /NI and /NO switches apply only to the /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 copies of BIGT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HE</w:t>
        <w:tab/>
        <w:t>- This switch causes BIGTPC to print a 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mmarizing the action of all of its swit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iving the defaults for the more important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,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PC BACKUP=M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eate the file BACKUP (.DOS by default) from the magtape on MT: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PC MT:=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then create an exact copy of the original magtape onto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mounted on MT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PC will only handle one tape at a time and canno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 sizes of greater than 4200 bytes without edit and rebuil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pes are FLX format tapes, however, the TPCDIR program ([312,315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used to list directories or extract copies of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er file, though in a fairly cumbersone way. Otherwise, BIGT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s as a format-independent tape copy to EOT (signalled by 2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OF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VE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ossible for a FILES-11 tape to have 2 EOFs in a row where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file is copied, yet not be at E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tape you are copying may be of this sort, use the /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while copying (or the /EBCDIC switch if it came from an IBM sit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BCDIC labels). This will allow TPC to correctly handle double EOF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a file. If your tape does not have this pathology, TPC wi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also, so the /ANsi switch is a good one to set 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unless you have some sort of pseudo-ANSI tape that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starting with HDR2, EOV, or 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tape was produced by RT11 PIP (possibly also under RSTS)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e /RT switch to successfully handle null files. The /ANsi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on by default; use /-AN to turn it off if you m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PC can report the following error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TPC - DISK I/O ERROR.  CODE =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PC encountered an error while reading from/writing to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TPC - MAGTAPE I/O ERROR.  CODE =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PC encountered an error while reading from/writing to the mag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TPC - COMMAND LINE INPUT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PC encountered an error in reading the command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TPC - COMMAND LINE SYNTAX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PC encountered an error when trying to parse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TPC - INVALID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mmandline contained a switch that TPC could not recogn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file specification that it could not pa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TPC - OPEN ERROR ON OUT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as specified as output, but TPC encountered an error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ried to ope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 TPC - OPEN ERROR ON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file was specified as input, but TPC encountered an error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ried to ope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 TPC - SPECIFY 1 FILE &amp; 1 MAGTAPE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line either specified magtape as both input and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, or a disk file as both input and outpu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PC tends to crash when it has an allocation failure while rea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pe to dis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