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NODE -- DISPLAYS IAS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</w:t>
        <w:tab/>
        <w:t>BARRY K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EFENSE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ASHINGTON, DC 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NODE' WILL DISPLAY ON A VT52/VT100 THE NODE USAGE STATIS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STALLED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UN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R&gt;INS [?,?]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CR&gt;NOD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ITIAL DISPLAY WILL BE OF ALL TASKS WITH NON-ZERO POO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ISPLAY WILL BE UPDATED EVERY 5 SECONDS. WHILE 'N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NING, IT WILL ACCEPT INPUT FROM THE TERMINAL (THE INP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ECHOED TO THE TERMINAL). INPUT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lt;RET&gt;</w:t>
        <w:tab/>
        <w:t>TERMINATE '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^Z</w:t>
        <w:tab/>
        <w:t>TERMINATE '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&lt;RET&gt;</w:t>
        <w:tab/>
        <w:t>DISPLAY TASKS WITH NON-ZERO POO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&lt;RET&gt;</w:t>
        <w:tab/>
        <w:t>DISPLAY ALL 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0&lt;RET&gt;</w:t>
        <w:tab/>
        <w:t>DISPLAY ALL INSTALLED TASKS EXCEP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ASKS WITH ZERO POOL USAGE;EFFECTIVE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 'N' EXCEPT THE TASKS KEEP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&lt;RET&gt;</w:t>
        <w:tab/>
        <w:t>CHANGE THE TIME INTERVAL BETWEE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=THE NUMBER OF SECONDS BETWEEN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=0,1,...8,9 ONLY (0 GIVES A CONTINUOUS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