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File List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P. Wood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stitute For Canc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701 Burholm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iladelphia, Pa. 19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5) 728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's simplest use is to display lines from a file at the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,  usually  a screen at a time.  LIST can also search fo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write portions of a file to disk.  Finally,  LIST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oned to any line in a file using line (record)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explains how to u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Runn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command line has the following syntax (optional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are enclosed in square bracke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[/switches] fspec[,fspec...] [commands][&gt;[&gt;]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D         Write a header record containing each file's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ate to the standard output befor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O         List all files selected by "fspec" without prom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(see below:  F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pec" may be a simple file name, an indirect command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@,  or in some installations, a file name containing S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characters and/or switches.  If "fspec" is an indirec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 LIST  will  list  the named files in the indirect file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default extension for indirect file names  is  ".CMD"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spec"  contains wild card characters and/or switches, LIST wi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hich match the wild cards and/or  switches.   When  "f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wild cards and/or switches or is an indirect file name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with each of the selected file names  to  see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it  listed,  unless  /GO  was  selected  (see above:  Switch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to the promp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    Lis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r&gt; or N   Don't lis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         List this and remaining files with no promp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Z          Don't list this file and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s are given on LIST's command line, they will  be 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  once for each file selected by "fspec".  If the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directed by the command line, it will remain redirected for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ed (See below:  Redirecting Output From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Normal SRD wild card characters and switches may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n SRD-type file name;  however, do not use the /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, as this is the default switch.  Also,  on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recent versions will be selected unless ;* is sp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fault Fields in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file may be listed during the same LIST sessio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LIST  and then a carriage-return.  LIST will prompt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After each file has been listed, LIST will  prompt  for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LIST attempts to open a file, the device, uic,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are  remembered  and become the defaults.  The defa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place missing fields of subsequent file  names  ente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S&gt;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? LB:[22,2]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listing LB:[22,2]LIST.DOC, if you wanted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:[22,2]VG3.DOC, you would only have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? V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would supply the missing fields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ST can't open a file after supplying the defaults, it 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name as entered.  Initially, the defaults are "SY:"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and ".LST" for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position LIST in the file and as argu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Numbers  always precede the command they affect. 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imple number, one of several special line number 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a  search pattern.  The value of a search pattern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that matches the pattern.  Some commands optionally tak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s arguments;  when specifying more than one number,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numbers by a comma, e.g.  1,45 .  In addition, numbers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nd subtracted from one another, e.g.  $-9 is the 10th li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cans the input on  a  command  line  from  left  to 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it encounters a number, dot (the current line number)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number.  Multiple line numbers may appear next to each  o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positions to each in turn, e.g.  1/SUBR/ searches for SUB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Line Numb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Dot is the current line  number.   Whenever  LIST  e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ers  a  line number, the value of dot is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Percent sign is the fir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Dollar is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    Sharp is the line number displayed by the most 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      At-sign is the line number of  the  top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displayed b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Star is set by the = command and is equal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dot  when the = command was last issued.  * ser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rk a line of interest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earch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pattern is a string of characters bracketed  by  sla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or backwards slashes (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tring/    causes LIST to search forward from dot for a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matches "string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tring\    causes LIST to search backwards from dot-1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which matches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significant in search patterns,  eg.   /X/  and  /x/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the same lines.  There are several characters which have a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 meaning when they appear inside a search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causes all following characters until the  next  "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ated as themselves, not as special characters.  Ca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 when  the  characters  appear  within 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s.   Two  double quote characters in a row are in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ted as one literal doub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specifies that the match must occur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ine  only.  % itself must appear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tern, otherwise it has no special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    specifies that the match must occur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   $  itself  must  appear at the end of the patte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it has no special meaning.  Thus  /%$/  sear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line with noth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is a wild card character  that  matches  any  sequenc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    is a wild card character that  matches  any  single  ch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causes the next character to be interpreted as  a 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us /^Z/ matches the end-of-fi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logical OR.  Causes a match if the sub-pattern  before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sub-pattern after it match the line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|y/ matches lines containing an x or a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    logical AND.  Causes a match if the sub-pattern before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sub-pattern after it match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  negation.  Causes a match  if  the  sub-pattern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 the  line.   ~  must  appear 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pattern, otherwise it has no  special  meaning.   Th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&amp;~y/ matches lines which contain an x but n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     accent matches a break character.  Break  characters 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 of  line, end of line, and any non-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o search for all occurrences of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"  you  could  use  the  following  pattern  with  the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:  /`i`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pecified, a pattern becomes the default pattern and may  be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ked by // or \\.  Patterns may be used anywhere a number may appe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pattern is the line number of the match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Examples of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-10        10 lines befor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$         Line 1 through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UBR/      Next line which has the string SUB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%SUBR/     Next line which has SUBR at the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\          Next line which matches the default pattern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`I`&amp;`J`/   Next line on which the characters I and J both 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ar each surrounded by brea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"""/He"""/ Next line which contains  "/H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SUBR/-1   The line before the first occurrence of SUB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specify fairly complex line numbers;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line number is always the last number evaluated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SUBR/+1//,.+3/END/+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wo line numbers;  the first is  the  second  occurre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 at or after line one;  the second is the second occurrence of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r after 3 after the firs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ccepts commands on it's command line  or  when  it 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line number and a "&gt;" character.  Commands ar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are preceded by zero, one, or two numbers which are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ments  to  the  command.   More than one command may be enter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;  LIST scans the command line from left to  right, 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ing to line numbers and execu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types of commands;  those that print and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 LIST's  state  without  printing.  Commands that print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rom dot (the current line number) unless two line numbers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in  which case printing occurs from the first li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"eat up" the number(s) that are  their  arguments;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dot is reset to the value it had before the command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rgument(s),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number appears at the end of the command line 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fter   it,   the   default   command   (P)   is  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  /SUBR/   is equivalent to   /SUBR/P  ;  both cause print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t the next occurrence of SU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Commands Tha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Displays lines from the file.  Dot is always left at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rinted plus 1.  P is the default command, and is opti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at the end of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Print as many lines as will fit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 size  (initially 23), starting at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t line (do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P      Print as many lines as will fit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size starting at line 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P  Print lines n1-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Like "P", "G" displays lines from the file, however with 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one arguments G only prints one line, and the value of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Print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G      Print line 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G  Print lines n1-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Displays only lines matching the current search patte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     Display a screen-full of lines matching 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t  pattern.  If the end of the file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is left at line 1, else dot  is  left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line matching the current patte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?      Display a screen-full of lines matching 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t  pattern,  starting at line n.  If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s reached, dot is left at line  1,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 is left at the next line match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?  Display all lines  matching  the  current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lines n1 and n2.  Dot is left at 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IST usually changes most control  characters  to  nu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writing out a line, however when two lin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pecified or when the G command  is  executed,  (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s "1,$P" or "100G") all characters are wr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 out unchanged.  Thus it is  possible  to  write 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a file without losing 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The L command causes the last command line to be re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The = command sets the line number variable,  *,  to  dot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s to mark a line for later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    Set * to d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=      Set *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Sets the screen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Reset the screen size to 2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S      Set the screen size to 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S  Set the screen size to (n2-n1)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Sets the column range which will be read from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Reset the column range to 1-51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C      Set the column range to 1-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C  Set the column range to n1-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Create a "virtual file" by restricting LIST  to  a  contigu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t of the lin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Reset the virtual file to correspond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      Make a virtual file between dot and dot+n-1.  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s the new line 1 of the virtual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F  Make a virtual file between n1 and n2.  N1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line 1 of the virt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Turn prompt mode on/off.  When prompt mode is off,  LIS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prompt  with  the current line number, but will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fter the last line printed.  If the screen size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ne and prompt mode is set off (1SN accomplishes this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ill be in line-by-line mode, in which one line is pri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for each carriage-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Resets the screen size to 23, the screen width to it's  ori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l  value, the column range to 1-512, the virtual fi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, actual file, and prompt mod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Finish listing the file.  X is identical to ^Z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" Space (blank) is the null command, 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Installation Specif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installations hav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Sets the screen wid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Reset the screen width to it's original val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W      Set the screen width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Invokes LIST as a subtask to print a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Routes all the following output from the command lin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port of the DT80 (a VT100 look-a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Defining and Using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has a simple text replacement macro facility.  A macro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 set  of  commands.   The macro is defined by encl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square brackets ([]).  When M is specified on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 M is replaced by the macr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@+1/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macro to search for the current pattern  starting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 the  last  screen  +  1, and print from there. 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type 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e macro is not executed when it is defined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executed  until  an M is typed.  M may appear with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ne numbers on the command line;  first the macro  text 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,  then the command line is executed.  The macro, M,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on a command line.</w:t>
      </w:r>
    </w:p>
    <w:p>
      <w:pPr>
        <w:pStyle w:val="PreformattedText"/>
        <w:bidi w:val="0"/>
        <w:jc w:val="left"/>
        <w:rPr/>
      </w:pPr>
      <w:r>
        <w:rPr/>
        <w:t>7.0  Redirecting Output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rom a line of LIST commands, which normally  go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,  may be redirected to a file.  To write a new file,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FILE at the end of the commands, where FILE is a standard file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ppend  to  an existing file, put &gt;&gt;FILE at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FILE doesn't exist, it will be created.  The default 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 for  FILE  is ".LST".  The carriagecontrol type of newl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s identical to the carriagecontrol type of the file being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, while that of appended files is the same as that of th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ile name has been specified using &gt;FILE or  &gt;&gt;FILE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becomes the default file name for file redirection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t be specified again, i.e.  &gt; or &gt;&gt; alone is all that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rect output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utput is redirected by the initial command line  which 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ed  the file(s) to be listed, it remains redirected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are being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Examples of Commonly Us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         Hitting return prints the nex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           Start printing at line 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5              Print from 5 lines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    Print starting half a screen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            Start printing one and one-half screens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Hitting escape prints from 2 screens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-9             Print the last 10 line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BR/          Locate the string SUBR and print from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             Locate the default pattern and print from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SUBR/         Locate SUBR at or after line 1 and print from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RR/-5         Print starting 5 lines before the next occurrence of ER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10            Print lines 1-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BR/,/END/    Print the next sub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BR/?         Display lines containing SUB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 Display lines containing the current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`I`/,$?       Print all occurences of the variable "I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,$&gt;T.TMP      Write lines 10 through the end of the file to T.T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ST *.FTN /`N`/,$?X would print all occurrences of the variable N in *.F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