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o build pr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comended that you check Probe's source, to make sure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vious incompatabilities with your system (its use of Global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, or the clock ector address on your system). Then PROBE.CMD will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SEF.CMD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's output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: &lt;active task, blank if none active on last 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IM: &lt;clock ticks occurring while PR7 non-zero (some interrupts locked ou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IM: &lt;clock ticks other than above with processor in Kernal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TIM: &lt;clock ticks ocurring during execution in User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TIM: &lt;clock ticks occuring when processor was in wait lo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#</w:t>
        <w:tab/>
        <w:tab/>
        <w:t>NOT COUNTED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A #   TaskB #   TaskC #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1 #   SubB1 #   SubC1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2 #   SubB2 #   SubC2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3 #</w:t>
        <w:tab/>
        <w:tab/>
        <w:t xml:space="preserve">    SubC3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are not sorted and the ones displayed are the first K tasks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, where K is the maximum number of tasks Probe was built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s for each task are displayed in a some-what sorted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e number of samples charged to them, the higher they tend to ri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Task B is shown above with only two subroutines with any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against them. "TOTAL" refers to the total number of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. "UNCOUNTED" refers to count for which no specific subrout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Pr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run Probe. It is now in "stasis" mode, and it is OK to ab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at mode (It has nothing allocated in the pool space).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set the global event flag. To stop/clear the display, clear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. A small FORTRAN utility (SEF) is provided for this purpose (When SE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...CEF it clears the specified event flag. When SEF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..REF it displays the status of the specified event flag. As ...SEF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, although any method as setting the event flag probe was built to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