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A is a generalized histogram plotter or scatter plo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(eventually) be able to plot to any graphics device.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on LXY11 printer and HP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UN 2 is assigned to a terminal, PLOTA will plot to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 Otherwise it will plot to the LXY11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it from FORTRAN use the following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your program with [1,1]PLOTA/LB and [1,1]PLTUSL/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LOTA(INIT,IBOX,ILIM,ITIX,IPAR,ITLE,I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FOLLOWING DIMENS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 INIT(7),IBOX(4),ILIM(4),ITIX(2),IPAR(3),ITLE(2),I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!!!! CALL VTERAS after the last call to PLO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plots a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A IS SOMETIMES BIT ENCODED. THE CONTENTS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1) BITS 15-0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ERASE/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NEW PLOT/OLD PLOT       (IF 1/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ROUND YMAX,YMIN /NO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ROUND XMAX/XMIN/NO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FIND YMAX/GIVE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FIND YMIN/GIVE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FIND XMAX/GIVE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FIND XMIN/GIVE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DRAW X SCALE/NO X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DRAW Y SCALE/NO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INT PARAMETERS/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PRINT TITLE/O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RINT X UNDER/OVERFLOW/NO OVER-UNDER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PRINT Y OVER-UNDERFLOW/NO Y OVER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INDEX ENTRY     /NOT IN INDEX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VALUE: "165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2) B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LOG/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LARGE/SM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2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9  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SCATTER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SYMBO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CORRELA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7--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6    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ERROR IS SQR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ERROR IS VALUE IN ERR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ERROR IS SQRT(VALUE IN ERROR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3     STOR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Y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(X,Y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X AND 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(Y,ERROR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(X,Y,ERROR)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X,Y, AND ERR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DOUBLE WORD/SINGLE WORD  (1 O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VALUE: "101000 for log, "1000 for linear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3) IS THE NUMBER OF POINTS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4) IS FIRST ADDRESS OF DATA BUFFER OF Y ARRAY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2 AND 6, WHER IT IS THE FIRS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5) IS THE FIRST ADDRESS OF Y ARRAY FOR FORMATS 2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6) IS THE FIRST ADDRESS OF THE ERROR ARRAY FOR STOR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7)</w:t>
        <w:tab/>
        <w:t>IS COLOR INFORMATION (INTERNALLY PASSED IN GLOBAL "COLO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COLOR SELECTION IN VTINIT/V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SELECT NEW COLOR AND INITIALIZE HP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0</w:t>
        <w:tab/>
        <w:t>COLOR PEN NUMBER - 1 (PEN 1 IS 0, PEN 2 IS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 IS MEANINGFUL ONLY FOR "OLD" PLOTS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ET FOR AN OLD PLOT, A NEW COL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OX(1)--DIMENSION OF GRAPH ALONG VT01 CRT IN RASTE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IS 2048 BY 2048). SUGGESTED VALUE: 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X(2)--HORIZONTAL OFFSET TO LOWER LEFT OF GRAPH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X(3)--DIMENSION OF GRAPH VERTICALLY. SUGGESTED VALUE: 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X(4)--VERTICAL OFFSET UP TO BOTTOM OF GRAPH. SUGGES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M(1) IS MAXIMUM X VALUE 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(2) IS MINIMUM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(3) IS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(4) IS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PPLY ONLY IF BITS IN INIT(1) ARE SE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X(1) IS THE NUMBER OF HORIZONTAL TIK MARKS ALONG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X(2) IS NUMBER OF VERTICAL TIK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ARE NUMBER OF XBINS OR YBINS FOR CORRELATION PLO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(1) IS NUMBER OF PARAMETERS TO PRIN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(2) IS THE FIRST WORD OF PARAMETER WORD LIST. EACH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OF ASCII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(3) IS FIRST ADDRESS OF THE PARAMETER VALUE 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MUST BE INTEGERS. PLOTA DOES NOT UNDERSTAND FO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E(1) IS NUMBER OF CHARACTERS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E(2) IS FIRST ADDRESS OF TITLE. (70 CHAR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 IS AN ASCII SYMBOL USED IN SYMBOL PLOT. (TRY "53 [+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YOU MAY HAVE LINEAR/LOG PLOTS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PLOT, CALL VTERAS TO CLOSE THE PLO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.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VT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FORTRAN callable entries availabl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plot to LXY11 or HP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outines visualize the plotting surface as a 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2048 units wide and 2048 units high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pag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2048 +--------------------------+ 2048,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</w:t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</w:t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</w:t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</w:t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</w:t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</w:t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</w:t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0    +--------------------------+ 2048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et appropriate "scale factors". The plot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 2 and if LUN 2 is assigned to a terminal typ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will be generated for the HP plotter. Otherwise, LXY11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. This is determined at runtime, so only a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change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callable ent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PLOT(ICODE,NX,NY)</w:t>
        <w:tab/>
        <w:t>draws lines or points at NX,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rding to I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DE=1</w:t>
        <w:tab/>
        <w:tab/>
        <w:t>Draw point at NX,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DE=2</w:t>
        <w:tab/>
        <w:tab/>
        <w:t>Draw line to NX,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DE=4</w:t>
        <w:tab/>
        <w:tab/>
        <w:t>NX,NY values ar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DE=8</w:t>
        <w:tab/>
        <w:tab/>
        <w:t>Don't update X,Y position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DE is bit encoded. Common area VTDATA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ccess to the X and Y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INIT(mode)</w:t>
        <w:tab/>
        <w:tab/>
        <w:t>Initializes plots. if the Era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et in mode, will start new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rase bit is the 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ERAS</w:t>
        <w:tab/>
        <w:tab/>
        <w:tab/>
        <w:t>Ends plot. Should always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nd of plotting to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as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PPOS(IX,IY)</w:t>
        <w:tab/>
        <w:tab/>
        <w:t>Returns current X and 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H(ICOLOR)</w:t>
        <w:tab/>
        <w:tab/>
        <w:t>Sets plot color. Should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COLOR encoded as (color # -1)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 the 32 bit will be set to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color. Only effective for HP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ignored for PLXY11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EXT(IX,IY,BUFFER,NBYTES,ISIZE) Plots tex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IX,IY on the page. The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the start of the string of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. ISIZE encod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haracters. The default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ot units per "dot" of the plot (a 5 b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 is assumed), but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 are permitted. A zero will cau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LINE(IX1,IX2,IY1,IY2)</w:t>
        <w:tab/>
        <w:t>Draw line from IX1,IY1 to IX2,IY2.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er at IX2,IY2 (expressed i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range 0-20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MOVE(IX,IY)</w:t>
        <w:tab/>
        <w:tab/>
        <w:t>Move plot coordinates to IX,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vice dependent routines for the HP plotter only are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OTA.OLB. They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ISBN(NUMBER)</w:t>
        <w:tab/>
        <w:tab/>
        <w:t>Returns SBN packed form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MBN(NUMBER,ADDRESS,NBYTES)</w:t>
        <w:tab/>
        <w:t>Packs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ray at ADDRESS, returns NBYT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MBP(NUMX,NUMY,ADDRESS,NBYTES)</w:t>
        <w:tab/>
        <w:t>Packs NUMX,NUM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byte pair starting a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NBYTE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