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 - Fast GENERAL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will copy a complete DOS-11 or virtually ANY format mag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iles-11 disk and  store it there in a special image mode,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eate one or more copies of the tape (must faster than FLX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utility ever could).   BIGTPC is able to do this, and also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block size on tape up to 4200. bytes (big enough for BRU tapes).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4 to 3 buffers for tape and smaller numbers of disk blocks pe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larger tape block sizes could be handled. Also,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format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C&gt;Output-filespec=Input-filespec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ne  of the 'filespecs' must be a magtape device (e.g. MT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the name of an imag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witch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L:nnnn - Specifies  an  initial 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A:nnnn - Specifies  a  secondary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      - Specifies that the disk file is to b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D      - Indicates High Density (1600 BPI) tap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. (For TE16, tape is read at the prope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.) This permits a container fi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sity to be written ou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E</w:t>
        <w:tab/>
        <w:t>- Displays HELP containing this list of switch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R</w:t>
        <w:tab/>
        <w:t>- Specifies NO positioning of the tap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 of copying. This will allow TPC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veral backup collections on a single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used with care. Since at the end of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PC will be positioned after the 2nd of 2 E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other utility (see [312,315] for one) must be use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space the tape 1 record before using TPC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R</w:t>
        <w:tab/>
        <w:t>- Specifies that TPC will ignore errors on ta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lly means that all errors except EOT/EOV/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ignored. This is quite useful for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 from tapes which are old and full of error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ing an output to a tape with bad spot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won't cure bad spots and this metho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way is not necessarily a good idea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N</w:t>
        <w:tab/>
        <w:t>- ANSI format tape, uses EOV1 &amp; EOV2 to dete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-of-tape, thus avoiding problems with ANSI ta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ro-length files which have 2 consecutive EO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B</w:t>
        <w:tab/>
        <w:t>- EBCDIC labels (requires /AN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:NNNN</w:t>
        <w:tab/>
        <w:t>- Sets tape characteristics to NNNN (oc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&gt;BACKUP=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the file BACKUP (.DOS by default) from the magtape on MT: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&gt;MT:=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hen create an exact copy of the original magtape o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ounted on M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PC will only handle one tape at a time and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sizes of greater than 4200 bytes without edit and rebui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pes are FLX format tapes, however, the TPCDIR program (S81-[312,31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list directories or extract copies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 file, though in a fairly cumbersone way. Otherwise, BIG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as a format-independent tape copy to EOT (signalled by 2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s) or EOV (signalled by the /AN switch and EOV1 + EOV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C can report the following error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PC - DISK I/O ERROR.  COD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ile reading from/writing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PC - MAGTAPE I/O ERROR.  COD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ile reading from/writing to the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PC - COMMAND LINE IN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in reading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PC - COMMAND LINE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en trying to pars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PC - INVALI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line contained a switch that TPC could not recogn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file specification that it could not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PC - OPEN 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as specified as output, but TPC encountered an err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d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PC - OPEN 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was specified as input, but TPC encountered an err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d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PC - SPECIFY 1 FILE &amp; 1 MAGTAP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line either specified magtape as both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or a disk file as both input an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C tends to crash when it has an allocation failure while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 to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