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52,2]NOTES.DOC - NOTES ON THE TAL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2 versions of the TALK program - BIGTALK.MAC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version V05.08; the other *.MAC files are for V05.0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for building either version is the modification of TALKS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figuration.  This procedur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LK will generate the overlayed version.  There should be no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program response time with this version - overla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ught in only as a result of TALK commands enter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GTALK will generate the non-overlayed task BIGTALK.TSK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use in case problems develop with the overlayed version -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 very long.  BIGTALK may be too large to build with AN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 will probably be made only to the overlay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host" computer in the documentation and source file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which TALK is communicating, not the RSX-11M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running.  This designation was chosen since the computer on which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appears as a terminal to the computer attache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ALK supports the following host computers:  PD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, VAX/VMS, and the Sigma 9.  Contact me if you need a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other system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ALKSYS.MAC MODIFICATIONS TO SET UP FOR YOUR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ector/CSR addresses, following the instruction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RT  300,176500  line.  These address should not be know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However, if they are, testing can be done by ei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ddress on the interface board, or by mov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NONSI or $NS0 found in RSX11M.MAP into the vector address and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+4.  In the latter case, be sure not to try to access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oring th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ppropriate host system symbol:  SIGMA9, RSX11, or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KRERR.  Define this symb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ALK to check for and report character 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SIGMA 9 users only: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containing the symbol COPOVR.  Define this symb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command A to transmit a "COPY OVER fil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LK will then build the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file allows a two-character suffix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embler and task builder output files, so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may be built for communicating with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s.  If a suffix ss is used, then TALKSYS.MA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ALKSYSss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TALK (or TALKss, where ss is the suffix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K (or Tss)     ! Run TALK, entering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Then log on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command mode, type Control-W.  Then type M for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ansferring files to an RSX-11M system, check to see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inal line has these characteristics set (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you will be transferring):  /HHT=TI:, /LOWER=TI:, /BUF=TI: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gma 9 system, set PLATEN 140 before transferring files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he current PLAT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since the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hile in command mode (via CONTROL-W), command letters ar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 command mode, CONTROL-S and CONTROL-Q are ignored.  If a VT100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scroll mode with auto XON/XOFF, TALK will no longe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as illegal commands.  In this mode the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TROL-B will transmit the break character (except whil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TROL-O will toggle a flag used to determine if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should be displayed on the terminal.  Thi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ransfers initiated by command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single digit port number may be passed to TALK via the MC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f this digit is entered in position 5 of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TLK 1" will cause TALK to attempt to use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parity bit from a terminal input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number of the port being used is displayed when comman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via CONTRO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the specified port is in use, TALK will prompt for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mand X has been added to exit redirected input mode and/or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[For SIGMA 9 host only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of the symbol COPOVR in the prefix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 to transmit the "COPY OVER filename" comm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TO filename" command.  "COPY TO" will be used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OV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problem of tying up the local CPU when waiting for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nd when CONTROL-S is used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mand 'D' has been added to enable TALK to pause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some local RSX-11M commands.  TALK stops itself,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ow to continue TALK.  This feature should not be us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work on RSX-11M while other users are on, since TAL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 memory whil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efinition of the symbol CKRERR in the prefix file will caus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receive errors, and to report the number o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transfer completes.  This adds several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service routine for every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receive errors are detected, TALK now saves the error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ing in the error summary line.  The STATUS listed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eaningfu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4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1 -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no receive errors are detected, the error messag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