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NSTALL ON RSX-11M/M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files have been generated to transfer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 to  your  target system.  Once the files are transfe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other command file is used to build the PRM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utilities have to be installed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 command files will execute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.  PAS - OMSI PASC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SLP - Slip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LBR - Libraria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 MAC - M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are the steps to build PRM on an RS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Use the PRMXFR command file to transfer all  PRM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 library accoun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Use  the  PRMPASLIB  command  file  to  build  the  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Reference the library  during  task  build 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 to Appendix D on the PR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Build the example programs and execute to  verify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 ON RSTS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files are set-up for an RSX operating system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files will have to be mod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Modify the PRMXFR command file to a command file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with P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Modify the PRMPASLIB command file to a .COM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ubmit PRM library build as a batch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