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FDTSY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TSYM is a program which constructs symbol tables from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F4+) listing and taskbuilder maps. Its outputs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DT (a FORTRAN debugger) or in DDT if the symbol tabl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fil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T FDTFIL,STLFIL,GSDFIL=LISTFILE1,LISTFILE2,...LISTFILEN/MA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DTFIL file (a tree structured symbol table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and the STL (symbol table printable)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nt if the GSD file is to be created. The GS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seudo .STB file for use by DDT. DDT may open this file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symbols will be defined. To make symbol names leg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source statement numbers are changed to the form .nnnn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nnnn=the FORTRAN statement number. Internal sequence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form L$nnnn where nnnn is the ISN used. Not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may be replicated several times per program so DD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first generally and these numbers are not always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ll named arrays will be available by name and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s, entry points, and other symbols will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letters chosen in the sequence numbers (compil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) are unique to the program, which will usually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program to be selected. The stl file must be consul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ich sequence numbers are available; generally only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number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use with FDT, the first 2 output file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needs and the GSD file (default extension is .GSD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mitted. Note further that the /LI:3 option of F4P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ist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internal sequence numbers (ISN's) are usually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or less, it is possible to identify modules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FDTSYM associates a letter with each entr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A for the first routine encountered (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 and proceeding through Z, then back to A.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equence numbers are included in the .GSD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"l$nnnn", where "l" would be in the range (A...Z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nnnn" is the FORTRAN line number (from the compiler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you use to number a line). Thus,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line of code in the main program would have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$4 and the 150th would have a symbolic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$150, and so on. Numbered FORTRAN lines are not trea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since there are no ways to prevent confli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ymbols or be unique without possibly throw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umbers. However, IF the FORTRAN statem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ss than 5 digits long, the module's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will be placed after the statement number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 disambiguate them. (By modifying NMUNG.MAC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se rules.) Thus, FORTRAN statem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 in the main routine would become glob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.1234A, and FORTRAN statement number 1234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would become .1234B, and so on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statement number 25000 would becom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.25000 regardless of which routine it wa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re isn't much one can do about that excep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instead of the initial "." which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with named variables.) No attempt to disambig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variables is made for the GSD file.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to suit, find a method that pleases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NMUNG to produce a string of acceptable RAD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unique. A method that might help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ck on $&lt;letter&gt; (with &lt;letter&gt; := the let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currently being handled)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names. However, that requires symbo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4 characters long or less. Direct appe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letter is discouraged since it will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lead to conflicts with user-defined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screw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.STL file printout will show th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though, and ISNs may be used to access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handle overlays correctly, you should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 in the overlay code ($ALBP2) and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 with X$OVL defined and store the overla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 address in OVRBPT. This will cause DD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ain from putting instructions in the overlays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, so you can remove breaks and enter new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reason for this feature is that it permit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reakpoints elsewhere and prevent DDT from dam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at an overlay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use the OVRBRK feature, be carefu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any breakpoints in the root until you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eak there (i.e., at $ALBP2). If you remo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s in the overlays and insert new ones, DD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ember the instructions at the root correc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insert them at the next brea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