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vering from Disk Dis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Higg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puter Entomolog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uncans Mills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STRACT</w:t>
        <w:t xml:space="preserve">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years ago, I gave a talk on types of disk  disas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to  recover from them.  Since then, a few program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make this even easyer to do, and a  lot  of  data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unately been recovered.  In this talk, I would like to re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roblems that can happen with FILES11  disk  volu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escribe  some  of  the programs available that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if you ever have a disk  disaster  on  your  hand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that  I  have used were all for RSX11-M systems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gorithms, if not the programs themselves, should  be  ada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G DISKS CAN HA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years ago, the company that I worked for purchas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300  megabyte  disk  drive.   Since we have had this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had a number of problems with it.   Some  of  the 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caused  by the fact that it was not a DEC disk, an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ere brought about by problems in  the  hardware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 our problems were related to the fact that it is ju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large disk, and a  certain  amount  of  problems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ed.   Everyone expects disks to occasionally make mista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 makes sense to  assume  that  the  bigger  the  disk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e chance that you are going to get an error.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nder if DEC ever expects to get errors on disks,  sinc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these  minor  problems  can  be  turned  into  disast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eatures" of FILES11 itself.  But first, let's run throug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blems that can occur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ST HEADER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every block on the disk, a  collection  of  b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 header (not to be confused with file headers),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This header area is used by the disk controller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it  has  the  right  block and as a place in which t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like the parity, checksum or ECC data.  These head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on  the  disk  when  you  format  a  pack, and are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(purposly) untill you re format the pack.   Sinc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used to identify the block when it is read,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corrupted) header information is bad news.  Some other 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are  transient  problems  and can be repaired, bu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its are corrupted, the disk controller cannot  even 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lock  to  attempt  a read or write to it.  If this happ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when there is no physical bad spot on the disk,  you 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  the  header without reformatting the entire pack. 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 is reformatted, that block is los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RIT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ity error will occur if the  disk  discovers  that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checking bits, be they parity, checksum, or ECC values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the data that it just read.  This  means,  to  a 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one  or more bits in the block just read are bad.  Most D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imply abort with a message if they  get  this  kin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 some  sample  DEC programs that will simply give up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error are:  FILES11, MOU, DSC, BRU.  Of course it'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quite  that  simple, the system will attempt to read the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everal times before giving up.  But some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worse  problems  by  giving  up than if there was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D BLOCKS IN THE BIT M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one bad bit in the bit map file doesn't sound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 bad  problem,  but  this  is one of the cases where FILES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a small glitch into a major disaster.  The symptoms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 from this type of problem were FCS -32 and -33 errors (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/write errors) every time we tried to allocate  a  new 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first reaction was to dismount the disk so that it c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essed up any more than it might be already.  The plan wa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 up  another copy of our system on another disk, then 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disk and run verify on it to find out  what  the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.   This  did not work because MOU refuses to mount disk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ad blocks in the bit map file.  Once we had dismount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,  we  could  never  get it back up again.  So there we 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300mb's of very valuable data, and presumably one bi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 of  one  file  (albeit this file was the bit map file)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ing us from reading  all  the  rest  of  this  large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 We  further  discovered that DSC refused to copy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d bit map block.  You can imagine that we were not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y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 BLOCK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problem that we have had was bad blocks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Once again, you would think that one bad block in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which is over 14000 blocks on our system disk)  woul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 up one file, but this is not the case.  When RSX finds a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block  while  allocating  a  new   file,   it   trie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ordinary  number  of  times to read the block and then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returning an FCS error code  of  -32.   Since  RSX  allo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in the index file from the top down, once you run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bad blocks, you cannot allocate any more files  at  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the  bad  one  is  always  the  next in line to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ing any or all directories on the disk would open  up  a  f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headers  before the trouble spot, and things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.K.  again fo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urious aside on this error was the fact that  RSX  see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ry  an  inordinate  number  of  times to read the bad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returning  the  -32  error.   We  think  that  this 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gravated  by  our brand X disk, because it did several atte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off of the disk track to try to find the block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the  SYSGEN  options  for the RP04 disk drive, this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ound familiar to you.  The DEC  RP03  does  not  ha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but our brand X disk does this in the controll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ing the PDP unless all the attempts fail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 of  the normal 8 retries that RSX does, our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s 8 more times each, for a total of 64 times.   When 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 index  blocks,  RSX  appears to try a great deal more than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, and multiplied by 64, this takes a finite amount  of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.   While  the  disk  is  busily performing these 512+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from the disk, all of the terminals lock up  and  ref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cho.   The symptoms from the terminal look just like a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lack of pool space, except that the system starts 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after the -32 error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ITY ERRORS IN BIT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DEX FIL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errors in your bit map  file  or  in  your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there  is  a  possibility of recovering the block. 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disk address of the error, using a programi wrot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   Then,  write  a  small  MACRO program to read the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read errors, and write the bad data  back  in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roller rewrites the block, it recalculates the par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ock -- taking the bad bit(s) into account.  The  next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11  tries  to read that block, there will be no parit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verything should work again.  If this happens in the bit  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you  should  mount  the  disk  and  run VFY to alloc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blocks whose status was changed by this  error.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returns,  then  the  parity  error  was  not a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and you must copy to another disk.  Fortunately,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MACRO program again will clear up the problem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DSC to copy the disk for  you.   Perhaps  the  best  poli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be  to  always  copy  to another disk, then run BA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disk before us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ECK program performs a read check on all blocks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This  program  was  written  to  read check disks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n't run VFY on because they were unmountable.   Unlik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  programs, CHECK does not "know" how many blocks there 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.  The program keeps going  until  the  system  return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 block  number  error  code.  This means it even wor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d X disks!  The program reads 32 blocks at  a  time,  ba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, so it can read check a 300MB disk in 5 to 10 minutes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CHECK with the /PR:0 taskbuild option, so it  can  even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n a mounted disk.  If errors are found, they are re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at:  ERR NNN HHHHHH LLLLLLL, where NNN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S error code (usually 374), HHHHH and LLLLLL are the hig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 order words of the 32 bit block number where the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T HEADER BITS IN BIT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INDEX FIL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perform the above procedure  and  discover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MACRO program gets errors when it tries to write to the bad</w:t>
        <w:t xml:space="preserve">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then you have lost the header bits for the block (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other  way,  without  error  logging,  I  know of to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, RSX lumps parity errors and lost header bit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error  code  before  returning  it  to  your program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st solution to this problem is to copy the disk  to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PRESERVE  program.  PRESERVE is not too smart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good (like DSC),  so  when  it  finds  an  unreadable  blo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 simply  prints  out  the block number and does no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lock to the new disk.  When the transfer is done,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up  with  is a disk that is identical to the bad on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d block is replaced with a  block  that  is  simply 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empty  blocks  can, however, be read or written so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the volume and fix bad bit map blocks now by  running  VF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problem  was in the index file, the block will simp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and initialized by the system the next time it need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d one additional problem with PRESERVE:  it  woul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all  of  our brand X disk.  We had to write our own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program, called ERRCPY.  The PRESERVE program,  alas,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 smart  for  its  own good in this case:  it "knows"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there are on an  RP03,  and  it  only  copies  that  m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CPY  copies  DP0:   to DP1:, similar to the way PRESERVE do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like the CHECK program, it keeps  copying  until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it to stop.  Why have system structures like the UCB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t them to good use?  ERRCOPY can copy a whole 300MB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20 minutes, unless errors are found, in which case it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slower.  Errors are printed in the same  format 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program.   If  ERRCPY  is built with the privilege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PR:0), it can  even  copy  from  a  mounted  device,  mak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-like  backup  while  minimal  usage of the disk i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.  This may be a little dangerous, however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ould  also  have permission to write on mounted volu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bad block happens to be in the index file, 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approach  to  the  problem.   In  the Software Dispa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5.1.15.1, a procedure is given  for  eliminating  a  b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block  by  marking  it as active in the index file bitm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isky maneuver, so if you can possibly copy  the 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hould  do that instead of playing with the index file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is problem occurred, we did not have a  second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 and we were forced to use the procedure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, so we know that it works, but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one who  uses  RSX  a  lot  has  probably  acciden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 files  with  PIP  and  then  wished  that  they c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deleted.  The worst case we have had  was  when  a  privile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executed the PIP command &gt;PIP [*,*]*.*;*/DE.  This disk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been created by me way back in the past, so of 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main directory was created first and is the first one sear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IP.  This means my files are in the front lines when 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deleting.   This isn't really a "vulnerable point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ystem, but is an example of a type of operator  err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ppens more often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IDENTALLY DELE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d a program (named LAZARUS) on RSX11M V2.0 which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rrect  a  file  in  place after it had been deleted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as made obsolete by some changes in  FILES11  that 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t the same time as RSX11M V3.0.  The approach is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lock for the deleted file, patch it back up, then then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up the index file bitmap and bitmap file.  On the sympos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e there should be a program, written by Larry Baker  at  US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undeletes  files.   If  it  can  be arranged, I am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is program in my  directory  on  the  tape:   [307,22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ry's  program,  called UNDELETE, has a select switch like S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ndelete files by directory, name, extention, an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UNDELETE  only cleans up the header and the index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t is imperative that you immediately run  VFY  to 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 recovered blocks on the disk as allocated in the 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ew files were created between the time that you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leted and the VFY run, you are taking the chance that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r data blocks from your  files  will  be  re-used.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 seem to realize their mistake immediately after i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to abort the  delete,  so  there  is  usually  time  to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INITVOLUME ON THE WRONG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vulnerable area on a FILES11 disk is the index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DEC has a program specifically designed to clobbe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called INITVOLUME or INI.  An  error  that 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happen  on  your  system  is  to  have  an operator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VOLUME on  a  disk  that  still  had  valuable  data  on 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when  INI  initializes  a  disk,  it  only destro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dex file, which includes among  other  th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dex  block of the index file itself.  On large disk pa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 starts out small and then grows as new  fi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.   The index file on our system disk is now over 14,0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big.  Since INI only initializes the first part of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file  (about  25  blocks),  then the majority of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will still be  there  on  the  disk  somewhere. 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 in  the  index file are allocated just like blocks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, so they can be scattered anywhere at all on the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with  the  index  file  index  block gone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predict where all those intact index blocks  are,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you might lik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BAD ON THE WRO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hought initializing the wrong disk was bad,  imag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perators  running  BAD on a disk with valuable data on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AD runs to completion, it writes  on  every  block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and  there  is  no hope of recovering anything.  But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ly, perhaps you can abort the BAD run very soon after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  If  you do this soon enough, the program will onl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oyed part of the disk, and you can treat  the  recover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a lost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ever had a disk destroyed by  BAD  or  INI,  but  we 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 just  as  good  happen.   One day our DEC Field Circ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ian,  while  initializing   some   new   diagnostic   RK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ridges, accidentally initialized our big disk.  It wa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 of us to leave a valuable data disk up and  running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that  had  diagnostics running on it, but it was too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realized that.  You can bet we haven't  done  it 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.   Well,  initializing  a  diagnostic pack seems to inv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ostly zeros over the first 222  (octal)  block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ince  our  index  file was on the beginning of th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d about the same effect as running INI on a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sk, what was our index file doing on  the  beg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pack?  Good question, I asked that of myself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ince INI will put it in the middle of the pack by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let INI default, so who was moving the index file around?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lprit turned out to be DSC, the backup utility available to 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time.  DSC always puts the index file at the begi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give you any choice  in  the  matter.   Nowadays  w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ing  BRU,  which gives you the option to put it wher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If the index file had been in  the  middle,  the  first  2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of the disk would have included data from a bunch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andom.  Since I know how to recover  from  lost  index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 the  prospect  of  loosing a bunch of data blocks at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much worse.  Who cares if a chunk of my  index  file 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bbered?   I'm  not  sure where to recommend you put your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 TO DO ABOU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LOST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index file is lost, it is still  possible  to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blocks  by  reading  the  whole  disk and looking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There are clues in a header block to  help  you 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 The first word of a header always contains 27027 (oct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rd is really two offsets,  H.IDOF  and  H.MPOF,  but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seem to contain the same values.  If the header is act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word will contain a non-zero file ID number.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of  the header must contain a correct checksum:  the s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The program I wrote  to  do  this,  called  UICREC,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the  owning  UIC  number in the header to see i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s to a specif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a block has been identified as an index block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 to  link  through  all the retrieval pointers in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disk block numbers for all the blocks in the fil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recovery program, it was most convenient to recover file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rrupted disk with QIO$ IO.RLB's  and  recreate  them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disk with normal FILES11 WRITE$'s.  In order to re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with the file attributes of the originals,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ttributes  section  of  the index block is also lif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opening the reconstructed file.  The  blocks  are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one  at a time from the corrupted disk and written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version of UICREC recovers files from DP0:  o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  in the current UIC.  This means you must SET /UIC to the U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sh to recover and ASN SY:  to the  disk  you  w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recovered files on.  The recovery disk must be moun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the appropriate UFD created on it.  Every  time  UICR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 a header that is owned by your UIC, it prints (on LP1: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taskbuilder option) the file name, the  two  word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of  the index block, and four FCS error codes.  Th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for (respectively):  1) opening  the  output  file,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ng  the required number of blocks, 3) the last writ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file, and 4) closing the file.  If all four codes are 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recovery was successful.  Errors that you might get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6 -- you forgot to mount the recovery disk, -26 --  you  for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 a UFD for this UIC, -24 -- the recovery disk is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REC cannot recover multi-header files.  The program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check  for  multi  header  files  so  you must find the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the error output.  if the same  file  name  and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several  times  with different index block numbers,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a multi-header file.  UICREC scans for index  blocks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so  at  a  time,  so  it  can  search a 300MB disk in 5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plus the transfer  time  of  any  files  recovered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note:   the  UIC  that this program sees is the owning</w:t>
        <w:t xml:space="preserve">       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, not necessarily the directory that the file  was  last  s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   If  your  file  does not pop up where you expect it,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what UIC you were in when you created the file.</w:t>
        <w:t xml:space="preserve">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system did not have many large  multi-header  files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ay  I  used to recover them was not very "clean"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ICREC program finds a header  that  belongs  to  a  multi-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it  attempts  to  read the file but usually fails.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UICREC does print the file name and  disk  addres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on  our line printer.  For each multi-header file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recover, we dumped all the headers found by UICREC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  their  extension  segment numbers (M.ESQN).  With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we were able to sort all the block numbers into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 It  is  important  to  make  sure  that  all hea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ed for, since if any  were  destroyed,  the  file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able.   To  recover  the file, we built the sorted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blocks into the MACRO program named BIG.   Every  tim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 recover  such  a file, you must edit the program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LIST to add your list of index  disk  block  number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is  terminated  by  a -1 after your last block numb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es with a sample list built into it if you are  u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to  do  this.   BIG  recovers  files from DP0:  and wri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y tape on MT0:.  Sorry, only one  file  to  a  tape.  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 all the blocks pointed to by all the headers pointed t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st, and writes them onto the tape.  BIG also writes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n the first block of the tape for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to be recre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ghtly more general purpose program,  called  READ,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any  tape  created  by  BIG  and  reconstruct the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ed volume later.  READ does not need to be  reassembl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;  it gets the file name and attributes from crumb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leaves behind on the tape.  READ writes the file onto SY: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IC  that you happen to be SET to, so you nee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UIC that the file was recove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reasons why the multi-header recovery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in  this  manner.  First of all, we did not need to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arge files.  At the time we did not have another  big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 on  which to recover large files.  And finally,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of the headers saved  us  the  complexity  of  a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mart"  enough  to find all the headers for a multi-head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the index blocks are scattered virtually at random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k, and without the index file index block, the whol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earched to find all the headers for a multi-head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unreasonable  to  expect  a program to remember al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of all extension headers that it finds, just in ca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needed.   The more realistic approach would be to igno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blocks until the first header block of a large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   Then  the  disk  would be scanned agai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blocks that belong to that file.  This  would,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add  another 5-10 minutes every time a multi-header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ulti-header programs I just described went off to  t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 on again because we had only one disk drive larg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any files that big.  Since  then,  we  have  purchased 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drive  and  I wrote a program that copies files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, called MULTI, has  not  been  debugged,  but  I 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it on the tapeanyway.  I do so with the warning:  ***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**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writing the program to recover files without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I  came  up  with different approach to recovering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merrits thinking about.  Consider  a  LAZERU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digs  blocks off of one volume, but reconstructing the file</w:t>
        <w:t xml:space="preserve">                                                    ______________ ___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eparate volume with normal FILES11 macros.  This means that</w:t>
        <w:t xml:space="preserve">          __ _ ________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disks are mounted, and all allocation of new block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 file system the normal way.  There  is  no  cha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ng either of the volumes, and a VFY run is not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rown of the  National  Center  for  Atmospheric  Re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  the   UICREC  program  to  do  just  that.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in this new version of the program were to check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zero in word two, (the file ID number), and to check for a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instead of a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final vision is of a super recovery program that doe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:   recovers files whether they are deleted or not;  sing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header;  by UIC, name, type, or date;  and recovers off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olumes  whether  they  are  mounted or not, and have o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have an index file, parity errors, or lost  headers! 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 ago  I  wanted  to  write that program, but too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 got higher priority.  There was a program on the  sp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0  RSX symposium tape, called REI, that seems to come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  This program was  submitted  by  Howard  Palmer  while 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ed at NASA/AMES, and it should be in directory [307,4]. 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 copy in time, it will be included on the RSX tap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ymposium  as  well.  Happily, I have never had the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out this program, so I cannot vouch  for  it  at  this 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,  like  UICREC,  can recover files from a disk withou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, but it is a little easier to use.  It allows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UIC  and  filespec  on  the  command  lin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.  The program can recover deleted or  undeleted 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oes have its problems, however.  It prompts yo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file and asks you where you want to put the recovered 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ing a lot of files can thus be tedious, although its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than doing it with  ZAP.   It  is  possible  with  REI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 a  deleted  file back onto the disk it was deleted fr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blocks for the file  are  re-allocated  as  the 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pied.   This  means  it  may  re-alocate some of the file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 and destroy them as it saves them.  One user  of  REI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 me  that  Murfies law guarantees the first file you re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will destroy the second file you wish  to  recov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use  a  second  disk  to recover on, as I prefer any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 problem comple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USED IN RECOVE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programs mentioned above that  were  written  by 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included  on  the 1979 fall RSX symposium tape in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307,22].  I am going to include them again  for  convenienc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all  1981 RSX symposium tape as well in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not very  easy  to  use,  please  be  forgi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 that they were all written under extreme duress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not very clean or well documented.  I also normally d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 better  job  of  "userizing"  a  program.   All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do ALUN$ assignments to devices that I had  at  my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,  so they will require reassembling to make them work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ce I can make even fewer promises  about  programs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that  were  written  by  other  people.   I'm asha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, however, that both  UNDELETE  and  REI  are  much  eas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use than the ones I originally wr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