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TREK FOR RSX-11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X-11M V3.2 (should work on 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requirements are approx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ilt with residen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  3.5K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     6K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ots   3.5K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  9.5K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of MTREK  was modified  to run  under  RSX-11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DP 11/60 with  128K memory  limit  (the  game  can  also 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systems 11/23, 11/34, etc.  with less memory). 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limit, the number  of available player ships w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8 to 4 and the  robots  may use ships 1-6.  Also the task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ontain a reference to our fortran resident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 the name (usually F4P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se  changes,  the  MTREK  game  is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checkpointing  or  shuffling occurring.  It migh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eckpointing and shuffling degrades the game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reate MTR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BUILD</w:t>
        <w:tab/>
        <w:tab/>
        <w:t>! assemble all requir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 LEDFORD.STB &amp; .TSK in LB:[1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art up MTR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ETPAR</w:t>
        <w:tab/>
        <w:tab/>
        <w:t>! Remove  current  part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stall LEDFORD common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river and robots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mmand  file should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match the  configuration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 MTREKINI</w:t>
        <w:tab/>
        <w:tab/>
        <w:t>! Run init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 ROBOT</w:t>
        <w:tab/>
        <w:tab/>
        <w:t>! Set up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 MTR</w:t>
        <w:tab/>
        <w:tab/>
        <w:t>! Start driv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GAMETIME</w:t>
        <w:tab/>
        <w:tab/>
        <w:t>! Install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@KILLTREK</w:t>
        <w:tab/>
        <w:tab/>
        <w:t>! Abort and remove MTREK (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bort  or remove spawn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tasks).   Also  set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fun and good luck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or suggestions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ephen 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942 MacArthu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rthbrook, Ill. 6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312) 272-9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