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SX-11M Systems Operation--using the symposium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X-11M Syste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ECUS symposium tapes to improve your RSX-11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1 E. Algonquin Rd, rm 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aumburg,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2)-576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s to set up your system so that 1) it is  easy  to  use,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 is  enabled,  3)  you  do  not  need  to have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/system manager available.  A prime requirement for myself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  modifications  in  the  exec,  and  as  few  as 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-supplied   MCR   utilities.    By   taking   Downward's   exec/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,  I  have  achieved these goals.  The changes in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ing extra data words in SYSCM &amp; terminal UCB's, which I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s 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an 11/70 with 256KW, 1-RP04, 1-RP06, 2-DH11's,  5-RK05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RK06, 2-RX01's, 2-mag-tapes.  There are about 100 user ac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heavy users.  We have 16 local CRT terminals, &amp;  3  dial-in 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only 2 privileged users:  SYSTEM MANAGER &amp; OPERATOR. 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 who know how to sign on as  MANAGER  rarely  do,  and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-related things, never for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3   UIC's    for    system-ralated    tasks    (installed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CL.CCL)--[1,54]  for  DEC  things, [2,54] for non-DEC (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) things that don't have to be task-built after  a  SYSGEN,  [3,5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s that do have to be TKB'ed after a SY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e UIC for all utility &amp;  program  documentation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O, SRD, Runoff, CCL, Mail, etc.  Make sure that all your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it is.  Mine is LB:[10,1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?.INF files.  Add to them whenever  you  change  someth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I  have [1,54] &amp; [3,54] PRIVFILES.INF for task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KB'ed after a sysgen.  Also task-build  commandfile  name  &amp; 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.INF  to show what the terminals hook to, and where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SYSTEM.INF is everything I have  done  to  the  system  sinc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ed our shop from IAS to 11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has a lot of good stuff [344,*] many tapes.  He has m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FCSRES, re-TKB DEC utilities for FCSRES, etc.  Also 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, IND, HEL, BYE.  Mostly  for  hooks  for  a  simple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(which I use) and CCL, to pass command lines to no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, so you can use them as if they we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hange  to  RUN&amp;INS  lets  you  pass  a  command-lin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installed task, so one invoked via CCL looks (to the user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ere installed.  An enhancement I would like to see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RSX-11M Systems Operation--using the symposium tapes.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to do a install-run-remove on CERTAIN privileged tasks;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with certain device/uic/filename.  This would allow (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of  the  system manager) anyone to use these privileged ta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have them permanently  installed.   One  examp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de a change to HELP so  it  will  give  you  a  lis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LP keywords if you say "HELP ?".  SPR81[344,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CC, SYSLOG, ACCLOG, CPUREP, you can get a lot of 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about  system  operation.   I  have  ACC  logging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except logon/logoff's  (which  would  take  too  much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).   You  can  use CPUREP to see how much overhead is going 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as checkpointing, shuffling, etc, and see how much CPU  pow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using.   I  have  the report period set to 1 hour, which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see long-term data, without taking up too much disk.  I 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hange into CPUREP, to specify starting &amp; ending date.  ACCLO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ndividual user activity, number of  login's,  CPU/connect 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 We  used  this to justify who should have a private termina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office, and who had to use a public terminal.   [344,40]  [344,6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ll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CCL, get it!!!!!!!!!!!!!!!!!!!!!!!!!!!!  There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 copy  of it in RSXSPR81[344,60] (fixed from the same UI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rlier tape).  This is the one I use.   Downward  &amp;  Co. 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er"  version,  which  will probably be the one to use with 11Mv4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never it come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f my users have a [XXX,1] UIC.  To let  each  person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directories (so they can separate their files as they choos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de a fix to UFD, to allow a non-privileged user create  a  UF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LOGIN device, but only within the same group (1st number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 number  (2nd   number)   greater   than   their   login   U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81[300,10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x in ATLOV (MCR) so when you do an "ACT", it also shows the 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task (OUT, MCR, STP, etc).  ACT without this is bare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x  in  ASNOV  (MCR)  to  show  a  non-priv  user  the 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, as well as his local assignments.  We have change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more than once, so I make GLOBAL assignments of PB0:  PB1:  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ublic disks.  FALL81[?,?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nasty things that must be done by a privileged user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 have  an  operator,  and  you  don't  want  normal  user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, I have a special account "OPERATOR".   A  featur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 HEL is the ability to have an account fire up a nam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at user logs in.  I have OPERATOR fire up  "OPRMON"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s  up @[2,7]OPERATOR.CMD, then execute a BYE when the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.  In this command file are asked questions about doing cer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RSX-11M Systems Operation--using the symposium tapes.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 (ONLY  those  things  you would like anyone to be able to do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:  modifying device spooling parameters  (changing  form 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ting  queues  down,  etc),  aborting BRU, loading/unloading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(PP &amp; PR for example), doing  system  backup's,  shut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down,  etc.  "OPERATOR" is privileged, and everyone know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If they don't, I have it written down on the wall  nex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sole T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tting warnings whenever your pool space is too small,  the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  which  sends  a warning msg to logged-on terminals, and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bort tasks if there is not enough POOL to run the system.  FALL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44,4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help to clean-up programs that are sitting in  the  middle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,  and  to  kick  out deadwood programs that are just 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doing nothing (like the  device  de-spoolers),  there  is  CK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makes  every  non-running program get checkpointed out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these out (if they don't come back in right away)  also 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OL space, as their task-headers also get kicked out.  Faul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ll80[344,43] Good in Fall81 [?,?] and maybe SPR81[?,?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d to have a continual problem with people walking  away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without logging off.  Whether done on purpose or accid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good practice.  It leaves you  vulnerable  to 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 to  walk  by (who might just delete some of your fil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ing it), and it ties up a terminal so that nobody else  can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(at  times  this is a really bad problem in our shop, as we hav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many users  as  available  terminals).   For  this  reason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"TT.KG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T.KGB" is what some systems call a 'daemon'.  It hid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odwork  looking  for  a  terminal that has been idle for 10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le is defined as not  having  done  any  I/O,  and  not  run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 When it finds one, it gives 3 warning messages (30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rt), and if nothing has been done, logs that terminal off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put in the Downward accounting enhancements, and have run AC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s QIO's, then every QIO done by any program run from  a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counted  in  that terminals UCB, so TTKGB can do a better jo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if a terminal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KGB also erases the screen of all non-logged-in terminal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minutes (by scrolling the data off the screen with 30 line-fee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lps avoid burning data into the phosphor if the tube is lef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or a lo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finishing it, I  have  not  had  any  problems  with  TTK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 off  somebody  whose  terminal  wasn't  really  idle.   SPR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300,100], Fall81[?,?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times when you (as the system manager) want to do privile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 while  you  are  logged  into  your  personal (non-privileg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RSX-11M Systems Operation--using the symposium tapes.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, there is SETPRV, which asks you for a magic phrase,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 exactly  one  MCR command with the terminal privileg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it back to non-privileged.  (Of course, that one command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 SETPRV !!) SPR81[300,10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nge in HELLO makes it spawn @LB:[1,2]LOGIN.CMD,  instead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@SY:[uic]LOGIN.CMD.  When used with the Downward enhanc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passes 2 parameters if the user is exceeding his  disk-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:  the number of blocks allocated, and the quota.  At present,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.CMD merely checks a couple  of  things,  prints  a 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if the disk-quota is exceeded, and chains to the users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CMD (if it exists).  In the future, I plan  to  put  in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 for quota-exceeded people, and force them to free up som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fore allowing them to log in.  (Maybe allow  them  to  lo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once  per day while the quota is exceeded-- that one logi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 him to delete files and/or move  them  to  mag-tape.   I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if  he  has logged in yet today by creating a line 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:[1,1]LOGQUOTA.DAT  file  and  using  ".READ"   AND   ".PARSE",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 it, or creating an empty file whose name is "QXgggmmm.T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ggg/mmm is the login UIC) and check for the  existence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via ".TESTFILE".  This method depends upon the fact that "REC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*.TMP files overnight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YE spawn "@LB:[1,5]SETTERM/-LI TTxx:" when a  user  logs 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s resets the terminal characteristics.  I wish the system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like IAS did.  FALL81[?,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lso does a  DVD  to  de-allocate  all  virtual  disks  tha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AVD'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de some RMDEMO changes.  The most important one is that RMD 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ercentage  CPU idle time.  This is really a big help sinc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more rotating  panel  lights.   It  uses  a  counter  that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,  so  you have to put in the exec data-base changes for AC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lso ACC).  Other changes are to keep the system up  time  (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CC  counter),  modified  RMDRIV  to  do  large  QIO's,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-header  &amp;  active  task  display  pages  SPR81  [300,100],  SPR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336,100] &amp; FALL81[?,?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privileged user (including OPERATOR)  to  force  a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for  any terminal, there are RMC [344,?] and FRC SPR81[300,100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both do it, just with slightly different syntax &amp;  command 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use RMC only, but FRC should als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up "virtual disks" SPR81[313,2*].  These act just  like  remov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except that a virtual disk is physically a file on a real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them for things like 'staging' a system  to  be  shipped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,  private  local storage, etc.  I find them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lling things off of symposium tapes, and  don't  have  to  wor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RSX-11M Systems Operation--using the symposium tapes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UIC clashes, etc.  The only change I made to this package w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even a non-privileged user create a virtual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UR SPR81[300,100] &amp; Fall81[?,?] A program that spawns MCR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CO0:   according  to  time-of-day and day-of-week.  This i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 to  have  automatic  clean-up  of  your  disks  (deleting  LS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,  VFY  to  get  lost files once a week, etc).  Drive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I start up RECUR in my STARTUP.CMD and never  worry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gain.  Requires a fix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MCRDIS - to not track down  redirect  of  CO:   (otherwi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-based program can't spawn M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CB data-base for CO:.  To show it  as  logged-on,  with  U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useful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PR81[307,20] &amp; FALL81[307,20] --Shows all logged on users&amp;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 &amp;  task states.  We use this more than ACT.  Also will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info (name, disk, UIC, last login) given UIC or user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 (TECO invoked in split-screen mode) Minor fixup to TECO v36 &amp;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.   The  combination  of  a  screen-edittor (like EDT2) b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CO commands, plus it uses an un-documented feature  new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36  that  lets  a  macro  (supplied)  use the alternate keypad. 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, faster, and smaller than VTEDIT, but with most of  the 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.  SPR81 &amp; Fall81 [302,10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Y Fall80[301,40] Shows you everything you would want to know ab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T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Y SPR81[344,60] Tells you when a task exits, and it's exit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T SPR81[300,70] Lists the current LUN  assignments,  filename, 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for a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B SPR81[300,70] Lists the file-control-blocks  the  ACP  has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 disk, including file-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POOL SPR81[300,70] Tells you how much free space is in  the 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pool  of  the  full-duplex  terminal handler.  (I wish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me up with the same thing for F11A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PR81[300,107] Types file(s) on the terminal.  Much  bet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R81[300,120??] Submits MCR commands when a  named  task 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s good or better than type-ahead MC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[344,70] A nice MAI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FALL81[?] &amp; StrucLang tapes.  A nice, fast, multi-colum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r.   Written in C, but I have put DIR.TSK on this tape (un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deleted by DECUS).  We use this much more than PIP /LI.  (It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RSX-11M Systems Operation--using the symposium tapes.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full UIC's, not by filen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StrucLangSPR81[6,1] You give it a "string  pattern"  (simila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arch-string-patterns  in TECO, but more powerful) and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wildcard allowed except in UIC), and it types all lines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tern match.  Plus many options.  Written in C, but I put a TS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pe.  There are other GREP's floating around on the  tapes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s are in MAC, and are nowhere near as useful or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 (file dumper) StrucLang &amp; FALL81.  A better file dumper than D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