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UN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ion Date: Dec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Version: M0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cument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ov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:  THis document describes a  program  which  the 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ipment  Corporation has no committment to offer or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time.   This  document  is,  however,  believed  to  b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urate description of RUN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ersion of RUNOFF is supported by a  working  group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Text  Processing Special Interest Group. 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difficulties, send a description of  the  problem, 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 the  .RNO  input  file and the .DOC output file, to: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ing Special Interest Group,  c/o  DECUS,  One  Iron 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R2-3/E55,  Marlboro,  MA 01752.  Present plans call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RUNOFF in source form only.  It is recommended that you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reference copy of the distributed sources so that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odifications may be distributed with SLP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(RNO) is a PDP-11 program to facilitate  the  prepa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yped  or  printed manuscripts, such as memos, manuals,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prepares his material on any regular  PDP-11  termina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rites it onto a file using an appropriate editor. 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s not only textual material, but also case and forma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.   RUNOFF then takes the file and reproduces it o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 printer, terminal or other file to produce a final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final  file  image.   It  performs  the  formatting and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ing as directed, and will also perform line  justific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numbering and titling, etc.,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ncipal benefit of such a program is that  files  prepa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use  with  it may be easily edited and corrected.  Small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 amounts of material may be added or deleted, and unchan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erial  need  not  be  retyped.   After  a set of changes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may be operated to produce a new copy which is  proper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d  and  formatted.   Documentation  may  thus  be updat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 without requiring extensive retyp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SX/IAS OPERATING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Initiating Ru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can be initiated in several ways.   The  general  forma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RSX-11 us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CR&gt;RNO 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CR&gt;RNO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Rno 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programs usually require a command string to specify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ngs  as  input files and various options.  A standard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has one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-file=input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@command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output-file and input-file are strings  comprising  a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form of command string  (@command-file)  is  us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 an  indirect command file.  In this case each recor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is  used  as  a  command  string  before  any 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the indirect command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string syntax is described more  completely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's Guide for the relevant operating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X/IAS OPERATING PROCEDURES                         Page 2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1 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RSX-11 file specification ha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v:[UIC]Filename.Typ;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specification Dev must be  a  legal  device  code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value is SY:, the system disk.  UIC must be a valid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fication  Code.   Filename  is  any  1-   to   9-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numeric string which specifies a file name.  Typ is a 1-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-character alphanumeric file type.  System programs default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appropriate  standard type so the typical user will not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plicitly specify it.  Finally, Ver is a number which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 number  of  the  file.  This field also normally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mitted since it defaults  on  input  to  the  highest  ex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 number  for  the  file  and  on  output  to the high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version number pl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 file  specifications  (any  part  of   which   may 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d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put:   SY:RUNOFF.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:  SY:RUNOFF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NO File   means   RNO TI:=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NO =file  means   RNO File=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ing RUNOFF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OFF output files may not be  edited  normally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tandard  RSX/IAS  file  editors.  To edit RUN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, the output file must  first  be  processed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O with a command of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ERFilespec$EWFilespec/-CR$EX$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just TEC Filespec  followed by EX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X/IAS OPERATING PROCEDURES                         Page 2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2  RNO 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ile specification may have one or  more  switches  associ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it.  A switch is an indicator, consisting of a slash and a</w:t>
      </w:r>
    </w:p>
    <w:p>
      <w:pPr>
        <w:pStyle w:val="PreformattedText"/>
        <w:bidi w:val="0"/>
        <w:jc w:val="left"/>
        <w:rPr/>
      </w:pPr>
      <w:r>
        <w:rPr/>
        <w:t>|          two-character  ASCII  name,  used  to  select  program  options.</w:t>
      </w:r>
    </w:p>
    <w:p>
      <w:pPr>
        <w:pStyle w:val="PreformattedText"/>
        <w:bidi w:val="0"/>
        <w:jc w:val="left"/>
        <w:rPr/>
      </w:pPr>
      <w:r>
        <w:rPr/>
        <w:t>|          Several  switches  control  the  RNO  program.   These switch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ed below, may be specified on either the input or 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specification.   The  defaults  may  be  set by the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ager at Task Buil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SP     -- Spool the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UC     -- Force ALL uppercas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FF     -- Force Form-feeds (instead of multi-LF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-FF:n  -- Simulate Form-feeds with Line-f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 is paper length, default se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your syste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WA     -- Wait for CR input at beginning of each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-WA    -- Continue printing each page with no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PA:L:H -- Output only indicated pag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=lowest page number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=highest page number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default setting is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l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PS:m:n -- Set Page Size to m,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See PAGE SIZE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HY     -- Hyphenate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-HY    -- Do not hyphenat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                  /RI:n   -- Right shift output. </w:t>
      </w:r>
    </w:p>
    <w:p>
      <w:pPr>
        <w:pStyle w:val="PreformattedText"/>
        <w:bidi w:val="0"/>
        <w:jc w:val="left"/>
        <w:rPr/>
      </w:pPr>
      <w:r>
        <w:rPr/>
        <w:t>|                                              n=amount of shift</w:t>
      </w:r>
    </w:p>
    <w:p>
      <w:pPr>
        <w:pStyle w:val="PreformattedText"/>
        <w:bidi w:val="0"/>
        <w:jc w:val="left"/>
        <w:rPr/>
      </w:pPr>
      <w:r>
        <w:rPr/>
        <w:t xml:space="preserve">|                   </w:t>
      </w:r>
    </w:p>
    <w:p>
      <w:pPr>
        <w:pStyle w:val="PreformattedText"/>
        <w:bidi w:val="0"/>
        <w:jc w:val="left"/>
        <w:rPr/>
      </w:pPr>
      <w:r>
        <w:rPr/>
        <w:t>|                  /LM:N   -- Set left margin</w:t>
      </w:r>
    </w:p>
    <w:p>
      <w:pPr>
        <w:pStyle w:val="PreformattedText"/>
        <w:bidi w:val="0"/>
        <w:jc w:val="left"/>
        <w:rPr/>
      </w:pPr>
      <w:r>
        <w:rPr/>
        <w:t xml:space="preserve">|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X/IAS OPERATING PROCEDURES                         Page 2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UL:B   -- Underline with a spacing-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UL:L   -- Underline via line overprint with under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UL:S   -- Simulate underline with hyphen charac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UL:N   -- Underlining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/BT     -- book style titling</w:t>
      </w:r>
    </w:p>
    <w:p>
      <w:pPr>
        <w:pStyle w:val="PreformattedText"/>
        <w:bidi w:val="0"/>
        <w:jc w:val="left"/>
        <w:rPr/>
      </w:pPr>
      <w:r>
        <w:rPr/>
        <w:t>|                  /BT:R   -- Normally odd pages have page numer on right,</w:t>
      </w:r>
    </w:p>
    <w:p>
      <w:pPr>
        <w:pStyle w:val="PreformattedText"/>
        <w:bidi w:val="0"/>
        <w:jc w:val="left"/>
        <w:rPr/>
      </w:pPr>
      <w:r>
        <w:rPr/>
        <w:t>|                                       but /BT:R reverses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                  /SC     -- DIABLO/NEC spinwriter shift carriage </w:t>
      </w:r>
    </w:p>
    <w:p>
      <w:pPr>
        <w:pStyle w:val="PreformattedText"/>
        <w:bidi w:val="0"/>
        <w:jc w:val="left"/>
        <w:rPr/>
      </w:pPr>
      <w:r>
        <w:rPr/>
        <w:t>|                                       1/120 inch for bo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--------------------------</w:t>
      </w:r>
    </w:p>
    <w:p>
      <w:pPr>
        <w:pStyle w:val="PreformattedText"/>
        <w:bidi w:val="0"/>
        <w:jc w:val="left"/>
        <w:rPr/>
      </w:pPr>
      <w:r>
        <w:rPr/>
        <w:t>|          Default values are set by the  system  manager  when  RUNOFF  is</w:t>
      </w:r>
    </w:p>
    <w:p>
      <w:pPr>
        <w:pStyle w:val="PreformattedText"/>
        <w:bidi w:val="0"/>
        <w:jc w:val="left"/>
        <w:rPr/>
      </w:pPr>
      <w:r>
        <w:rPr/>
        <w:t>|          Task-built as:</w:t>
      </w:r>
    </w:p>
    <w:p>
      <w:pPr>
        <w:pStyle w:val="PreformattedText"/>
        <w:bidi w:val="0"/>
        <w:jc w:val="left"/>
        <w:rPr/>
      </w:pPr>
      <w:r>
        <w:rPr/>
        <w:t>|               /-SP/-UC/FF:66/-WA/-HY/UL:L</w:t>
      </w:r>
    </w:p>
    <w:p>
      <w:pPr>
        <w:pStyle w:val="PreformattedText"/>
        <w:bidi w:val="0"/>
        <w:jc w:val="left"/>
        <w:rPr/>
      </w:pPr>
      <w:r>
        <w:rPr/>
        <w:t>|                 .PAGE SIZE 60,75</w:t>
      </w:r>
    </w:p>
    <w:p>
      <w:pPr>
        <w:pStyle w:val="PreformattedText"/>
        <w:bidi w:val="0"/>
        <w:jc w:val="left"/>
        <w:rPr/>
      </w:pPr>
      <w:r>
        <w:rPr/>
        <w:t>|                 .LEFT MARGIN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URC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urce file contains the textual material which will 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final copy, plus information to specify formatting. 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rtantly, upper  and  lower  case  information  also  may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ied  so  that copy can be prepared on the terminal or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device which  can  input  only  upper  case  letters. 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 information   consists   of   regular  ASCII  prin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so that a listing of the source file may be  exam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final copy is not exactly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All material in the source file  is  taken  to  be  source  text</w:t>
      </w:r>
    </w:p>
    <w:p>
      <w:pPr>
        <w:pStyle w:val="PreformattedText"/>
        <w:bidi w:val="0"/>
        <w:jc w:val="left"/>
        <w:rPr/>
      </w:pPr>
      <w:r>
        <w:rPr/>
        <w:t>|          except  those  lines  beginning with a period.  A line beginning</w:t>
      </w:r>
    </w:p>
    <w:p>
      <w:pPr>
        <w:pStyle w:val="PreformattedText"/>
        <w:bidi w:val="0"/>
        <w:jc w:val="left"/>
        <w:rPr/>
      </w:pPr>
      <w:r>
        <w:rPr/>
        <w:t>|          with zero or more space/tabs followed by a period is assum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a  command, and must match one of those listed in Chapter 4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s provide the  formatting  information,  and 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ous optional modes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ually the text is filled and justified  as  it  is  proces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is,  the  program  FILLS a line by adding successive w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source text until one more word would cause  the 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 to be exceeded.  The line is then JUSTIFIED by mak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spacings larger until the last word  in  the  line  exac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ets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may occasionally wish  to  reproduce  the  source 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ly, which is done by disabling filling and justificatio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use of the LITERAL command.  The program may be set  to  f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 not justify, in which case the output will be normal exc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lines will not be  justified  to  the  right  margin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 may  also be set to justify but not fill, although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probably produce peculiar results and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fill mode is on, spaces, and carriage returns occur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 source  text  are  treated  only  as  word  separato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separator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of the commands cause a BREAK in the output.  A break mea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the  current line is output without justification,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word goes at the beginning of the next line.   This  occ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end of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will advance to new pages as necessary, placing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FILE FORMAT                                   Page 3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  (if  given)  and the page number at the top of each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may call explicitly for a page advance  where  desir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may  inhibit  the  occurrence  of  a  page  advance 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Ca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ation of case for files prepared on the terminal is d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two  characters, circumflex (^, 136 octal), and back-sla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\, 134 octal).  The  appearance  of  a  circumflex  caus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  immediately  following  to be transmitted in upper ca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ppearance of a back-slash  causes  the  letter  immediat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 to  be  converted  to  lower  case.   Any  letter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eded by one of  these  characters  is  transmitted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mode.  The mode is initially upper case, and is chan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occurrance of two  successive  case  control  charac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circumflexes  (^^)  cause the mode to be set to upper ca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wo back-slashes (\\) cause the mode  to  be  set  to 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 of the above corresponds to the use  of  the  shift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-lock  keys  on  a  typewriter.  Usually, typing appear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 case.  To type one letter in upper case, the shift key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.   The  shift-lock  is  set  to type a series of upper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s, after which it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shows the uses of the case contro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RE IS A SAMPLE SENTENCE IN ^^UPPER CASE\\ AND LOW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 Sample Sentence in UPPER CASE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conversion takes place only on ASCII codes 101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2  octal,  that  is,  the  upper  case letters.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 lower case letters (codes  141  to  172  octa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ing in the source will be transmitted unchang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source is  prepared  on  a  device  such  a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writer  or  model 37 Teletype which produce let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proper case, the mode should be  set  to  up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 at  the beginning of the file and left unchan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rema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dditional character, less-than (&lt;, 074  octal),  capitaliz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ntire  word  it precedes.  It then returns the fil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case.  This character is not engaged unless preced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LAGS  CAPITALIZE  command.  Similarly, the FLAGS HYPHE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FILE FORMAT                                   Page 3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engages the special character  equals  (=,  075  octal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 causes  hyphenization  to  be  suspended  for the word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  Ampersand     Under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haracter ampersand (&amp;, 046 octal) is used  to 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scoring.   The  ampersand  will  cause  the 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it to be underscored, e.g. &amp;f&amp;o&amp;o becomes foo.</w:t>
        <w:t xml:space="preserve">                                                       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lining of a string of characters can also b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a  manner  similar to that of the shift lock oper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d above.  An appearance of  ampersand  preceded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rcumflex  (^&amp;)  will  cause  underlining of all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 except  space.   An  appearance  of   ampers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ded by backslash (\&amp;) will disable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 Number Sign   Explicit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occasionally necessary to include spaces in the 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 should  not be treated as word separators.  For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rpose, RUNOFF treats the number-sign  character  (#,  0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tal)  as  a quoted space;  i.e.  it will print as exa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space in the output, will never be expanded nor chan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 Underline     Quote nex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allow  the  appearance  of   the   special 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mpersand,  number-sign, circumflex, or back-slash)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, the underscore character (_, 137 octal) is used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quote character.  The character immediately following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score will  be  transmitted  to  the  output  with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ting  effect.   The underscore itself is thus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requiring quoting.  The following  five  cases  occu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&amp;, _^, _\, __, and _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  Circumflex    Upper-case shift or mode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described above, the circumflex character (^) is u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 the  letter  following  to upper-case.  It is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lock the case mode in upper case, and the under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 to  "underline  all text".  If it is to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d text, it must be preceded by  the  quote 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_^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   Backslash    Lower-case shift or mode u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described above, the backslash character (\) is us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the letter following in lower-case.  It is also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ock  the  case  mode  in  lower-case,  and  to  dis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FILE FORMAT                                   Page 3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lining.   If  it  is to appear in the printed text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preceded by the quote character (_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  Less-than     Capitalize nex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FLAGS  CAPITALIZE  has  been  engaged,  the   less-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(&lt;) is a special character used to capitaliz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ire word it precedes.  If it is to appear in the pri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, it must be preceded by the quote character (_&l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 Equals-sign   Hypenation 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FLAGS HYPHENATE has been engaged, the  equals 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=)  used  to disable hyphenation for the word it precee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 is to appear in the printed text, it must be preceded</w:t>
      </w:r>
    </w:p>
    <w:p>
      <w:pPr>
        <w:pStyle w:val="PreformattedText"/>
        <w:bidi w:val="0"/>
        <w:jc w:val="left"/>
        <w:rPr/>
      </w:pPr>
      <w:r>
        <w:rPr/>
        <w:t>|               by the quote character (_=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After the entire text file has been processed, a  Table  of</w:t>
      </w:r>
    </w:p>
    <w:p>
      <w:pPr>
        <w:pStyle w:val="PreformattedText"/>
        <w:bidi w:val="0"/>
        <w:jc w:val="left"/>
        <w:rPr/>
      </w:pPr>
      <w:r>
        <w:rPr/>
        <w:t>|               Contents  will  be  generated.  The text of all CHAPTER and</w:t>
      </w:r>
    </w:p>
    <w:p>
      <w:pPr>
        <w:pStyle w:val="PreformattedText"/>
        <w:bidi w:val="0"/>
        <w:jc w:val="left"/>
        <w:rPr/>
      </w:pPr>
      <w:r>
        <w:rPr/>
        <w:t>|               HEADER LEVEL commands will appear, along with  the  section</w:t>
      </w:r>
    </w:p>
    <w:p>
      <w:pPr>
        <w:pStyle w:val="PreformattedText"/>
        <w:bidi w:val="0"/>
        <w:jc w:val="left"/>
        <w:rPr/>
      </w:pPr>
      <w:r>
        <w:rPr/>
        <w:t xml:space="preserve">|               number and pag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The margins are set back to  the  permanent  positions</w:t>
      </w:r>
    </w:p>
    <w:p>
      <w:pPr>
        <w:pStyle w:val="PreformattedText"/>
        <w:bidi w:val="0"/>
        <w:jc w:val="left"/>
        <w:rPr/>
      </w:pPr>
      <w:r>
        <w:rPr/>
        <w:t>|               (established  by  the last-seen ".PAGE SIZE" command).  The</w:t>
      </w:r>
    </w:p>
    <w:p>
      <w:pPr>
        <w:pStyle w:val="PreformattedText"/>
        <w:bidi w:val="0"/>
        <w:jc w:val="left"/>
        <w:rPr/>
      </w:pPr>
      <w:r>
        <w:rPr/>
        <w:t>|               text starts on the left margin, and the page number  starts</w:t>
      </w:r>
    </w:p>
    <w:p>
      <w:pPr>
        <w:pStyle w:val="PreformattedText"/>
        <w:bidi w:val="0"/>
        <w:jc w:val="left"/>
        <w:rPr/>
      </w:pPr>
      <w:r>
        <w:rPr/>
        <w:t>|               3/4 of the way between the left and right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Neither case control nor emphasis (underline or  dark)</w:t>
      </w:r>
    </w:p>
    <w:p>
      <w:pPr>
        <w:pStyle w:val="PreformattedText"/>
        <w:bidi w:val="0"/>
        <w:jc w:val="left"/>
        <w:rPr/>
      </w:pPr>
      <w:r>
        <w:rPr/>
        <w:t xml:space="preserve">|               work reliably within the text of HEADER LEVEL'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4  Word Empha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Words  may be  emphasized by either  underlining them or by</w:t>
        <w:t xml:space="preserve">                                                     ___________</w:t>
      </w:r>
    </w:p>
    <w:p>
      <w:pPr>
        <w:pStyle w:val="PreformattedText"/>
        <w:bidi w:val="0"/>
        <w:jc w:val="left"/>
        <w:rPr/>
      </w:pPr>
      <w:r>
        <w:rPr/>
        <w:t>|               overprinting  the  characters.   It   is   an   unfortunate</w:t>
        <w:t xml:space="preserve">                overprinting</w:t>
        <w:t xml:space="preserve">                overprinting</w:t>
        <w:t xml:space="preserve">                overprinting</w:t>
      </w:r>
    </w:p>
    <w:p>
      <w:pPr>
        <w:pStyle w:val="PreformattedText"/>
        <w:bidi w:val="0"/>
        <w:jc w:val="left"/>
        <w:rPr/>
      </w:pPr>
      <w:r>
        <w:rPr/>
        <w:t>|               restriction  that  you cannot have both underlined and dark</w:t>
      </w:r>
    </w:p>
    <w:p>
      <w:pPr>
        <w:pStyle w:val="PreformattedText"/>
        <w:bidi w:val="0"/>
        <w:jc w:val="left"/>
        <w:rPr/>
      </w:pPr>
      <w:r>
        <w:rPr/>
        <w:t xml:space="preserve">|               words on the same line in the 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  Margins and Pag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               put some stuff her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UNOF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The following commands will be recognized if  they  are  at  the</w:t>
      </w:r>
    </w:p>
    <w:p>
      <w:pPr>
        <w:pStyle w:val="PreformattedText"/>
        <w:bidi w:val="0"/>
        <w:jc w:val="left"/>
        <w:rPr/>
      </w:pPr>
      <w:r>
        <w:rPr/>
        <w:t>|          beginning  of a line started with a period (optionally preceeded</w:t>
      </w:r>
    </w:p>
    <w:p>
      <w:pPr>
        <w:pStyle w:val="PreformattedText"/>
        <w:bidi w:val="0"/>
        <w:jc w:val="left"/>
        <w:rPr/>
      </w:pPr>
      <w:r>
        <w:rPr/>
        <w:t>|          by any number of space/tabs).   Any  line  in  the  source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 with a period is assumed to be one of these comma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t is not, an error diagnostic will be  typed  and  the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ignored.  Some commands take one or more decimal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uments.  These are separated from the  command  by  a  sp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 than  one  command  may  be  entered  on  a single lin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ing the commands with a semicolon (;) or a period (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-word commands may appear in any form.  Thus,   .NO  HE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.NOHEADER are both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commands may be abbreviated.   Standard  abbreviations  are</w:t>
      </w:r>
    </w:p>
    <w:p>
      <w:pPr>
        <w:pStyle w:val="PreformattedText"/>
        <w:bidi w:val="0"/>
        <w:jc w:val="left"/>
        <w:rPr/>
      </w:pPr>
      <w:r>
        <w:rPr/>
        <w:t>|          given below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Some of the commands have the format:</w:t>
      </w:r>
    </w:p>
    <w:p>
      <w:pPr>
        <w:pStyle w:val="PreformattedText"/>
        <w:bidi w:val="0"/>
        <w:jc w:val="left"/>
        <w:rPr/>
      </w:pPr>
      <w:r>
        <w:rPr/>
        <w:t>|                      .command ;  text</w:t>
      </w:r>
    </w:p>
    <w:p>
      <w:pPr>
        <w:pStyle w:val="PreformattedText"/>
        <w:bidi w:val="0"/>
        <w:jc w:val="left"/>
        <w:rPr/>
      </w:pPr>
      <w:r>
        <w:rPr/>
        <w:t>|          If the semicolon is omitted, the "text" for the  command  is  on</w:t>
      </w:r>
    </w:p>
    <w:p>
      <w:pPr>
        <w:pStyle w:val="PreformattedText"/>
        <w:bidi w:val="0"/>
        <w:jc w:val="left"/>
        <w:rPr/>
      </w:pPr>
      <w:r>
        <w:rPr/>
        <w:t xml:space="preserve">|          the next sourc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Text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REA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 break, i.e. the current line will be  output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justification, and the next word of the source tex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placed at the beginning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COMMANDS                                      Page 4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SKIP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SK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S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 BREAK after which n is multiplied b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s  between  lines.   The result is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ped.  Output is advanced to the top of the next page if</w:t>
      </w:r>
    </w:p>
    <w:p>
      <w:pPr>
        <w:pStyle w:val="PreformattedText"/>
        <w:bidi w:val="0"/>
        <w:jc w:val="left"/>
        <w:rPr/>
      </w:pPr>
      <w:r>
        <w:rPr/>
        <w:t>|               there  is  no room on the current page.  If the nothing has</w:t>
      </w:r>
    </w:p>
    <w:p>
      <w:pPr>
        <w:pStyle w:val="PreformattedText"/>
        <w:bidi w:val="0"/>
        <w:jc w:val="left"/>
        <w:rPr/>
      </w:pPr>
      <w:r>
        <w:rPr/>
        <w:t>|               been put on the current page, this  command  does  nothing.</w:t>
      </w:r>
    </w:p>
    <w:p>
      <w:pPr>
        <w:pStyle w:val="PreformattedText"/>
        <w:bidi w:val="0"/>
        <w:jc w:val="left"/>
        <w:rPr/>
      </w:pPr>
      <w:r>
        <w:rPr/>
        <w:t>|               To  leave  blank  lines at the top of a page, put a literal</w:t>
      </w:r>
    </w:p>
    <w:p>
      <w:pPr>
        <w:pStyle w:val="PreformattedText"/>
        <w:bidi w:val="0"/>
        <w:jc w:val="left"/>
        <w:rPr/>
      </w:pPr>
      <w:r>
        <w:rPr/>
        <w:t>|               space (# character) on the page, or use .FIGURE.  The n can</w:t>
      </w:r>
    </w:p>
    <w:p>
      <w:pPr>
        <w:pStyle w:val="PreformattedText"/>
        <w:bidi w:val="0"/>
        <w:jc w:val="left"/>
        <w:rPr/>
      </w:pPr>
      <w:r>
        <w:rPr/>
        <w:t>|               also  have a negative value.  Thus, a final footnote can be</w:t>
      </w:r>
    </w:p>
    <w:p>
      <w:pPr>
        <w:pStyle w:val="PreformattedText"/>
        <w:bidi w:val="0"/>
        <w:jc w:val="left"/>
        <w:rPr/>
      </w:pPr>
      <w:r>
        <w:rPr/>
        <w:t>|               set by a command such as .SKIP 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LANK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current line to be output with no justific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s  n line spaces, and then starts output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text.  BLANK is like SKIP, except that the space  to</w:t>
      </w:r>
    </w:p>
    <w:p>
      <w:pPr>
        <w:pStyle w:val="PreformattedText"/>
        <w:bidi w:val="0"/>
        <w:jc w:val="left"/>
        <w:rPr/>
      </w:pPr>
      <w:r>
        <w:rPr/>
        <w:t>|               be left is independent of line spacing.  If the nothing has</w:t>
      </w:r>
    </w:p>
    <w:p>
      <w:pPr>
        <w:pStyle w:val="PreformattedText"/>
        <w:bidi w:val="0"/>
        <w:jc w:val="left"/>
        <w:rPr/>
      </w:pPr>
      <w:r>
        <w:rPr/>
        <w:t>|               been put on the current page, this  command  does  nothing.</w:t>
      </w:r>
    </w:p>
    <w:p>
      <w:pPr>
        <w:pStyle w:val="PreformattedText"/>
        <w:bidi w:val="0"/>
        <w:jc w:val="left"/>
        <w:rPr/>
      </w:pPr>
      <w:r>
        <w:rPr/>
        <w:t>|               To  leave  blank  lines at the top of a page, put a literal</w:t>
      </w:r>
    </w:p>
    <w:p>
      <w:pPr>
        <w:pStyle w:val="PreformattedText"/>
        <w:bidi w:val="0"/>
        <w:jc w:val="left"/>
        <w:rPr/>
      </w:pPr>
      <w:r>
        <w:rPr/>
        <w:t>|               space (# character) on the page, or use .FIGURE.  n can  be</w:t>
      </w:r>
    </w:p>
    <w:p>
      <w:pPr>
        <w:pStyle w:val="PreformattedText"/>
        <w:bidi w:val="0"/>
        <w:jc w:val="left"/>
        <w:rPr/>
      </w:pPr>
      <w:r>
        <w:rPr/>
        <w:t>|               negative to move the line n lines from the end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FIGURE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FG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ves n lines blank to make room for a figure or  dia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fewer  than  n  lines  remain on the current page,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s to fill this page, then the page is advanced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blank lines are left at the top of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INDENT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I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 BREAK and sets the next line to begin n space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right  of  the  left margin.  The n can be negativ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beginning a line to the  left  of  the  left  marg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a line cannot begin to the left of column 0.  If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supplied, the current paragraph inden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PARAGRAPH n, v, 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P n, v,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 BREAK and formats the output paragraphs.  The n is</w:t>
      </w:r>
    </w:p>
    <w:p>
      <w:pPr>
        <w:pStyle w:val="PreformattedText"/>
        <w:bidi w:val="0"/>
        <w:jc w:val="left"/>
        <w:rPr/>
      </w:pPr>
      <w:r>
        <w:rPr/>
        <w:t>|               optional  and,  if  present,  sets  the  number  of  spaces</w:t>
      </w:r>
    </w:p>
    <w:p>
      <w:pPr>
        <w:pStyle w:val="PreformattedText"/>
        <w:bidi w:val="0"/>
        <w:jc w:val="left"/>
        <w:rPr/>
      </w:pPr>
      <w:r>
        <w:rPr/>
        <w:t>|               paragraph indenting.  The default value for n is 5  (n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 have  a  negative  value).  v is the vertical spac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paragraphs.  v can range from 0 to 5.  (1 is single</w:t>
      </w:r>
    </w:p>
    <w:p>
      <w:pPr>
        <w:pStyle w:val="PreformattedText"/>
        <w:bidi w:val="0"/>
        <w:jc w:val="left"/>
        <w:rPr/>
      </w:pPr>
      <w:r>
        <w:rPr/>
        <w:t>|               spacing, 2 is double spacing, etc.) t specifies a value for</w:t>
      </w:r>
    </w:p>
    <w:p>
      <w:pPr>
        <w:pStyle w:val="PreformattedText"/>
        <w:bidi w:val="0"/>
        <w:jc w:val="left"/>
        <w:rPr/>
      </w:pPr>
      <w:r>
        <w:rPr/>
        <w:t>|               an automatic TEST PAGE (see the TEST PAGE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COMMANDS                                      Page 4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ENTER n;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ENTRE N;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 n;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 BREAK and centers the following text in the 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 The  centering  is over column (n + left margin)/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 is not given, it is assumed to be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NTER, RIGHT MARGIN, LEFT MARGIN, PAGE SIZE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NDARD  take both relative and absolute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lative values are expressed as +n or -n,  wh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solute values of n are un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FOOTNOTE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F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s n lines at the bottom  of  the  current  page  for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otnote.   The n is multiplied by the number of spaces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SPACING command.  If insufficient room remains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urrent  page, space is allocated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page.  The text of the footnote should  begin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ne following the FOOTNOTE command.  Indentation, case</w:t>
      </w:r>
    </w:p>
    <w:p>
      <w:pPr>
        <w:pStyle w:val="PreformattedText"/>
        <w:bidi w:val="0"/>
        <w:jc w:val="left"/>
        <w:rPr/>
      </w:pPr>
      <w:r>
        <w:rPr/>
        <w:t>|               lock,  justify,  margins,  spacing,  bar,  and   fill 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rved  around footnotes.  However, commands that aff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formatting are illegal in a footnote.  Tab  stop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egal  because they are not preserved.  A footnote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ootnote is also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tual space taken by a footnote can be  more  or  l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specified by n.  If necessary adjust n after exam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raft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otnote is terminated with a line  beginning  with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lamation point (the remainder of which is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OTE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an indented note.  This command  BLANKS  2,  redu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 margins,  centers  the  text (if no text is given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ers the word "NOTE"), and then BLANKS 1.  At this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enter  the text of the note.  If the left margin i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, the margin reduction is 15, otherwise it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ND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the NOTE command,  BLANKS  2,  and  revert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gins and spacing modes to their settings before the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COMMANDS                                      Page 4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LIST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LS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an indented list with  n  spacing,  moves  the 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gin  9  spaces  to the right for the first LIST comman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4 more spaces for each  subsequent  nested  LIST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FILL and JUSTIFY modes remain in effect.  Therefo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disengage them just after the LS  command  if  you</w:t>
      </w:r>
    </w:p>
    <w:p>
      <w:pPr>
        <w:pStyle w:val="PreformattedText"/>
        <w:bidi w:val="0"/>
        <w:jc w:val="left"/>
        <w:rPr/>
      </w:pPr>
      <w:r>
        <w:rPr/>
        <w:t>|               want a ragge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The number of blank lines between the list elements is 'n'.</w:t>
      </w:r>
    </w:p>
    <w:p>
      <w:pPr>
        <w:pStyle w:val="PreformattedText"/>
        <w:bidi w:val="0"/>
        <w:jc w:val="left"/>
        <w:rPr/>
      </w:pPr>
      <w:r>
        <w:rPr/>
        <w:t>|               The  default  value is 1.  The allowable range is 0-5.  The</w:t>
      </w:r>
    </w:p>
    <w:p>
      <w:pPr>
        <w:pStyle w:val="PreformattedText"/>
        <w:bidi w:val="0"/>
        <w:jc w:val="left"/>
        <w:rPr/>
      </w:pPr>
      <w:r>
        <w:rPr/>
        <w:t>|               initial value for the list element "TEST PAGE" is the  list</w:t>
      </w:r>
    </w:p>
    <w:p>
      <w:pPr>
        <w:pStyle w:val="PreformattedText"/>
        <w:bidi w:val="0"/>
        <w:jc w:val="left"/>
        <w:rPr/>
      </w:pPr>
      <w:r>
        <w:rPr/>
        <w:t>|               spacing +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               Lists may be nested up to 5 dee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.LIST ELEMENT n;text</w:t>
      </w:r>
    </w:p>
    <w:p>
      <w:pPr>
        <w:pStyle w:val="PreformattedText"/>
        <w:bidi w:val="0"/>
        <w:jc w:val="left"/>
        <w:rPr/>
      </w:pPr>
      <w:r>
        <w:rPr/>
        <w:t>|            .LE n;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an item in the list, used in  conjunction  with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 comand.   The  elements are numbered sequentially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is given a negative  indent  so  that  the 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 up.   The  number  is  followed  by a period and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s so that the indent will be by -4.   The  optional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 the  "test  page" value for this and all further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lements (at the same list leve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ND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the LIST command and returns to settings 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t LI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OMMENT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;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line to be ignored.  The text is not printe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output  file,  but rather is used as a comment lin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ourc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 Page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 BREAK and an  advance  to  a  new  page.   I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 page  is  empty, this command does not advanc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.  Just like an automatic page  advance,  this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s the title (if given) and page numbers on ever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COMMANDS                                      Page 4-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EST PAGE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P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 BREAK followed by a conditional page advance. 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s  to  the  next page if fewer than n lines are left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ge.  This capability is to ensure that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lines are all output on the same page.  This command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  t  as  an  optional  argument  to  the  PARAGRAP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UMBER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M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page numbering.  This is the default so there is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son  to  issue  this  command  unless  page numberin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engaged.  If resumption of page numbering is desired 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ertain page, specify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O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engages page numbering.  However, pages continue 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ed,  so that the normal page number can appear if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ing is re-entered with the NUMB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HAPTER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H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a new chapter using the text as  the  title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.   This  command  acts  as if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wer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BREAK;.PAGE;.BLANK 12;.CENTER;CHAPTE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 is incremented by 1 automatically.  After the CHAP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is typed on the p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BLANK 2;.CENTER;Text;.BLANK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s.   This  command  then  resets  the  case,  margi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ing,  and  justify/fill  modes.   It  also  clears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titles and sets the chapter name as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UMBER CHAPTE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ies a number (n) to be used in  a  subsequent  CHAP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   NUMBER CHAPTER would be used when a chapter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 occupies a source file of  its  own.   In  such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,  NUMBER  CHAPTER  would  be  the first comman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COMMANDS                                      Page 4-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HEADER LEVEL N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HL 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a section at  the  level  specified  and  take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 text  as  the  header.  n can range from 1 to 5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tions are incremented by 1  automatically, 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 is  output  in  the  form  i.j.k.l.m.  If this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oriented document, the i  is  the  chapter 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,  it  is the number of the .HL 1 level.  The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d in the Table-of-Contents.  Neither case control n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hasis  (underline or dark) work reliably within the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HEADER LEVEL's.  This command acts a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BREAK;.TEST PAGE 9;.BLANK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ed by the section number, two spaces, and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.   HEADER  LEVELS  1  and  2 end with a BREAK.  HEA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S 3,4, and 5 end with a  space-dash-space 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#-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ITLE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s the remaining text as the title  and  outputs  it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page at line 0.  The default is no title.  If a tit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esired, this command must  be  entered  in  the  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FIRST TITLE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F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TITLE, but used to specify the title to be  pri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the  first  page  of  the  document.  This command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de all text in the source  file.   Use  of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LE  command is the only way to print a title line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page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SUBTITLE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SUBTTL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S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s the remaining text as the subtitle and outputs it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 page.   It  appears  directly  under the titl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title is not indented, but indentation can  be  achie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yping leading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INDEX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X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s the remaining text on the line as a keyword and  ad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,  along  with  the  current page number, to the in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buffer.  The command does  not  cause  a  break. 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appear immediately before the item to be indexed.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 may be indexed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COMMANDS                                      Page 4-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DO INDEX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DX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s a new page, centers the text, if given, otherwis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ers  the  word "INDEX".  This command prints the ent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of the  index  buffer.   Entries  are  printe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phabetic  order  and  are  set  against  the left marg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ular line spacing is used, except that a blank  lin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 between entries of different first letters.  The page</w:t>
      </w:r>
    </w:p>
    <w:p>
      <w:pPr>
        <w:pStyle w:val="PreformattedText"/>
        <w:bidi w:val="0"/>
        <w:jc w:val="left"/>
        <w:rPr/>
      </w:pPr>
      <w:r>
        <w:rPr/>
        <w:t>|               number of each entry is placed on  the  same  line  as  the</w:t>
      </w:r>
    </w:p>
    <w:p>
      <w:pPr>
        <w:pStyle w:val="PreformattedText"/>
        <w:bidi w:val="0"/>
        <w:jc w:val="left"/>
        <w:rPr/>
      </w:pPr>
      <w:r>
        <w:rPr/>
        <w:t>|               entry.    Additional  page  numbers  for  multiple  entries</w:t>
      </w:r>
    </w:p>
    <w:p>
      <w:pPr>
        <w:pStyle w:val="PreformattedText"/>
        <w:bidi w:val="0"/>
        <w:jc w:val="left"/>
        <w:rPr/>
      </w:pPr>
      <w:r>
        <w:rPr/>
        <w:t>|               follow,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It is not necessary to include this command, as it will  be</w:t>
      </w:r>
    </w:p>
    <w:p>
      <w:pPr>
        <w:pStyle w:val="PreformattedText"/>
        <w:bidi w:val="0"/>
        <w:jc w:val="left"/>
        <w:rPr/>
      </w:pPr>
      <w:r>
        <w:rPr/>
        <w:t>|               forced  if  there  is  anything  in  the index buffer, when</w:t>
      </w:r>
    </w:p>
    <w:p>
      <w:pPr>
        <w:pStyle w:val="PreformattedText"/>
        <w:bidi w:val="0"/>
        <w:jc w:val="left"/>
        <w:rPr/>
      </w:pPr>
      <w:r>
        <w:rPr/>
        <w:t xml:space="preserve">|               end-of-file is encountered on the in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PRINT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s a new page after which it prints the entire cont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the  index buffer.  Entries are printed in alphabet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and are set against the left  margin.   Regular 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ing  is  used, except that a blank line is left betw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 of different first  letters.   The  number  of  the</w:t>
      </w:r>
    </w:p>
    <w:p>
      <w:pPr>
        <w:pStyle w:val="PreformattedText"/>
        <w:bidi w:val="0"/>
        <w:jc w:val="left"/>
        <w:rPr/>
      </w:pPr>
      <w:r>
        <w:rPr/>
        <w:t>|               first  page on which each entry appeared is put on the same</w:t>
      </w:r>
    </w:p>
    <w:p>
      <w:pPr>
        <w:pStyle w:val="PreformattedText"/>
        <w:bidi w:val="0"/>
        <w:jc w:val="left"/>
        <w:rPr/>
      </w:pPr>
      <w:r>
        <w:rPr/>
        <w:t>|               line as the entry.  Additional page  numbers  for  multi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 follow,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PRINT INDEX and .DO INDEX perform the  same  task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difference is that .PRINT INDEX does not interrup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chapter and page seque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SUB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s a PAGE with page numbering  suspended.   The 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 is  unchanged, but letters are appended to the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.  This permits insertion of additional pages 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 existing  document  without  changing the existing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ND SUB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engages the SUBPAGE command by executing a PAGE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page numbering 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APPENDIX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AX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a new appendix using the text as the  title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.   This  command  acts as if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wer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BREAK;.PAGE;.BLANK 12;.CENTER;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COMMANDS                                      Page 4-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  is  a  letter  that  is  incremented  alphabe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.  After the APPENDIX A is typed on the p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BLANK 2;.CENTER;Text;.BLANK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s.   This  command  then  resets  the  case,  margi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ing,  and  justify/fill  modes.   It  also  clears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titles and sets the appendix name as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UMBER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ies a letter (a) to  be  used  as  the  letter  for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APPENDI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HEADER ar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HD 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page header (title, subtitle, and  page  numb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be  printed.   Arg  is  "UPPER"  to  specify upper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for the title text,  "LOWER"  to  specify  lower</w:t>
      </w:r>
    </w:p>
    <w:p>
      <w:pPr>
        <w:pStyle w:val="PreformattedText"/>
        <w:bidi w:val="0"/>
        <w:jc w:val="left"/>
        <w:rPr/>
      </w:pPr>
      <w:r>
        <w:rPr/>
        <w:t xml:space="preserve">|               case, or "MIXED".  The initial setting is "HEADER MIX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OHE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page header (title, subtitle, and  page  numb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omitted.  The header lines are completely omitted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ext begins at the top of the page with no top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  Mode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.ENABLE BAR</w:t>
      </w:r>
    </w:p>
    <w:p>
      <w:pPr>
        <w:pStyle w:val="PreformattedText"/>
        <w:bidi w:val="0"/>
        <w:jc w:val="left"/>
        <w:rPr/>
      </w:pPr>
      <w:r>
        <w:rPr/>
        <w:t>|            .E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Causes change bars to be enabled.  This causes output to be</w:t>
      </w:r>
    </w:p>
    <w:p>
      <w:pPr>
        <w:pStyle w:val="PreformattedText"/>
        <w:bidi w:val="0"/>
        <w:jc w:val="left"/>
        <w:rPr/>
      </w:pPr>
      <w:r>
        <w:rPr/>
        <w:t>|               shifted  to  the  right  3  columns  to  make  room for the</w:t>
      </w:r>
    </w:p>
    <w:p>
      <w:pPr>
        <w:pStyle w:val="PreformattedText"/>
        <w:bidi w:val="0"/>
        <w:jc w:val="left"/>
        <w:rPr/>
      </w:pPr>
      <w:r>
        <w:rPr/>
        <w:t>|               potential change bar.  This is usually done at the start of</w:t>
      </w:r>
    </w:p>
    <w:p>
      <w:pPr>
        <w:pStyle w:val="PreformattedText"/>
        <w:bidi w:val="0"/>
        <w:jc w:val="left"/>
        <w:rPr/>
      </w:pPr>
      <w:r>
        <w:rPr/>
        <w:t>|               a document and is disabled, if ever, only at pag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.DISABLE BAR</w:t>
      </w:r>
    </w:p>
    <w:p>
      <w:pPr>
        <w:pStyle w:val="PreformattedText"/>
        <w:bidi w:val="0"/>
        <w:jc w:val="left"/>
        <w:rPr/>
      </w:pPr>
      <w:r>
        <w:rPr/>
        <w:t>|            .D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Causes change bar mode to be disabled.  If this is done  at</w:t>
      </w:r>
    </w:p>
    <w:p>
      <w:pPr>
        <w:pStyle w:val="PreformattedText"/>
        <w:bidi w:val="0"/>
        <w:jc w:val="left"/>
        <w:rPr/>
      </w:pPr>
      <w:r>
        <w:rPr/>
        <w:t>|               all, it is usually only at pag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COMMANDS                                      Page 4-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.BEGIN BAR</w:t>
      </w:r>
    </w:p>
    <w:p>
      <w:pPr>
        <w:pStyle w:val="PreformattedText"/>
        <w:bidi w:val="0"/>
        <w:jc w:val="left"/>
        <w:rPr/>
      </w:pPr>
      <w:r>
        <w:rPr/>
        <w:t>|            .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Causes the change bar range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.END BAR</w:t>
      </w:r>
    </w:p>
    <w:p>
      <w:pPr>
        <w:pStyle w:val="PreformattedText"/>
        <w:bidi w:val="0"/>
        <w:jc w:val="left"/>
        <w:rPr/>
      </w:pPr>
      <w:r>
        <w:rPr/>
        <w:t>|            .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Causes the change bar range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JUST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 break and  sets  subsequent  output  lines 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ified  (initial  setting).   The  command increas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s between words until the last word exactly meet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OJUST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 break and  prevents  justification  of  subsequ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lines to make a ragged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F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 break and specifies that subsequent  output 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filled (inital setting).  Sets the justification mod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that specified by the  last  appearance  of  JUSTIFY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JUSTIFY.  FILL adds successive words from the source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the adding of one more word  will  exceed  the 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gin.   It  stops  before  putting the last word in.  (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yphenation has not been  disabled,  RNO  will  attemp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 words which cause line overflow into syllab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OF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engages the FILL and JUSTIFY  modes.   This  command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permit typing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The nofill-nojustify mode need  be  used 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 there  are several lines of material to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ied exactly.  A single line example  will 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quire  using these commands if there are break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and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Normally FILL and NOFILL are used to turn bo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ling  and  justification  on  and  off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ually  desirable  to  do  both.   A  subsequ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COMMANDS                                     Page 4-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arance   of   a  justification  command 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ride the fill command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Because  of  the  action  of  FILL,  a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ccurrance  of NOJUSTIFY will cause the remain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file to be unjustified,  with  filling 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.  In order to justify but not fill (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mmended), a JUSTIFY command must follow eve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FI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UPPER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U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output mode to upper case.  This command acts  the</w:t>
      </w:r>
    </w:p>
    <w:p>
      <w:pPr>
        <w:pStyle w:val="PreformattedText"/>
        <w:bidi w:val="0"/>
        <w:jc w:val="left"/>
        <w:rPr/>
      </w:pPr>
      <w:r>
        <w:rPr/>
        <w:t>|               same as typing two circumflexes (^^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LOWER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output mode to lower case.  This command act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typing two backslashes (\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FLAGS CAPITAL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FL CAPIT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s the  less-than  (&lt;)  character  to  capitaliz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ire  word  it precedes.  It then returns the fil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case mode.  This special character is  usually 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must be typed at the very beginning of the source text</w:t>
      </w:r>
    </w:p>
    <w:p>
      <w:pPr>
        <w:pStyle w:val="PreformattedText"/>
        <w:bidi w:val="0"/>
        <w:jc w:val="left"/>
        <w:rPr/>
      </w:pPr>
      <w:r>
        <w:rPr/>
        <w:t>|               to enable this character.  A space or another less-than (&lt;)</w:t>
      </w:r>
    </w:p>
    <w:p>
      <w:pPr>
        <w:pStyle w:val="PreformattedText"/>
        <w:bidi w:val="0"/>
        <w:jc w:val="left"/>
        <w:rPr/>
      </w:pPr>
      <w:r>
        <w:rPr/>
        <w:t>|               returns the file to the current case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O FLAGS CAPITAL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engages the FLAG CAPITALIZE command (inital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HYPHE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engages hyphe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O HYPHE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disengages hyphenization (initial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COMMANDS                                     Page 4-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FLAGS HYPHE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FL HYPHE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s the equals character (=) to disengage hypheniz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the  word  it  precedes.   This  special 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ly off and must be typed at 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 file to enable this character.  The FLAGS HYPHEN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is used  to  disengage  hyphenization  for  w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roperly hyphenated by the hyphenization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O FLAGS HYPHE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engages the FLAGS HYPHENATE command (initial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engages the FLAGS CAPITALIZE  and  the  FLAGS  HYPHEN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(initial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PERI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causes at least two spaces to occur  after  every  sentence</w:t>
      </w:r>
    </w:p>
    <w:p>
      <w:pPr>
        <w:pStyle w:val="PreformattedText"/>
        <w:bidi w:val="0"/>
        <w:jc w:val="left"/>
        <w:rPr/>
      </w:pPr>
      <w:r>
        <w:rPr/>
        <w:t>|               seperator that is followed be a space.  Sentence seperators</w:t>
      </w:r>
    </w:p>
    <w:p>
      <w:pPr>
        <w:pStyle w:val="PreformattedText"/>
        <w:bidi w:val="0"/>
        <w:jc w:val="left"/>
        <w:rPr/>
      </w:pPr>
      <w:r>
        <w:rPr/>
        <w:t xml:space="preserve">|               are:  </w:t>
      </w:r>
    </w:p>
    <w:p>
      <w:pPr>
        <w:pStyle w:val="PreformattedText"/>
        <w:bidi w:val="0"/>
        <w:jc w:val="left"/>
        <w:rPr/>
      </w:pPr>
      <w:r>
        <w:rPr/>
        <w:t xml:space="preserve">|                         :  ;  !  ? 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(This is the initial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OPERI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engages conversion  of  period/separator  to  period/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LIT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engages FILL/JUSTIFY to permit printing of text  exactly</w:t>
      </w:r>
    </w:p>
    <w:p>
      <w:pPr>
        <w:pStyle w:val="PreformattedText"/>
        <w:bidi w:val="0"/>
        <w:jc w:val="left"/>
        <w:rPr/>
      </w:pPr>
      <w:r>
        <w:rPr/>
        <w:t>|               as  entered  in  source  file.  All special characters (see</w:t>
      </w:r>
    </w:p>
    <w:p>
      <w:pPr>
        <w:pStyle w:val="PreformattedText"/>
        <w:bidi w:val="0"/>
        <w:jc w:val="left"/>
        <w:rPr/>
      </w:pPr>
      <w:r>
        <w:rPr/>
        <w:t>|               Appendix B) are treated as normal print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ND LIT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after LITERAL command to re-engage FILL/JUS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  Parameter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COMMANDS                                     Page 4-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LEFT MARGIN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LM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left margin to n.  The n must  be  less  than  the</w:t>
      </w:r>
    </w:p>
    <w:p>
      <w:pPr>
        <w:pStyle w:val="PreformattedText"/>
        <w:bidi w:val="0"/>
        <w:jc w:val="left"/>
        <w:rPr/>
      </w:pPr>
      <w:r>
        <w:rPr/>
        <w:t>|               right  margin  but  not  less than 0.  If n is omitted, the</w:t>
      </w:r>
    </w:p>
    <w:p>
      <w:pPr>
        <w:pStyle w:val="PreformattedText"/>
        <w:bidi w:val="0"/>
        <w:jc w:val="left"/>
        <w:rPr/>
      </w:pPr>
      <w:r>
        <w:rPr/>
        <w:t>|               permanent left margin setting is used.  If n  is  a  signed</w:t>
      </w:r>
    </w:p>
    <w:p>
      <w:pPr>
        <w:pStyle w:val="PreformattedText"/>
        <w:bidi w:val="0"/>
        <w:jc w:val="left"/>
        <w:rPr/>
      </w:pPr>
      <w:r>
        <w:rPr/>
        <w:t>|               number, it as added (or subtracted) to the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RIGHT MARGIN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RM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sets the right margin n.  The n must be  greater  than  the</w:t>
      </w:r>
    </w:p>
    <w:p>
      <w:pPr>
        <w:pStyle w:val="PreformattedText"/>
        <w:bidi w:val="0"/>
        <w:jc w:val="left"/>
        <w:rPr/>
      </w:pPr>
      <w:r>
        <w:rPr/>
        <w:t>|               left  margin.   If n is omitted, the permanent right margin</w:t>
      </w:r>
    </w:p>
    <w:p>
      <w:pPr>
        <w:pStyle w:val="PreformattedText"/>
        <w:bidi w:val="0"/>
        <w:jc w:val="left"/>
        <w:rPr/>
      </w:pPr>
      <w:r>
        <w:rPr/>
        <w:t>|               setting is used.  If n is a signed number, it as added  (or</w:t>
      </w:r>
    </w:p>
    <w:p>
      <w:pPr>
        <w:pStyle w:val="PreformattedText"/>
        <w:bidi w:val="0"/>
        <w:jc w:val="left"/>
        <w:rPr/>
      </w:pPr>
      <w:r>
        <w:rPr/>
        <w:t>|               subtracted) to the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PAPER SIZE N,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PAGE SIZE n,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PS n,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sets the size of the page to n  lines,  and  the  permanent</w:t>
      </w:r>
    </w:p>
    <w:p>
      <w:pPr>
        <w:pStyle w:val="PreformattedText"/>
        <w:bidi w:val="0"/>
        <w:jc w:val="left"/>
        <w:rPr/>
      </w:pPr>
      <w:r>
        <w:rPr/>
        <w:t xml:space="preserve">|               right margin to m.  Either n or m may be omit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.LA120 cpi,l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causes a break and  puts  to  the  output  file  a  control</w:t>
      </w:r>
    </w:p>
    <w:p>
      <w:pPr>
        <w:pStyle w:val="PreformattedText"/>
        <w:bidi w:val="0"/>
        <w:jc w:val="left"/>
        <w:rPr/>
      </w:pPr>
      <w:r>
        <w:rPr/>
        <w:t>|               sequence  which  will reset the character size on an LA-120</w:t>
      </w:r>
    </w:p>
    <w:p>
      <w:pPr>
        <w:pStyle w:val="PreformattedText"/>
        <w:bidi w:val="0"/>
        <w:jc w:val="left"/>
        <w:rPr/>
      </w:pPr>
      <w:r>
        <w:rPr/>
        <w:t>|               terminal.  CPI (characters per inch) may be:</w:t>
      </w:r>
    </w:p>
    <w:p>
      <w:pPr>
        <w:pStyle w:val="PreformattedText"/>
        <w:bidi w:val="0"/>
        <w:jc w:val="left"/>
        <w:rPr/>
      </w:pPr>
      <w:r>
        <w:rPr/>
        <w:t>|                         5, 6, 7, 8, 10, 12, 13, or 16</w:t>
      </w:r>
    </w:p>
    <w:p>
      <w:pPr>
        <w:pStyle w:val="PreformattedText"/>
        <w:bidi w:val="0"/>
        <w:jc w:val="left"/>
        <w:rPr/>
      </w:pPr>
      <w:r>
        <w:rPr/>
        <w:t>|               LPI (lines per inch) may be:</w:t>
      </w:r>
    </w:p>
    <w:p>
      <w:pPr>
        <w:pStyle w:val="PreformattedText"/>
        <w:bidi w:val="0"/>
        <w:jc w:val="left"/>
        <w:rPr/>
      </w:pPr>
      <w:r>
        <w:rPr/>
        <w:t>|                         2, 3, 4, 6, 8, or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Either or both parameters may be omitted.  The defaults are</w:t>
      </w:r>
    </w:p>
    <w:p>
      <w:pPr>
        <w:pStyle w:val="PreformattedText"/>
        <w:bidi w:val="0"/>
        <w:jc w:val="left"/>
        <w:rPr/>
      </w:pPr>
      <w:r>
        <w:rPr/>
        <w:t>|               10 CPI and 6 LPI.  If this command appears in the file, the</w:t>
      </w:r>
    </w:p>
    <w:p>
      <w:pPr>
        <w:pStyle w:val="PreformattedText"/>
        <w:bidi w:val="0"/>
        <w:jc w:val="left"/>
        <w:rPr/>
      </w:pPr>
      <w:r>
        <w:rPr/>
        <w:t>|               size will be automatically reset to the defaults at the end</w:t>
      </w:r>
    </w:p>
    <w:p>
      <w:pPr>
        <w:pStyle w:val="PreformattedText"/>
        <w:bidi w:val="0"/>
        <w:jc w:val="left"/>
        <w:rPr/>
      </w:pPr>
      <w:r>
        <w:rPr/>
        <w:t xml:space="preserve">|               of the out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SPACING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SP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number of spaces between lines.  The n  can 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 1 to 5.  The default setting is 1.  SPACING 1 is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spacing on a typewriter and SPACING 2 is like 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ing.   SPACING  2  puts one blank line between lin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COMMANDS                                     Page 4-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STANDARD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S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all parameters to their initial settings and sets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 the  page  width.  If STANDARD 60 is specified, margins</w:t>
      </w:r>
    </w:p>
    <w:p>
      <w:pPr>
        <w:pStyle w:val="PreformattedText"/>
        <w:bidi w:val="0"/>
        <w:jc w:val="left"/>
        <w:rPr/>
      </w:pPr>
      <w:r>
        <w:rPr/>
        <w:t>|               are reset  LM  0,  RM  60,  PAGE  SIZE  58,60,  SPACING  1,</w:t>
      </w:r>
    </w:p>
    <w:p>
      <w:pPr>
        <w:pStyle w:val="PreformattedText"/>
        <w:bidi w:val="0"/>
        <w:jc w:val="left"/>
        <w:rPr/>
      </w:pPr>
      <w:r>
        <w:rPr/>
        <w:t>|               paragraph indent to the installation standard, and FILL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IFY are enabled.  STANDARD 70 sets right margin  to  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age size to 58,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AB STOPS n,n,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S n,n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abs.  The n must be greater  than  0  and  liste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ending  order.   If  tabs  already exist, the issu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TAB STOPS command clears all previous  tabs 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new ones.  The default tabs are set at eight-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vals to match the Digital  hardware  standard. 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s  are at columns 8, 16, 24, 32, 40, 48, 56, 64, 72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.  The tabs are converted to the  appropriate  number  of</w:t>
      </w:r>
    </w:p>
    <w:p>
      <w:pPr>
        <w:pStyle w:val="PreformattedText"/>
        <w:bidi w:val="0"/>
        <w:jc w:val="left"/>
        <w:rPr/>
      </w:pPr>
      <w:r>
        <w:rPr/>
        <w:t>|               non-expandable  spaces.   If there are no regular spac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eft  of  the  tabs,  they  will  print  out  at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 position, even if FILL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.RELATIVE TABS n</w:t>
      </w:r>
    </w:p>
    <w:p>
      <w:pPr>
        <w:pStyle w:val="PreformattedText"/>
        <w:bidi w:val="0"/>
        <w:jc w:val="left"/>
        <w:rPr/>
      </w:pPr>
      <w:r>
        <w:rPr/>
        <w:t>|            .RT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specifies what the tab stops are  relative  to.   If  n  is</w:t>
      </w:r>
    </w:p>
    <w:p>
      <w:pPr>
        <w:pStyle w:val="PreformattedText"/>
        <w:bidi w:val="0"/>
        <w:jc w:val="left"/>
        <w:rPr/>
      </w:pPr>
      <w:r>
        <w:rPr/>
        <w:t>|               omitted, the tabs stops will be relative to the left margin</w:t>
      </w:r>
    </w:p>
    <w:p>
      <w:pPr>
        <w:pStyle w:val="PreformattedText"/>
        <w:bidi w:val="0"/>
        <w:jc w:val="left"/>
        <w:rPr/>
      </w:pPr>
      <w:r>
        <w:rPr/>
        <w:t>|               in effect when the tab is encountered.  If n is  '-1',  the</w:t>
      </w:r>
    </w:p>
    <w:p>
      <w:pPr>
        <w:pStyle w:val="PreformattedText"/>
        <w:bidi w:val="0"/>
        <w:jc w:val="left"/>
        <w:rPr/>
      </w:pPr>
      <w:r>
        <w:rPr/>
        <w:t>|               tab  stops will be relative to the left margin in effect at</w:t>
      </w:r>
    </w:p>
    <w:p>
      <w:pPr>
        <w:pStyle w:val="PreformattedText"/>
        <w:bidi w:val="0"/>
        <w:jc w:val="left"/>
        <w:rPr/>
      </w:pPr>
      <w:r>
        <w:rPr/>
        <w:t>|               the time this command is encountered.   Otherwise  the  tab</w:t>
      </w:r>
    </w:p>
    <w:p>
      <w:pPr>
        <w:pStyle w:val="PreformattedText"/>
        <w:bidi w:val="0"/>
        <w:jc w:val="left"/>
        <w:rPr/>
      </w:pPr>
      <w:r>
        <w:rPr/>
        <w:t>|               stops will be relative to column 'n'.  The initial value is</w:t>
      </w:r>
    </w:p>
    <w:p>
      <w:pPr>
        <w:pStyle w:val="PreformattedText"/>
        <w:bidi w:val="0"/>
        <w:jc w:val="left"/>
        <w:rPr/>
      </w:pPr>
      <w:r>
        <w:rPr/>
        <w:t xml:space="preserve">|               '0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.UNDERLINE;text</w:t>
      </w:r>
    </w:p>
    <w:p>
      <w:pPr>
        <w:pStyle w:val="PreformattedText"/>
        <w:bidi w:val="0"/>
        <w:jc w:val="left"/>
        <w:rPr/>
      </w:pPr>
      <w:r>
        <w:rPr/>
        <w:t>|            .UL;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               the text is to be underlined in the output file.  </w:t>
        <w:t xml:space="preserve">      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.DARK;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the text is be be overprinted to appear dark in the output.</w:t>
        <w:t xml:space="preserve">                                  overprinted to appear dark</w:t>
        <w:t xml:space="preserve">                                  overprinted to appear dark</w:t>
        <w:t xml:space="preserve">                                  overprinted to appear d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.SET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set the default emphasis mode for characters emphasized  by</w:t>
      </w:r>
    </w:p>
    <w:p>
      <w:pPr>
        <w:pStyle w:val="PreformattedText"/>
        <w:bidi w:val="0"/>
        <w:jc w:val="left"/>
        <w:rPr/>
      </w:pPr>
      <w:r>
        <w:rPr/>
        <w:t>|               instream  commands  "^&amp;"  and  "\&amp;" to be underscore rather</w:t>
      </w:r>
    </w:p>
    <w:p>
      <w:pPr>
        <w:pStyle w:val="PreformattedText"/>
        <w:bidi w:val="0"/>
        <w:jc w:val="left"/>
        <w:rPr/>
      </w:pPr>
      <w:r>
        <w:rPr/>
        <w:t>|               than dark.  This is the initia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COMMANDS                                     Page 4-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.SETD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set the default emphasis mode for characters emphasized  by</w:t>
      </w:r>
    </w:p>
    <w:p>
      <w:pPr>
        <w:pStyle w:val="PreformattedText"/>
        <w:bidi w:val="0"/>
        <w:jc w:val="left"/>
        <w:rPr/>
      </w:pPr>
      <w:r>
        <w:rPr/>
        <w:t>|               instream  commands  "^&amp;"  and  "\&amp;"  to be dark rather than</w:t>
      </w:r>
    </w:p>
    <w:p>
      <w:pPr>
        <w:pStyle w:val="PreformattedText"/>
        <w:bidi w:val="0"/>
        <w:jc w:val="left"/>
        <w:rPr/>
      </w:pPr>
      <w:r>
        <w:rPr/>
        <w:t>|               under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AUTOPARAGRAP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ny blank line or any line starting with a space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to be considered as the start of a new paragraph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allows normally typed text to be justified 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 commands.   It does not cause a paragraph if bla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are followed by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OAUTOPARAGRAP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engages the AUTOPARAGRAPH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NO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produces error message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NO --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ppendix tabulates the  error  messages  produced  by  RN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of the error messages are self-explanatory.  In some cas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NO prints the line in which the error has occurred, so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can  examine  the source line which caused the problem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RNO -- INTERNAL BUFFER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ssage is an internal program  error  and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ver occur in norm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RNO -- ILLEGAL COMMAND text ON OUTPUT PAGE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 nn  is  the  page  on  which  the  command 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RNO -- CAN'T JUSTIFY LINE: 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text is a line containing no spaces  (other 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d spaces), so that RNO is unable to just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RNO -- FATAL ERROR, AB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an message is internal program  error  and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ver occur under norm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RNO -- ERROR ON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write error has occurred on the output file.  One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conditions ex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The device is full or is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The hardware has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The user does not have write access  privilege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NO ERROR MESSAGES                                   Page A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RNO -- ERROR O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ead error has occurred on an input file. 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conditions may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A problem  exists  with  a  physical  device  (e.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ice cycled d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The file is corrupted or the format i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The file is a nonsource file.  (Object fil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 RNO -- 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put file contained either too many INDEX 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RNO  ran  out  of index buffer space or a FOOTN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has caused overflow of the buffer reserved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otnotes.   RNO  stops processing the input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should delete some index entries and/or reduce the</w:t>
      </w:r>
    </w:p>
    <w:p>
      <w:pPr>
        <w:pStyle w:val="PreformattedText"/>
        <w:bidi w:val="0"/>
        <w:jc w:val="left"/>
        <w:rPr/>
      </w:pPr>
      <w:r>
        <w:rPr/>
        <w:t>|                   amount  of  footnote  text for the last page processed.</w:t>
      </w:r>
    </w:p>
    <w:p>
      <w:pPr>
        <w:pStyle w:val="PreformattedText"/>
        <w:bidi w:val="0"/>
        <w:jc w:val="left"/>
        <w:rPr/>
      </w:pPr>
      <w:r>
        <w:rPr/>
        <w:t>|                   Also, RUNOFF can be installed or run with a larger /INC</w:t>
      </w:r>
    </w:p>
    <w:p>
      <w:pPr>
        <w:pStyle w:val="PreformattedText"/>
        <w:bidi w:val="0"/>
        <w:jc w:val="left"/>
        <w:rPr/>
      </w:pPr>
      <w:r>
        <w:rPr/>
        <w:t>|                  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 RNO -- CAN'T INDENT LIST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has nested lists that  cause  RNO  to 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nting beyond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 RNO -- CAN'T REDUCE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OTE command occurred after the margins were  set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  that  prevent  the  NOTE  command from reduc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gins by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 RNO -- COMMAND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has entered a command in a  format  that  do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conform to syntax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 RNO -- OUTPUT FILE SPECIFIC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rror  exists  in  the  output  file 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 the specification and re-ente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 RNO -- OUTPUT FILE OPEN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system, while attempting to  open  the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 has  detected  an  error.  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s may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The user's directory file is protected  against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NO ERROR MESSAGES                                   Page A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A problem exists with the physica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The volume is not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The specified file directory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 The device is full of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. RNO -- INPUT FILE SPECIFIC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 error  exists  in  the  input  file 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 the specification and re-ente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 RNO -- INPUT FILE OPE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system, while  attempting  to  open  an 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 has  detected  an  error.  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s ma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The user directory file  is  protected  against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A problem exists with the physica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The volume is not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The specified file directory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 The file does not exist 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is a list of RUNOFF's special characters.   To  appear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ext,  each  must  be  preceded by the underscore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tself a special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    shift character for upp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    shift character for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    flag character for upper case 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    quoted spac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   flag character for disabling hyphenation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amp;    undersc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    quote specia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Only  becomes  a  special  character  if  FLAGS  CAPITALIZ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gag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Only  becomes  a  special  character  if  FLAGS  HYPHENAT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ga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 of Commands (Alphabet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or Abbreviation             Related Commands</w:t>
        <w:t xml:space="preserve">           _______ __ ____________            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          (=autoparagrap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text (AX)                 NUMBER APPENDIX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         (=appendi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PARAGRAPH (AP)                 NOAUTOPARAGRAPH (N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         (=blan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          (=begin ba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BAR (BB)                     END BAR (EB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n (B)                        SKIP n (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          (=brea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 (B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      (=centr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      (=centr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RE n;text (C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         (=chapt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text (CH)                  NUMBER CHAPTER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B         (= DISABLE BA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 BAR (DBB)                  ENABLE BAR (EBB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INDEX text (DX)                 PRINT INDEX (P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         (=do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B          (=end ba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BB         (=enable ba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         (=end lis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          (=end not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BAR (EB)                       BEGIN BAR (BB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BAR (EBB)                   DISABLE BAR (DBB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LIST (ELS)                     LIST n (L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LITERAL (ELI)                  LITERAL (LI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NOTE (EN)                      NOTE text (N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SUBPAGE                        SUBP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Commands (Alphabetical)                      Page C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         (=fil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G          (=figur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n (F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 (F)                           NOFILL (NF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TITLE text (FT)              TITL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S CAPITALIZE (FL CAPITALIZE)   NO FLAGS CAPITALIZE (NF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S HYPHENATE                    HYPHENATION (H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N          (=footnot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NOTE n (F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T          (=first tit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D          (=head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 arg (HD)                    NOHEADER (NH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rg=UPPER, LOWER, or MIXED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 LEVEL n text (H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L          (=header leve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          (=hyphena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HENATION (HY)                   NO HYPHENATION (NH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         (=inden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NT n (I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text 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           (=justif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IFY (J)                        NOJUSTIFY (N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C          (=lower cas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          (=list elemen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MARGIN n (LM)                 RIGHT MARGIN n (R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n (LS)                        END LIST (EL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ELEMENT;text (LE)             END LIST (EL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T         (=litera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TERAL (LIT)                      END LITERAL (ELI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M          (=left margi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 CASE (LC)                    UPPER CASE (UC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S          (=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P         (=noautoparagrap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F          (=nofil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FL         (=no flags capitaliz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HD         (=no head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HY         (=no hyphena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J          (=no justif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M          (=numb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NM         (=no numb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AUTOPARAGRAPH (NAP)              AUTOPARAGRAPH (A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ARAGRAPH n,v,t (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FILL (NF)                        FILL (F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FLAGS CAPITALIZE (NFL)          FLAGS CAPITAL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HEADER (NHD)                     HEADER arg (H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Commands (Alphabetical)                      Page C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HYPHENATION (NHY)               HYPHENATION (H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JUSTIFY (NJ)                     JUSTIFY (J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UMBER (NNM)                     NUMBER n (N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PERIOD (NPR)                     PERIOD (P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ext (NT)                     END NOTE (E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PR         (=no perio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T          (=not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APPENDIX a                  APPENDIX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CHAPTER n                   CHAPTE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          (=paragrap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(P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SIZE   (=paper siz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 SIZE v,h (PS, PAGE SIZ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GRAPH h,v,t (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OD (PR)                        NOPERIOD (NP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          (=pag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INDEX (PX)                   DO INDEX text (D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          (=paper siz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X          (=print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MARGIN n (R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M          (=right mar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          (=ski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D          (=standar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 n (S)                         BLANK n (B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          (=spac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 n (S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          (=subtit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PAGE                            END SUB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TITLE text (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     (=tit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STOPS n,n, ... ,n (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 PAGE n (T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 text (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P          (=test pag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          (=tab sto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C          (=upper cas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CASE (UC)                    LOWER CASE (L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          (=inde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RUNOFF commands appear in upper c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. . . . . . . . . . . . . . . . 4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PARAGRAPH  . . . . . . . . . . . . . 4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BAR  . . . . . . . . . . . . . . . 4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n  . . . . . . . . . . . . . . . .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 . . . . . . . . . . . . . . . . . 3-1,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. . . . . . . . . . . . . . . . . .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nformation . . . . . . . . . . . .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n . . . . . . . . . . . . . . . . 4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E n . . . . . . . . . . . . . . . . 4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. . . . . . . . . . . . . . . . 4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ormat . . . . . . . . . . . . . 4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tring . . . . . . . . . . . . . 2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formatting . . . . . . . . . . 4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mode setting . . . . . . . . . 4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page formatting  . . . . . . . 4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 . . . . . . . . . . . . . . . .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k . . . . . . . . . . . . . . . . . . 4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k Words . . . . . . . . . . . . . . .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BAR  . . . . . . . . . . . . . . 4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NDEX . . . . . . . . . . . . . . . . 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BAR . . . . . . . . . . . . . . . 4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BAR  . . . . . . . . . . . . . . . . 4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LIST . . . . . . . . . . . . . . . . 4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LITERAL  . . . . . . . . . . . . . . 4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NOTE . . . . . . . . . . . . . . . . 4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UBPAGE  . . . . . . . . . . . . . . 4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. . . . . . . . . . . . .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n . . . . . . . . . . . . . . . .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pecifications  . . . . . . . . . .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. . . . . . . . . . . . . . . . . . 4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ing of text  . . . . . . . . . . . . 3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TLE  . . . . . . . . . . . . . . 4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                                               Page I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CAPITALIZE . . . . . . . . . . . . 4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HYPHENATE  . . . . . . . . . . . . 4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NOTE n . . . . . . . . . . . . . . . 4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-feeds . . . . . . . . . . . . . . .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. . . . . . . . . . . . . . .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. . . . . . . . . . . . . . . . . 4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LEVEL n . . . . . . . . . . . . . 4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HENATION  . . . . . . . . . . . . . . 4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henation  . . . . . . . . . . . . . . 2-3,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T n . . . . . . . . . . . . . . . .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. . . . . . . . . . . . . . . . . 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ication of text  . . . . . . . . . 3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Y  . . . . . . . . . . . . . . . . 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ARGIN n  . . . . . . . . . . . . . 4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ELEMENT . . . . . . . . . . . . . . 4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n . . . . . . . . . . . . . . . . . 4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  . . . . . . . . . . . . . . . . 4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s . . . . . . . . . . . . . . . . 3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CASE . . . . . . . . . . . . . . . 4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Setting . . . . . . . . . . . . . . 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LAGS CAPITALIZE  . . . . . . . . . . 4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LAGS HYPHENATE . . . . . . . . . . . 4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HYPHENATION . . . . . . . . . . . . . 4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AUTOPARAGRAPH  . . . . . . . . . . . . 4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FILL . . . . . . . . . . . . . . . . . 4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HEADER . . . . . . . . . . . . . . . . 4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JUSTIFY  . . . . . . . . . . . . . . . 4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UMBER . . . . . . . . . . . . . . . . 4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PERIOD . . . . . . . . . . . . . . . . 4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. . . . . . . . . . . . . . . . . . 4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PPENDIX a  . . . . . . . . . . . 4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CHAPTER n . . . . . . . . . . . . 4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n . . . . . . . . . . . . . . . . 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 . . . . . . . . . . . . . . .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. . . . . . . . . . . . . . . . . . 4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formatting  . . . . . . . . . . . . 4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Numbering . . . . . . . . . . . . . 3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SIZE n,m  . . . . . . . . . . . . . 4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SIZE n,m . . . . . . . . . . . . . 4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 n,v,t  . . . . . . . . . . . .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SETTING  . . . . . . . . . . . 4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. . . . . . . . . . . . . . . . . 4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INDEX  . . . . . . . . . . . . . . 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 character  . . . . . . . . . . . .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d Space . . . . . . . . . . . . . .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                                               Page I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arguments . . . . . . . . . . . 4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MARGIN n . . . . . . . . . . . . . 4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shift  . . . . . . . . . . . . . .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. . . . . . . . . . . .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ark . . . . . . . . . . . . . . . . 4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nderline  . . . . . . . . . . . . . 4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dark  . . . . . . . . . . . . . . . . 4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l  . . . . . . . . . . . . . . . . . 4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n . . . . . . . . . . . . . . . . .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Format . . . . . . . . . . . 3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. . . . . . . . . . . . . . . . . 3-1,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 n  . . . . . . . . . . . . . . . 4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haracters . . . . . . . . . . . 3-3, B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oling . . . . . . . . . . . . . . . .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n . . . . . . . . . . . . . . . 4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PAGE  . . . . . . . . . . . . . . . . 4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ITLE . . . . . . . . . . . . . . . . 4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. . . . . . . . . . . . . . . .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STOPS n,n  . . . . . . . . . . . . . 4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  . . . . . . . . . . .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PAGE n  . . . . . . . . . . . . . . 4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. . . . . . . . . . . . . . . . . 3-1, 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 . . . . . . . . . . . . . . . . . . . 4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E  . . . . . . . . . . . . . . . 4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e  . . . . . . . . . . . . . . .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ing  . . . . . . . . . . . . . .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 . . . . . . . . . . . . . . .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ing . . . . . . . . . . . . . .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CASE . . . . . . . . . . . . . . . 4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Emphasis  . . . . . . . . . . . . .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spacing . . . . . . . . . . . . . . 3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   INTRODUCTION . . . . . . . . . . . . . . . . .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   RSX/IAS OPERATING PROCEDURES . . . . . . . . . 2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  Initiating Runoff  . . . . . . . . . . . . . . 2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  Rno Command String . . . . . . . . . . . . . . 2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1  File Specifications  . . . . . . . . . . . . . 2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2  RNO  Switches  . . . . . . . . . . . . . . . .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   SOURCE FILE FORMAT . . . . . . . . . . . . . . 3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   Case Information . . . . . . . . . . . . . . . 3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   Special Characters . . . . . . . . . . . . . . 3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   Table of Contents  . . . . . . . . . . . . . . 3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   Word Emphasis  . . . . . . . . . . . . . . . . 3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    Margins and Page Size  . . . . . . . . . . . .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    RUNOFF COMMANDS  . . . . . . . . . . . . . . . 4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   Text Formatting  . . . . . . . . . . . . . . . 4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   Page Formatting  . . . . . . . . . . . . . . . 4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   Mode Setting . . . . . . . . . . . . . . . . . 4-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    Parameter Setting  . . . . . . . . . . . . . . 4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0    RNO ERROR MESSAGES . . . . . . . . . . . . . .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0    Special Characters . . . . . . . . . . . . . .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0    List of Commands (Alphabetical)  . . . . . . . 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0    INDEX  . . . . . . . . . . . . . . . . . . . . I-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