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B - Macro-11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  will  disassemble  a  MACRO-11  object  file,  which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 file  or part of an object library. While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occasionally contain odd areas where the disassembler h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data as code, it is usually clear enough to form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what  is  going  on.  In addaition, most standard DEC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  use  separate PSECTs for data and code, which make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 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 the  output  is  in  a  format  akin to a MACRO-11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,  that is it starts with the current PC, and the oct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(up to three) words that comprise the instructio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struction  itself,  followed  by  a  comment.    Obvious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d  code,  meaningful  comments  cannot be produc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field  is  used to hold values for the word(s)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onverted as ASCII and as RAD50 (useful for data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ddition,  the  /MA switch will be specified.  The main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to omit the output of the current PC and the oct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struction  word(s), and also to align the other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.    In  addition it omits a couple of thin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like,  so  that  a dissambled file in this form can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back into the Assembler, thus making it easy to chang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 a  module.    Note however that care must be taken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f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 to DOB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 output-filespec=input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utput-filespec  contains  the disassembled code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: if nothing is specified, and to SY:.DOB if a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input-filespec  defines  the  object  file,  and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:DISOBJ.OBJ. To disassemble a file from an object 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</w:t>
        <w:tab/>
        <w:t>output-filespec=library-name/LB: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the  library-name defaults to LB:[1,1]SYSLIB.OLB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and  to  SY:.OLB  if  a  name is specified, and the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name of the module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 may be used as an alternative to /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B may report the following error messag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OB - SST Trap = n at PC nnnnn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encountered an SST trap during execu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ever  occur  during  normal operation, an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program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OB - Invalid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direct  command  file  was  specified  as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but it could not be read successfully. 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he righ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B - Command Read Error =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 was  reported  when the program tried to rea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.    This  should  never  happen  and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program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OB - Command Line Parse Failure at Offset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ntax  error  was  detected in the input command-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nn  (decimal)  from the start.  Correct th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b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DOB - Invalid Syntax in Out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you  gave  for 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 Correct it and resubmi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OB - Invalid Syntax in In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you  gave  for  the  in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 Correct it and resubmi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DOB - Open Error = nnnnnn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occurred when the program tried to ope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hat  you  specified  -  this could be anyth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error to a typing error in the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error and the line you typed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DOB - Open Error = nnnnnn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occurred when the program tried to open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hat  you  specified  -  this could be anyth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error to a typing error in the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error and the line you typed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DOB - Too Many Output Fil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  only  processes  one  output  file  at  a tim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ore  than  one.    Correct  your input 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b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 DOB - Too Many Input Fil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  can  only  process  one  input  file at a tim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ore  than  one.    Correct  your  input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b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DOB - Error = nnnnnn Reading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 was encountered reading the input file -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or disk is corrupt.  Check the error code an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DOB - Invalid Record Type =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encountered  a  record that was not of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or  an  object  file  -  probably  the  in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DOB - Too Many PSECTs i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needs  to  keep  an  internal  table of PS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and  this  table  has overflowed.  Rebuild D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larg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 DOB - Unexpected RLD Type =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encountered a record that appeared to be an 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 but  did not have a valid type field - proba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DOB - RLD Type Error = %D in Fin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encountered a record that appeared to be an 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that  required some associated text, but no tex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- probably the input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 DOB - RLD ASCII Buffer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encountered a record that appeared to be an 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  that   required  some  associated  text, 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text  does  not  match  the  RLD  requirement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input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 DOB - Requested Module not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requested  that  the module to be disassemble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a library, but the given library containe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module.  Correct the input line and resubmi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B - Macro-11 Disassembler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rtunately  the  Disassembler is a rather badly structur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part  for the disassembly subroutine itself) and I have not h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/energy  to  restructure  the  whole  creature.    Hopeful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 notes  will help anybody rash enough to want to do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makes  use  of  several  macros designed to make a laz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's  life  easier,  and making the code far more compl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 you  are  used  to  it.  The macros defined in various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R    This  is  part  of  the standard error reporting interf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BOILER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    Dit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OEXE  This  macro accepts a buffer address and length a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utputs the given amount to the output file (OUTFDB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FC (in PRTOUT) to see if it is time for a new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NKLN  This macro accepts a buffer address and length as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s  the  first  into  R0,  the  second into R1, and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NKIT (in DISOBJ) to blank out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5ASCL  This  macro  accepts  a  buffer  address  and a RAD50 wor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 stuffs  the  first  in  R0, the second in R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$C5TA to conver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ASCL  This  macro accepts a buffer address, a binary number, 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and  a  routine name as parameters, stuffs the fir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0, the second in R1, the third in R2 and calls the fou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TRA  This  macro accepts a length and address of an output buf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ength  and  address  of  an input buffer and an offse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 and  sets up R0 from the output address, R1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put  address plus the offset, R2 from the input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 the offset (and stuffs this result in the output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)  and calls BUFTRN (in RECFIL) to copy the input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utpu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NKCH  This macro accepts a buffer address and length as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s  the  first  into  R0,  the  second into R1, and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CHK (in PRTOUT) to see if the buffer is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NCBL  This macro accepts a buffer address and length as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s  the  first  into  R0,  the  second into R1, and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BLK  (in  PRTOUT)  to  truncate any trailing blank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IN  This macro accepts the address of a word field, and inse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nto it from the location pointed at by R3, allow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that R3 is currently o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This  macro  accepts a buffer address as parameter, stuff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R0 and R5, does a WORDIN into R1 and clears R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This  macro takes no arguments, but moves R0 to R4, subtra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 from R4 and does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would  probably  be advantageous for future maintenance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se macros apart for DIAG, FERR and WOR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 Flag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uses several flag bits in various places, most o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well-commented.  The main exception are the bits used in the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FLWORD,  which  are  very important, and can be very conf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are  used  to  control the parallel reading of the RLD and 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 -  which  is necessary as the former modify the latt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s used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NRL = 100 = File buffer (RECBF2) has RL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NTX =  40 = File buffer (RECBF2) has T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RLD =  10 = RLD buffer (RLDBUF) has RL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TXT =   2 = TXT buffer (TXTBUF) has T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RCN =  20 = RLD continuation buffer (RLDBF1) has RL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TCN =   4 = TXT continuation buffer (TXTBF1) has TX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DIS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OBJ  is  the main module of the program, and is invoked initi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ontains the following majo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OBJ  Get command line, and par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put file to object module or library and ope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brary, search it to find relevant module and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SET  Read the next record.  Check it is a valid type and jum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DDEC (in GSDDEC) for GS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GSD for End of GS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MPRC for End of Modul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RECSET for all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ust reads through all GSD records until the end i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GSD  Rewinds the file.  Calculates the number of PSECTs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RECINP to get the nex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  RLD record sets flag (DS.NRL) and jumps to TXTSET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d of Module record jumps to EOMP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loops back for nex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NP  Reads next record from input file into RECBF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NKIT  Sets R1 characters to blank starting at address in R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PRC  Closes files and loops back for nex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OMPRC  Outputs  .END  line  (possibly  with  transfer  address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ENDP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PSC  Stores a 2-word PSECT name (in RAD50) in the PSE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 GSD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dule reads all the GSD records, outputting lines to defin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CTs  or  global  symbols  used  in the program, and setting u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DDEC  If first time in set up variables &amp; output he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D001  Initialize    the    output    buffer    and    branch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D-type-specific routine 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NAM to  address  of ASCIZ string to output befor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NAM to  address  of  ASCIZ string to output after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PROC to  address  of routine for processing aft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branch to GSD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DCOM  Copies  string  from  address  in  BFNAM to output buffe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RAN (in PRTOU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record name from RAD50 to ASCII and stuffs in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 string  from  address  in  AFNAM to output buffe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RAN (in PRTOU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routine is specified in AFPROC jumps to it, and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over next two words and branches to FIN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FIN  Used  for  types 1 (CSECT), 2 (Internal Symbol) and 4 (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 defined  here)  and  converts next word in recor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, stuffs it into the buffer and branches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STOR  Used  for  type  3 (Transfer Address) and stores th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branches to VALF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CPR  Used  for  type 5 (PSECT).  Calls STRPSC (in DISOBJ)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SECT  name,  decodes  the  flag byte to ASCII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s  them  in  the buffer, and branches to VALFIN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Outputs the buffer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was a type 5 (.PSECT) - and not for . ABS. -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creates  and  outputs a PSECT-specific location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later),  a  .BLKB for the length of the PSECT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 the  PC  to the start of the PSECT (in case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loba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cord was a type 1 (.TITLE) and /MA was specifi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s  the  Floating  Point  Processor register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AC0=%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re are more GSD records in the buffer it then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SD001, else it branches to REC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  TXT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disassembly control routine and manages the parall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of the TXT and R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SET  Calls RECFIL (in RECFIL) to read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text to process (DS.TXT and DS.TCN both clear)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TRLD1,  else,  if not continuation text, sets curren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C stored in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RC  If current PC is odd calls WRDPRC (in PRTOUT) and branch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02, else gets RLD pointer and calls TYPRLD (in PRTOUT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it is, and if it matches the current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atch  on  PC+1, calls WRDPRC (in PRTOUT) and branch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0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atch  on  PC, and not TRAP/EMT, calls WRDPRC (in PRT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ranches to EVEN0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sets  up parameter list and calls DISASS (in DISAS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 the next bit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pointers.   If now at end of text buffer branch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.  If past end of buffer branches to UNE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we  are  doing text continuation (DS.TCN set) branch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CON,  else  calls  DISOUT (in PRTOUT) and branche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CON  If  next  record PC is not the one we want, or no tex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  buffer,  branch  to TXTCO1, else call DISOUT (in PRT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ranch to TXTCO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CO1  Call WRDFIN (in PRTOUT), reset PC and branch to TXTCO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CO2  Call  RLDCON  and  clear  flag  (DS.TCN).   If text i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 back  to  DISPRC, else branch to TXT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   If  doing continuation text (DS.TCN set) and we haven'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we were looking for, branch to TXTCO1; else call DIS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PRTOUT) and branch to EVEN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01  Clear continuation flag (DS.TCN) and branch to STRLD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02  Update  pointers,  and  if  more text to do branch to DISPR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branch to EVEN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LD1  If  any  RLD  to  finish (DS.RLD set) call RLDFIN, else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(DS.RLD and DS.RCN) and branch to FIN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OUT  Clear text flag (DS.TXT) and branch to TXT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VEN  If  odd  number  of  bytes over, output .WORDs (via WRD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OUT)    and    branch  to  EVEN01;  else  copy  buf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buffer and set flag (DS.TC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y  RLD  left  copy them to continuation as well an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(DS.RCN ) and branch to FIN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DFIN  For  each  remaining  RLD  record  call  RLDCN1, and w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DCON  For each remaining RLD record call RLDCN1, clear 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(DS.RCN) and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DCN1  If  independent type call INDRLD (in PRTOUT) to output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else lo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  DIS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the  module that does the actual disassembly, and it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as a 'standalone' subroutine from other programs. 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ISASS(IARR,OPT,OPND1,OPND2,ICNT,P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RR  = Address of (up to) 3-word code to be disasse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   = Address of byte array to store operator c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ND1 = Address of byte array to store first operand in (if it exis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ND2 = Address of byte array to store second operand in ( "     "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NT  = Returned word giving number of words de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C   = Current PC (updated &amp; 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odule  contains  the  standard form of disassembly code,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rly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  PR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module  contains  the formatting and output of the disassem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PNUM  Advance buffer pointer R4 to end of numeric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KCHK  Check  to  see if R1 characters starting at address in R0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lank, and if so set the Z-bit before retu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CBLK  Given  address and length of a string in R0 and R1, modify 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he length of the string without trailing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MBCHK  Check to see if the buffer whose address is in R0 star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#n, @n or @#n (where n is a number) and if so positions R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to n and clears the Z-bit before retu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RLD  If  still doing an RLD continuation branch to 4$, else, if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ust finished a continuation clear the flag (DS.RC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we  have an RLD record and have not finished it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$,  else  clear the flag (DS.RLD) and see if there is an 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buffer (DS.NRL). If not exit with the Z-bit set,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CFIL (in RECFIL), reset the buffer pointer, and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YPR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$)  Get  RLD  type and displacement.  Modify displacement to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  Check  address against current address 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condition codes set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bit if the addresses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-bit if  the  current  PC  is  even,  and the RLD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the current PC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-bit if the RLD is for a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RLD  Call  DISRLD  (in  DISRLD)  and  output the string so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, if /MA is not specified, by the current address and 4 ta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CNT  Checks the buffers output from DISASS and counts how man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RAN  Moves R1 characters from R0 to R5, terminating premature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OUT  Outputs  disassembled instruction, using SETRLD and BYTR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ny RLD records associate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DOUT  Outputs words as .WOR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  DIS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dule is responsible for converting any R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RLD  Get RLD and jump to routine to hand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CNST  Type 1 Format .$xxxx+/-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 Types 2/4  Convert variable from RAD50 to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STNT  Type 3  Convert number to oc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LADD  Types 5/6  Call GLOBAL and append +/-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SECT  Type 7  Format .PSECT xxxxxx and store .$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MODF  Type 10 Format .=.$xxxx+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IMIT  Type 11 Format .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SECT  Types 12/14 Formats .$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PPSC  Types 15/16 Calls RPSECT and appends +/-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X  Type 17 All the clever stuff for complex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SH/POP  Used for stack handling by COMPL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5TASC  Call $C5TA and move R0 back over any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  REC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dule reads the input file, and sets up the relevan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FIL  If  RLD records (DS.RLD set) with no TXT records (DS.TXT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RLDFIN  (in  TXTSET) to finish them off and clea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S.RLD and DS.RC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buffer  has  unused  RLD  records  (DS.NRL set)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DF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buffer  has  unused  TXT  records  (DS.NTX set)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F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end  record  has  not  been seen (DS.END clear)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end record seen and nothing left to do jump to EOMPRC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OBJ); else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DFIL  If  RLD  buffer  full  (DS.RLD  set) return, else copy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o RLD buffer, set DS.RLD, clear DS.NRL, and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FIL  setting  RLD  pointer  if not in continuation (DS.R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FIL  Analagous  to  RLDFIL  but  for TXT, and also sets curren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x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  Call RECINP (in DISOBJ) to read in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TXT record, set flag (DS.NTX) and branch to RECF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RLD record, set flag (DS.NRL) and branch to RECF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EOM record, set flag (DS.END) and branch to RECF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all other legal record types and branch back to REA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   ERR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module  defines all the error message strings, and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FERR to log al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   RC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dule defines various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   Technical points o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of the requirement to produce an output that can be inp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cro assembler (with the /MA switch) it was necessary to fi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 to output relocatable references (either across PSECTs or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SECT)  in  such a way as to generate the correct object cod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thod adopted was as follows.  Each PSECT has associated wit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SECT 'location counter' which is labelled .$cdef if the PSEC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abcdef  -  this  format  was chosen because most standard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CTs differ in the last four characters, but often not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,  and  because  it  was  thus  unlikely to clash with a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 (the straight PSECT name would be dangerous as much of RMS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 the  same  PSECT  name  as the module name).  These symbol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 when the PSECT is initially defined (in the GSD record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n used in all references.  For example, the code:-</w:t>
      </w:r>
    </w:p>
    <w:p>
      <w:pPr>
        <w:pStyle w:val="PreformattedText"/>
        <w:bidi w:val="0"/>
        <w:jc w:val="left"/>
        <w:rPr/>
      </w:pPr>
      <w:r>
        <w:rPr/>
        <w:tab/>
        <w:tab/>
        <w:t>.PSECT</w:t>
        <w:tab/>
        <w:t>FRED</w:t>
      </w:r>
    </w:p>
    <w:p>
      <w:pPr>
        <w:pStyle w:val="PreformattedText"/>
        <w:bidi w:val="0"/>
        <w:jc w:val="left"/>
        <w:rPr/>
      </w:pPr>
      <w:r>
        <w:rPr/>
        <w:tab/>
        <w:t>A:</w:t>
        <w:tab/>
        <w:t>.WORD</w:t>
      </w:r>
    </w:p>
    <w:p>
      <w:pPr>
        <w:pStyle w:val="PreformattedText"/>
        <w:bidi w:val="0"/>
        <w:jc w:val="left"/>
        <w:rPr/>
      </w:pPr>
      <w:r>
        <w:rPr/>
        <w:tab/>
        <w:tab/>
        <w:t>.PSECT</w:t>
        <w:tab/>
        <w:t>GEORGE</w:t>
      </w:r>
    </w:p>
    <w:p>
      <w:pPr>
        <w:pStyle w:val="PreformattedText"/>
        <w:bidi w:val="0"/>
        <w:jc w:val="left"/>
        <w:rPr/>
      </w:pPr>
      <w:r>
        <w:rPr/>
        <w:tab/>
        <w:t>B:</w:t>
        <w:tab/>
        <w:t>.WORD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assembled (approximately) as:-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.PSECT</w:t>
        <w:tab/>
        <w:t>FRED...</w:t>
      </w:r>
    </w:p>
    <w:p>
      <w:pPr>
        <w:pStyle w:val="PreformattedText"/>
        <w:bidi w:val="0"/>
        <w:jc w:val="left"/>
        <w:rPr/>
      </w:pPr>
      <w:r>
        <w:rPr/>
        <w:tab/>
        <w:t>.$ED=.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.PSECT</w:t>
        <w:tab/>
        <w:t>GEORGE...</w:t>
      </w:r>
    </w:p>
    <w:p>
      <w:pPr>
        <w:pStyle w:val="PreformattedText"/>
        <w:bidi w:val="0"/>
        <w:jc w:val="left"/>
        <w:rPr/>
      </w:pPr>
      <w:r>
        <w:rPr/>
        <w:tab/>
        <w:t>.$ORGE=.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.PSECT</w:t>
        <w:tab/>
        <w:t>GEORGE</w:t>
      </w:r>
    </w:p>
    <w:p>
      <w:pPr>
        <w:pStyle w:val="PreformattedText"/>
        <w:bidi w:val="0"/>
        <w:jc w:val="left"/>
        <w:rPr/>
      </w:pPr>
      <w:r>
        <w:rPr/>
        <w:tab/>
        <w:t>.=.$ORGE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.$ED+0,.$ORGE+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ould assemble into the same object code a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two problems in this approach.  Firstly it means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es  are  code  in 'absolute' form so that code cannot easi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  into or deleted from the disassembled module without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hange  all  the  branches.    The  alternative was considere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ling  all  the  statements  (in  the form annnnn: where a w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 letter  dependent  on  the  PSECT  number, and nnnnn w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PC) but this leads to difficulties when 'data' convert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-of-range  branches  -  MACRO-11 will accept this in the format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adopted, but not in the other format.  If somebody can thin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y around this problem it would be a good thing to imp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problem is more obscure, more rare - and, unfortunate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awkward.    If  the 'data' area of a program being disassem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something like:-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377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F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is will be disassembled as something like</w:t>
      </w:r>
    </w:p>
    <w:p>
      <w:pPr>
        <w:pStyle w:val="PreformattedText"/>
        <w:bidi w:val="0"/>
        <w:jc w:val="left"/>
        <w:rPr/>
      </w:pPr>
      <w:r>
        <w:rPr/>
        <w:tab/>
        <w:tab/>
        <w:t>SWAB</w:t>
        <w:tab/>
        <w:t>@.$xxxx+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n  is  the  offset of FRED inside PSECT xxxxxx.  Unfortun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by  no means the same as the first format and will assem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.    I  have  not yet had time to find a solution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and can only suggest that if you want to be absolutelu sur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sembly  is  right, re-assemble and re-disassemble the outpu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 the two disassemb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   Building D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B is assembled and built by the command file DOB.CMD.  If just @D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typed,  all  the  modules  will be assembled and the task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-built.    If @DOB modulename is typed, just the modul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ssembled,  and  the task is task built.  DOB is a non-privile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with a taskname of ...DOB and using 6 un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