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 - Concis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user interface to an RSX11M operating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MCR  (Monitor  Console  Routine).   If terminal in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ested by a task, all data, or commands ty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 user's terminal are sent by the terminal driver to M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.  The MCR task (and its child ...SYS) decode  us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(ACT,  ABORT, RUN, DEV, etc.).  Tasks installed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form ...XYZ are treated as a external  MC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nce if a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XYZ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ommandline' in its entirity(or at least up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nt  as  input to the task ...xyz.  this i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supplying most system commands and controling  th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of  the  RSX11M  utility programs.  The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re that each task must be installed to be trea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 MCR  command, and each extra installed task, uses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pool space.  Moreover, because installed tasks use a 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 system  resource(pool),  only privleged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remove tasks from the system.   The  normal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 to  starting tasks via the RUN command or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eviate this problem a user tailorable Conso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(CCL)  has  been  implemented which allows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ivate task control  language  which  will  pas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to tasks which are not installed in the system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R commands.  When a user types in a command line, MCR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crack  at decoding it.  If MCR does not recogniz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(first 3 letters) as either an internal( like  SET  /UIC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 command,  then the command line in its entirit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CL which is installed as ...CA., the the catchall task.  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urn  checks  to  see  if it can find the command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t the first space, comma, =, &lt;, or carriage return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).   First it looks in its internal command tab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matches.  If the command does not match it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ser file USERCCL.CCL to see if the command is prese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, it checks in file LB:[1,5]SYSCCL.CCL to see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ystem CCL command.  If the command is not found anywhe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ser may have an  individual  CCL  (USERCCL.CCL)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to structure a CCL file and some worked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 are in APPENDIX A.  In APPENDIX B ar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CCL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alth of CCL commands exist to  simpl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a  user  has to do, and to allow the user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variety of RSX utility programs which  are  not  permi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a number of commonly  used  commands  are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ccl.   The  commands  SORT, DELETE, DIRECTORY, TYPE, PU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, TRUNCATE, FREE, UIC, POOL, ATS, DLG, SHW, SHQ and 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 decoded by CCL .  Most of these commands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IP file commands and their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OMMAND  [filespec] [,filespec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IR and SORT do not require  a  filespecifi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file commands require a file or files to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have the following PIP equival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</w:t>
        <w:tab/>
        <w:tab/>
        <w:t>filespec</w:t>
        <w:tab/>
        <w:tab/>
        <w:t>PIP filespec/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</w:t>
        <w:tab/>
        <w:tab/>
        <w:t>[filespec]</w:t>
        <w:tab/>
        <w:tab/>
        <w:t>PIP [filespec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[E]</w:t>
        <w:tab/>
        <w:tab/>
        <w:t>[ddn:]</w:t>
        <w:tab/>
        <w:tab/>
        <w:tab/>
        <w:t>PIP [ddn:]/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</w:t>
        <w:tab/>
        <w:tab/>
        <w:t>filespec</w:t>
        <w:tab/>
        <w:tab/>
        <w:t>PIP filespec/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[T]</w:t>
        <w:tab/>
        <w:tab/>
        <w:t>[filespec/SW]</w:t>
        <w:tab/>
        <w:tab/>
        <w:t>SRD [filespec/SW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</w:t>
        <w:tab/>
        <w:tab/>
        <w:t>filespec</w:t>
        <w:tab/>
        <w:tab/>
        <w:t>PIP filespec/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[NCATE]</w:t>
        <w:tab/>
        <w:tab/>
        <w:t>filespec</w:t>
        <w:tab/>
        <w:tab/>
        <w:t>PIP filespec/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[E]</w:t>
        <w:tab/>
        <w:tab/>
        <w:t>filespec</w:t>
        <w:tab/>
        <w:tab/>
        <w:t>PIP TI:=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user can issue short form commands to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ertain statu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 [ttn:]</w:t>
        <w:tab/>
        <w:tab/>
        <w:tab/>
        <w:t>ACT [/TERM=ttn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</w:t>
        <w:tab/>
        <w:tab/>
        <w:tab/>
        <w:tab/>
        <w:t>Ring terminal b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G</w:t>
        <w:tab/>
        <w:tab/>
        <w:tab/>
        <w:tab/>
        <w:t>DEV /LOG  Show logged on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  <w:tab/>
        <w:tab/>
        <w:tab/>
        <w:tab/>
        <w:t>Erases VT52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</w:t>
        <w:tab/>
        <w:t>taskname</w:t>
        <w:tab/>
        <w:tab/>
        <w:t>Notify user when 'taskname'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</w:t>
        <w:tab/>
        <w:tab/>
        <w:tab/>
        <w:tab/>
        <w:t>SET /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Q</w:t>
        <w:tab/>
        <w:tab/>
        <w:tab/>
        <w:tab/>
        <w:t>QUE /LI   Show spool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</w:t>
        <w:tab/>
        <w:tab/>
        <w:tab/>
        <w:tab/>
        <w:t>SET /SYS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  <w:tab/>
        <w:tab/>
        <w:tab/>
        <w:tab/>
        <w:t>Sets VT100 to smooth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</w:t>
        <w:tab/>
        <w:tab/>
        <w:tab/>
        <w:tab/>
        <w:t>SET /UIC  Show current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,mem</w:t>
        <w:tab/>
        <w:tab/>
        <w:tab/>
        <w:t>SET /UIC=[GRP,M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 mem</w:t>
        <w:tab/>
        <w:tab/>
        <w:tab/>
        <w:tab/>
        <w:t>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=[grp,mem]</w:t>
        <w:tab/>
        <w:tab/>
        <w:tab/>
        <w:tab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CL commands are decoded from  the  CCL  us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, which should be liste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 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...CA.  is activated from MCR...  the  programs 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from MCR and divides it into unit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the KEYWORD which is used to select the comman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(.CCL)  files.  The other units become parameters 1 th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in order, each of which may be up to 30  characters  in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hich  are separated by spaces, commas, or '=' symbo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matched up to 8 characters.  If a request for a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d input is terminated with Z, CC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ommand definition file(SY:USERCCL.CCL)  is 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If  present  it is opened and scanned for a keyword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is  not  present,  the  system  command  defini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B:[1,5]SYSCCL.CCL)  is opened and scanned.  If the us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and the command is not found, then it is clos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file  is  scanned  in  turn.  If the command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an of the system file completes and  the  key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'?' character, the files are rescanned for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'?' which is called with its first parameter as the origi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(less  the  '?').  This was added as an additional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mmand.  The system CCL command  file  interprets  the  '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'HELP'.  Hence, PIP?  is the same as HELP 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efinition files have three main types of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)  beginning '$' - keyword lines(identification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)  beginning '?' - keyword lines(input querry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3)  beginning '*','+', or '-' lines(action l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consists of a keyword  identificatio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optional  input  querry lines and finally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ction lines.  The match procedure consists of comp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from  the  command  line with the keywor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minnumum length of match is satisfied and th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up to the end of the command line keyword mat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yword line, the match is successful.  Otherwise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gnaled  and another '$' keyword line is searched f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keyword lines are found in the file, the file  is 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arch has failed in finding that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11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811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MAC %1%=LB:[1,1]EXEMC/Ml,[11,10]RSXMC/PA:1,LB:%U%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1411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411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PIP TI:=%1.MAC%%2,.MAC%%3,.MA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82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CMP %2.SLP%/SL=%1;-1%,%1;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5511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F4P %1.OBJ;1%=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TKB %1.TSK;1/CP/FP%=%1%,LB:[1,1]F4POTS/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PIP %1.OBJ;1%/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RUN %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-%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PIP %1.TSK;1%/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" M file " and "ASSEMBLE FILE"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 they  create  an object file from the source in [12,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SSEMBLE given without any parameters w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"Filename?"  since the specification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one parameter, and it is to prompt for on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f it is not present.  The specification ensures that "M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by the single character alone,  and  ASSEMBLE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ASS ASSE ASSEM thru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line is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&lt;m1&gt;&lt;dummy&gt;&lt;mp&gt;&lt;ap&gt;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irst line of a command set.  There may b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eyword lines for the same a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m1&gt;</w:t>
        <w:tab/>
        <w:t>Min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dummy&gt;</w:t>
        <w:tab/>
        <w:t>Maximum number of characters to match (extra igno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(ignored in current version but must be pres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mp&gt;</w:t>
        <w:tab/>
        <w:t>Minimum number of parame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 this number of parameters is not presen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arameters will be prompt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ap&gt;</w:t>
        <w:tab/>
        <w:t xml:space="preserve">Maximum number of parameters to question fo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less than &lt;mp&gt; parameters are input.  In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where prompting this number is the highes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to b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s the command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The keyword may consist of up to 8 character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matched identically by the CCL processor.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terminators for the keyword typed by the user are &lt;spac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nd &lt;carriage retur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&lt;n&gt;QUESTION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Where &lt;n&gt; is the parameter number (they should be in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 the range 1-9 . If the correct number of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upplied no questions are asked, otherwise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sked and the associated parameters are fill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f parameters are skipped then they will only ha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f they were given on the original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&gt;KEYWORD command-line   </w:t>
        <w:tab/>
        <w:t>where &lt; &gt; is one of '-', '+', or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lines come in two varieties.   '-'  lines  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struct  the  program to wait for a given task. 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an absolute name and does not take on a  terminal  qu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 name(V3.2  does  not have executive task dispatching).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 connect directive to the specified task and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is  found and is active, it will stop itself until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  The format for the wai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&lt;6-char-task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and '+' command lines differ only in  that  the  '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ignals  that  further command lines follow in th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signals that the command is the last or  only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n the action line is copied except that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re substituted into the text  line.   The  action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 of  valid  MCR  commands  which must not involv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CCL.  Special parameters are '%' followed  by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le substitution of the parameters 1-9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arameter format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%&lt;pn&gt;&lt;option1&gt;&lt;option 2&gt;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pn&gt;</w:t>
        <w:tab/>
        <w:tab/>
        <w:t>is the parameter to be substituted(1-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option 1&gt;</w:t>
        <w:tab/>
        <w:t>is one of (null, '=', or ',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option 2&gt;</w:t>
        <w:tab/>
        <w:t>is one of (null, &lt;test char&gt;text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&lt;spec-char&gt;</w:t>
        <w:tab/>
        <w:t>is one of '$','%','U','G','M', or '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' denote a parameter substitution argument.  The  &lt;p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number  of the associated parameter to be substitu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pecial parameters.   Each  terminal  input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seperated by a delimiter.  Valid delimiters are: 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(','), '=','&lt;', '&lt;-'.  A [UIC] is treated as a special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at the comma seperating the group and member number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delimiter(all of the UIC) can be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group of optional elements denote a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erted  before  the parameter if the parameter is not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,' or '=' may appear in this  position(ie  be  inser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the parameter).  The second group denote elem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if their initial character is not present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string.   Typically  these are only those which de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and version numbers.  If the &lt;test char&gt;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 the  body of the parameter then that charac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ing following it are inserted after the body of the 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parameters are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$</w:t>
        <w:tab/>
        <w:t>As the last element in the command line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at CCL should SPAWN the command to MCR and exit(ESCA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ather than to stop itsef and wait for exit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G</w:t>
        <w:tab/>
        <w:t>The group number of the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M</w:t>
        <w:tab/>
        <w:t>The member number of the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T</w:t>
        <w:tab/>
        <w:t>The user's terminal ID(Tnn or Vnn where 'nn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rminal number and 'Tnn' or 'Vnn' are for real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nd virtual terminal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U</w:t>
        <w:tab/>
        <w:t>The user's UIC including '[,]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U</w:t>
        <w:tab/>
        <w:t>-&gt;</w:t>
        <w:tab/>
        <w:t>[12,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G</w:t>
        <w:tab/>
        <w:t>-&gt;</w:t>
        <w:tab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M</w:t>
        <w:tab/>
        <w:t>-&gt;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T</w:t>
        <w:tab/>
        <w:t>-&gt;</w:t>
        <w:tab/>
        <w:t>T14 if TT14:, V1 if VT0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useful for creating multi-terminal tasks(ie BAST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using INS/TASK=nnn%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CL command is issued CCL  stops  itself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mplete.   When  the task completes it return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ck to CCL, which in turn passes exit status back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hich invoked it(such as ...AT.).  If the user does no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o stay arround for the command to finish, a %$%  may 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 the  command  in  the  command  skeleton  in  the user's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) CCL file.  This has changed from the  previous 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 way in which MCR syncronizes with external task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adically different.  In short, if %$% terminates a CCL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,  CCL  will  spawn  the command to MCR and immediately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stay in core until the comman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ase entails when both &lt;mp&gt; and &lt;ap&gt; ar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s, in which case the entire command-line is sa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ction lines are executed, and then the origin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re-executed.  This makes it possible dynamically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hat are no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E / M the filename given would normally be a pl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 MCRDIS which would result in(UIC=[12,10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AC MCRDIS=LB:[1,1]EXEMC/ML,[11,10]RSXMC/PA:1,SY:[12,10]MCR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T or TYPE since the required number of arguments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and  the  number of arguments to be prompted for is 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file</w:t>
        <w:tab/>
        <w:tab/>
        <w:t>-&gt; PIP TI:=fil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file.slp</w:t>
        <w:tab/>
        <w:tab/>
        <w:t>-&gt; PIP TI:=file.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file2</w:t>
        <w:tab/>
        <w:t>-&gt; PIP TI:=file.MAC,file2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myfile</w:t>
        <w:tab/>
        <w:t>-&gt; PIP TI:=myfile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TI:</w:t>
        <w:tab/>
        <w:t>-&gt; CMP TI:.SLP/SL=MCRDIS;-1,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INDROT</w:t>
        <w:tab/>
        <w:t>-&gt; CMP INDROT.SLP/SL=INDROT;-1,INDR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 with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72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CMP %2%%1.SLP%/SL=%1;-1%,%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? </w:t>
        <w:tab/>
        <w:tab/>
        <w:t>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</w:t>
        <w:tab/>
        <w:tab/>
        <w:t>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lter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71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</w:t>
        <w:tab/>
        <w:t>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TI: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</w:t>
        <w:tab/>
        <w:tab/>
        <w:t>-&gt;       di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number of parameters to prompt for was set to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quired of 1 was not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IC</w:t>
        <w:tab/>
        <w:tab/>
        <w:t>==&gt;  SET /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IC  [G,M]</w:t>
        <w:tab/>
        <w:t>==&gt;  SET /UIC=[G,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IC =[G,M]</w:t>
        <w:tab/>
        <w:t>==&gt;  SET /UIC=[G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ntries in SYSCCL.CCL produce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$3300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SET /UIC %2=%1=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</w:t>
        <w:tab/>
        <w:t>No parameters present so   SET /UIC sen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  <w:tab/>
        <w:t>Since only one parameter is present ([G,M} {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e comma in a UIC is not a delimiter.}, %2=%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 a null and %1=% evaluates to  =[G,M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</w:t>
        <w:tab/>
        <w:t>The = sign (UIC =[G,M]) acts as the first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which means parameter 1 is evaluated to a nu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arameter 2 is evaluated to be =[G,M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spec</w:t>
        <w:tab/>
        <w:tab/>
        <w:t>==&gt;PIP filespec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entries to produce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$3900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PIP %1;*%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</w:t>
        <w:tab/>
        <w:t xml:space="preserve">The command DIRECTORY would have parameter 1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ull so the MCR command would be  PIP /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  <w:tab/>
        <w:t xml:space="preserve">The command DIR *.CMD would have appended a ;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ince there is no ';' in the command line typed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o the command is passed back to MCR would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IP *.cmd;*/BR.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</w:t>
        <w:tab/>
        <w:t xml:space="preserve">The command DIR *.CMD;1  would have nothing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ince a ';' is found in the input commnad.  H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e command PIP *.CMD;1/BR  would be sent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y C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ing CCL o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mplementation  of  CCL  consists of two programs - CCL.TS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.TSK.    CCL  does all the complicated parsing as described abo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CAT exists to allow recursion.  If all you require is a one-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 then install CCL as ...CA. and ignore CAT.  If, however,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cursive CCL, install CAT as ...CA. and install CCL twice, onc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CA1  and  once  as  ...CA2 - this seems to allow for an indefin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evels of recu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