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THIS PROGRAM MAY BE USED TO COPY FILES FROM ONE TAPE TO AN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FROM DISC TO TAPE OR FROM TAPE TO DISC WITH CONVERS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BLOCK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HEN CHOOSING YOUR OUTPUT RECORD LENGTH BE SURE THA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INPUT RECORD LENGTH AND THE OUTPUT RECORD LENGT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N 32768 UNLESS THE INPUT AND THE OUTPUT RECORD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CT MULTIPL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THE FOLLOWING USER CONTRIBUTED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LOWS FREE FORM INPUT VIA FORTRANS LIST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CESSING.   THE QUESTIONS ASK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AB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OR PROBLEMS SHOULD BE REFERRED TO R. F. TH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APES THAT HAVE ERRORS OR AN UNDEFINED FORMAT TH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BE A BETTER PLACE TO BE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