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DP-11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Author: L. W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Date: 2 Jun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Version: Ree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ese Modifications by F. B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This  memorandum  describes  a  program  which 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  This memorandum is, however, believed to be an acc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RUNOFF has been significantly modified at Mich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 Reese  Medical  Center.  Be advised that significant dif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 occur between this version of RUNOFF and any of  the 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ate DEC version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rienced RUNOFF user will also find of interest two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P is a runoff pre-processor which has the capability of  mer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tandard runoff sources with optional input either from 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ry input files or from the terminal.  It is especially  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for generating form letters and mem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PAGE is a BASIC program which lets you  split  runoff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wo  files, with successive pages in alternate fil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than can be printed at the Centronics line printer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blo  letter quality printer to produce document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RUNOFF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INTRODUCTION. . . . . . . . . .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INTRODUCTION . . . . . . . .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ON-LINE OPERATION. . . . . .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INITIATING RUNOFF. . . . . .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DEFAULT FILE SPECIFICATIONS 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OUTPUT FILE SWITCHES . . . .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SOURCE FILE FORMAT. . . . . . . . . . . . . . 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CASE INFORMATION . . . . . . . . . . . . . 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SPECIAL CHARACTERS . . . . . . . . . . . . 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MMANDS. . . . . . . . . . . . . . . . . . . 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FORMATTING . . . . . . . . . . . . . . . . 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   .BREAK [BR] . . . . . . . . . . . . . . 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2   .SKIP [S] [SL] n. . . . . . . . . . . . 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3   .BLANK [B] n. . . . . . . . . . . . . . 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4   .FIGURE [FG] n. . . . . . . . . . . . . 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5   .INDENT [ID] [I] n. . . . . . . . . . . 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6   .WIDEINDENT [WD] n. . . . . . . . . . . 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7   .PARAGRAPH [PP] [P] n . . . . . . . . . 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8   .AUTOPARAGRAPH [AP] . . . . . . . . . . 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9   .NO AUTOPARAGRAPH [NAP] . . . . . . . . 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0   .NOTE [NT] . . . . . . . . . . . . . . 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1   .END NOTE [EN] . . . . . . . . . . . . 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2   .HEADERLEVEL [HL] N XXXXXXXXX. . . . . 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3   .LISTELEMENT [LE] XXXXXXXXX. . . . . . 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4   .LIST N. . . . . . . . . . . . . . . . 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5   .END LIST. . . . . . . . . . . . . . . 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PAGE MANIPULATION. . . . . . . . . . . . . 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   .HEADER [HD] (UPPER,MIXED,LOWER). . . . 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2   .NO HEADER [NHD]. . . . . . . . . . . . 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3   .CHAPTER [CH] XXXXXXXX. . . . . . . . . 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4   .NUMBER CHAPTER n . . . . . . . . . . . 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5   .APPENDIX [AX] XXXXXXXX . . . . . . . . 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6   .NUMBER APPENDIX x. . . . . . . . . . . 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7   .TITLE tttt ... tttt. . . . . . . . . . 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8   .SUBTITLE [ST] tttt ... tttt. . . . . . 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9   .DATE [DT] [D] xxxxxxxxx. . . . . . . . 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0   .PAGE [PG] . . . . . . . . . . . . . . 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1   .SUBPAGE [SB]. . . . . . . . . . . . . .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2   .SET SUBPAGE [SS]. . . . . . . . . . . .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3   .END SUBPAGE [ES]. . . . . . . . . . . .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4   .TEST PAGE [TP] n. . . . . . . . . . . .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5   .NUMBER [NM] n . . . . . . . . . . . . .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6   .NONUMBER [NNM]. . . . . . . . . . . . .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MODE SETTING . . . . . . . . . . . . . . . .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1   .LOWER CASE [LC]. . . . . . . . . . . . .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2   .UPPER CASE [UC]. . . . . . . . . . . . .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3   .JUSTIFY [J]. . . . . . . . . . . . . . .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4   .NOJUSTIFY [NJ] . . . . . . . . . . . . .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RUNOFF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5   .FILL [F] . . . . . . . . . . . . . . . .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6   .NOFILL [NF]. . . . . . . . . . . . . . .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PARAMETER SETTING. . . . . . . . . . . . . .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1   .LEFT MARGIN [LM] n . . . . . . . . . . .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2   .RIGHT MARGIN [RM] n. . . . . . . . . . .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3   .LEFT HEADER [LH] n . . . . . . . . . . .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4   .RIGHT HEADER [RH] n. . . . . . . . . . .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5   .SPACING [LS] n . . . . . . . . . . . . .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6   .PAPER SIZE [PAGE SIZE] [PS] n,m. . . . .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7   .TAB STOPS [TS] n ... n . . . . . . . . .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MISCELLANEOUS. . . . . . . . . . . . . . . .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   .COMMENT [COM] [;] XXXXXXXX . . . . . . .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2   .CENTER [CN] [C] n. . . . . . . . . . . .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3   .WIDECENTER [WC] n. . . . . . . . . . . .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4   .PERIOD [PR]. . . . . . . . . . . . . . .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5   .NO PERIOD [NPR]. . . . . . . . . . . . .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6   .STANDARD [SD]. . . . . . . . . . . . . .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7   .FLAGS [FL] XXXXXXXX. . . . . . . . . . .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8   .NO FLAGS XXXXXXXX. . . . . . . . . . . .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9   .NFL. . . . . . . . . . . . . . . . . . .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0   .FOOTNOTE [FN] n . . . . . . . . . . . .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1   .INDEX [X] tttt ... tttt . . . . . . . .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2   .PRINT INDEX [PX]. . . . . . . . . . . .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RNO ERROR MESSAGES . . . . . . . . . . . . . .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SPECIAL CHARACTERS . . . . . . . . . . . . . .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INDEX. . . . . . . . . . . . . . . . . . . . .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is a PDP-11 program running under RSX to  facilit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of typed or printed manuscripts, such as memos, 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ls, etc.  The user prepares his material on any regula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,  and writes it onto a file using EDIT11.  The user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s not only textual material, but also case  and 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printer, teletype or other file to produce a fina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nal file image.  It performs the formatting and case shif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s directed, and will also perform line justification,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use  with  it may be edited and corrected easily.  Smal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 and  formatted.  Documentation may thus be updated as 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ON-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is a program much like most PDP-11 RSX  system 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accessed by the usual "MCR" command "MCR&gt;RNO --- "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 Runoff uses the GCML MACRO with a specified  indirect 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wo,  and  therefore,  all specifications regarding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{OUTFILE/SW=INFILE/S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DEFAULT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OUTPUT FIL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(output) switch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SP ----- Inhibit spooling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:XXn -- Spool to device "XX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:n ---- Make n copies (/SP:XXn switch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:n ---- Set forms type (/SP:XXn switch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----- Forces ALL upperca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F ------ Force Form-feeds (instead of multi-L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 ------ Wait for CR input at beginning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:L:H -- Output only indicated PAG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:L:H -- Output only indicated CHAPT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:B --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:C ---- Underline with a non-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:L ---- Underline via line over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:N ---- Underlining suppressed (default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S ------ Allow CENTRONICS wide characters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HY ----- Disable HYPHENATION (Default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 ------ Enable DIABLO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above, the source file contains the  textual 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ppear on the final copy, plus information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  Most importantly, upper and lower case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also  be supplied so that copy can be prepared on the te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r other such device which can normally  input  only 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.  All command information consists of regula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aracters so that a listing of the source file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below.  The commands provide the formatting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to be exceeded.  The line is then JUSTIFIED by ins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paces in the text until the right margin is reached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SC  switch  has  been applied (See 2.2 special charcters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is done by altering the  character  pitch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producing a bett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ly,  which  is  done  by disabling FILLING and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be set to FILL but not JUSTIFY,  in  which 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will be normal except that lines will not be jus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to the right margin.  The program may also be set to JUS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  but  not FILL, although this would probably produce pecul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mode is on, spaces and carriage returns  occu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FORMAT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will be CHAPTER and  PAGE  based. 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vance  to  new pages as necessary, placing The title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) and the page number at the first line of each pag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  (if  given)  and  Date (if specified) are give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 of each page.  The user may explicitly  call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or  chapter advance where desired, and may inhibit the o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ance of a page advance within speci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case for files prepared on the teletype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wo  characters, up-arrow (^, shift-N), and back-slash (\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L).  The appearance of an up-arrow causes the letter im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ly  following to be transmitted in upper case.  The appe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of a back-slash causes the letter immediately follow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onverted to lower case.  Any letter not preceeded by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 is transmitted in the current mode.   The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lly lower case, and is changed by the occurrance of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case control characters.  Two  up-arrows  (^^) 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  to  be  set  to upper case, and two back-slashes (\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 the  less-than  (&lt;)  character  causes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 to upper case until a word terminator (space,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CR or TAB) character occurs, effectivly capitaliz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ERE IS A ^SAMPLE ^SENTENCE IN ^^UPPER CASE\\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ase conversion takes place only on ASCII  codes  101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 octal,  that  is, the upper case letters.  Any actual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(codes 141 to 172 octal) appearing  in  th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transmitted unchanged.  If the source is prepared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uch as a flexowriter or model 37 teletype which 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the proper case, the mode should be se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and left unchanged  for  the  re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FORMAT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mpersand (&amp;, shift-6) is used to  specify  un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  The ampersand will cause the character following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derscored, e.g.  &amp;f&amp;o&amp;o becomes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of a string of characters  can  also  be 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use of the shift lock opera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earance of ampersand preceded by up-arrow (^&amp;) will 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 of  all  following characters except space.  An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ance of ampersand preceded by backslash  (\&amp;)  will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version of RUNOFF uses the ASCII character  137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derline.  This character may be changed by a reassembl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ccasionally necessary to include spaces in the tex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treated as word separators.  For this purpose, R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 treats numbersign (#) as a quoted  space;   i.e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s exactly one space in the output, will never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changed 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appearance of the  special  characters  (ampers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-sign, up-arrow, less-than, at, or back-slash) in the o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, the character left-arrow (_, shift-O) is used  as  a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The  character  immediately  following a left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to the output  with  no  formatting 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arrow  itself is thus another case requiring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x cases occur:  _&amp;, _^, _&lt;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the use of the DIABLO letter-quality printer for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ing user documentation, three characters are considered "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" only when the "/SC" switch has been used  in 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 "/SC"  switch  is used to prevent mass confus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unoff source files.  With the use of the "/SC" 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{", "}" and "@" become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{" and "}" character tell runoff  to  print  the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they  enclose in RED on the DIABLO.  Thus "{diablo}"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:  "{diabl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@" character allows you to insert any octal character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Assume you wish to insert an "escape", (octal 33)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.  The string "@33" tells runoff to put an o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 033 character in the output file.  The "@" character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neither are subsequent octal characters.   Printing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d  when  RUNOFF  sees the first non-octal character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ning  of a line started with a period.  Most commands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form herin specified by "[XX]".   Any  lin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file  beginning  with  a  period is assumed to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.  If it is not, an error diagnostic will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ne will be ignored.  Some commands take a text or n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argument(s) following the command.  in this case the  ar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must be seperated from the command by a '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and of the form '.; xxxxxxx' will default to a 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It will have no effect on runoff and will not be o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  Its sole purpose is to enable entry of comment lines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can be concatenated on  one  line. 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 RUNOFF   standards   they   may  be  seperated  by  a 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xxxx;.yyyy) or may just  be  successivly  typed  (.xxxx.yy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due  to  this, a "COMMENT" command can not cont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inasmuch as this looks like a new  command.   Also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 such as PARAGRAPH, CENTER, etc which are expect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tput text directly following must be the  last  comman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  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ffect the basic formatting of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to paragraphs, notes,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{.BREAK [BR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, i.e.  the current line will be  output  with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,  and  the  next  word  of the source tex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{.SKIP [S] [SL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 which  n*(line  spacing)  lines  are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 If  the skip would leave room for less than two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the page (i.e.  if there are less than n+2*(line  sp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)  lines left), the output is advanced to the top of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{.BLANK [B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SKIP, except that n (rather than n*(line  spaci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are  specified.   BLANK is used where space is to b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of the line spacing;  SKIP, where the  space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ive to the size of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{.FIGURE [FG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LANK except that if less than n lines remain on  the  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 page, the page will be advanced, and n blank lin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t the top of the new page.  Principally used where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o leave room for a figure to be drawn 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 {.INDENT [ID] [I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ets the next line to begin n spaces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of  the left margin.  n may be negative to ca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o the left of the left  margin  (useful  for 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  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 {.WIDEINDENT [WD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INDENT except characters are  wide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 on CENTRONICS printer.  Spacing will place th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de line at the same position the normal one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  {.PARAGRAPH [PP] [P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optional and,  if  present,  sets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which paragraphs are to be indented.  The initi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5.  The command causes  a  break  and  leaves  (m+1)/2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 where m is the regular line spacing.  The next lin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nted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  {.AUTOPARAGRAPH [AP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ny line starting with a space to be the start of 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  Paragraph will be indented the same as the last 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APH command or to the default if no previous  PARAGRAPH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  {.NO AUTOPARAGRAPH [NAP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ff the AUTOPARAGRAPH option.  (This is the  default  se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.)  Lines  starting with a space will not be acted upon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  {.NOTE [NT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an easy means for entering a 'NOTE'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kipping  two  lines, the heading 'NOTE' is centered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by One more skipped line.  Succeeding text is  fill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 with  both  margins  indented  by 5 lines to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TE' visually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processing checks for a reasonable amount  of 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page,  but if the note is long, one should d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ST PAGE N' where N = the expected line size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  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  {.END NOTE [EN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rminate the 'note' mode and causes a skip  before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  {.HEADERLEVEL [HL] N X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LEVEL is a means for entering an ENTRY NUMBER of the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alent  in  most DEC documentation.  (Not to be confus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entioned PAGE HEADER control commands.) Thi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 the  provided  line  of text, (converted to upper case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ed by an automatically generated header number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perated  by blank lines above and below.  Command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, CENTER, etc.  may preceed the line.   Any  case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ignored.   The  first  sub-number is alway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number,  and  the  number  and  value   of 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numbers is controlled by the value of 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+1th  sub-number  is  incremented  by  1  and 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numbers  are  set  to zero.  (The CHAPTER command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number and sets all subsequent Sub-numbers to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3.2.1 header line for the 'HEADER' command d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tion was produced by the following te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eaderlevel 2  .HEADER [HD] (UPPER,MIXED,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headerlines were produced using  HEADERLEVEL  2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  {.LISTELEMENT [LE] X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n item in the list, used in conjunction  with  the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.   The  list  elements  are numbered sequentially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given a negative indent so that  the  list  lines 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is  followed by a period and two spaces so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will be by -4.  The list elements are  separated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paragraph  spacing and TEST PAGE.  If you want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n the same line as the command, you must separ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rom  the command with any number of intervening spac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, or (optionally) 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  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  {.LIST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n indented list with n spacing, moves the left margin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to the right for each LIST command, (including each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 nested LIST.) The normal FILL and JUSTIFY  modes 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.  Therefore, you must disengage them just after the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you want a 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  {.END 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effect of a previous 'LIST' command.   Starting 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urther  LISTELEMENTS  will  be  5  positions  to 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ST ELEMENTS will continue where it was left  off  (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ffect of the previous LIST command.) An END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(previous) matching LIST command is consider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IST/ENDLIST command pairs may be nested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 of three.  A LIST command that exceeds thi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orted as an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anipulation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AG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ffect the basic page  operation  of  R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,  including  altering the 2-line header that appear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 {.HEADER [HD] (UPPER,MIXED,LOWE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printing of the 2-line HEADER at the  top  of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 (This  is  the  default setting.) The keyword (which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s to 'UPPER') controls the case of subsequent  2-line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 Case controls imbedded in a TITLE or SUBTIT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a 'LOWER' setting for the TITLE or SUBTIT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should be used before specifying TITLE or 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commands.   Case changes effected by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affect the case of the current TITLE or  SUB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 {.NO HEADER [NHD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printing of the 2-line HEADER at the  top  of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 {.CHAPTER [CH] 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advances to the next  page.   Incremen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count and resets the page number to 1.  The text foll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command is taken as the new TITLE, and the  SUBTIT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The  chapter  line 'CHAPTER n' and the title are c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7 lines following the header, followed by 4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 {.NUMBER CHAPTER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urrent chapter numb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anipulation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 {.APPENDIX [AX] 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the CHAPTER command, except that one  gets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page.   The Appendix has a letter rather than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 {.NUMBER APPENDIX 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NUMBER CHAPTER.  Sets current APPENDI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ppendices are lettered rather than numbered,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 {.TITLE tttt ... ttt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the 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will appear at the top of all subsequent pages, at p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on 0, on the second line with the page number.  The tit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blank.  Must be last command on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 {.SUBTITLE [ST] tttt ... ttt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the  sub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.   This  text  will appear on the line immediately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and page number.  The  subtitle  is  initially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title is not indented, but may contain leading spa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ame effect, if desired.  Must be  last  command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 {.DATE [DT] [D] x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up to 9 character string "xxxxxxxxx" to be printed 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ubtitle  at  the  2nd line of each page.  If n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present in the command, the current system date is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  {.PAGE [P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an advance to a new page.   Does  nothing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page is empty.  Titling and numbering as for au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 page advance.  Clears SUBPAGE mode and subp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anipulation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  {.SUBPAGE [SB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PAGE except page numbering continue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,  10-2, 10-3,...  Subpage mode continues until clear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r a END SUB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  {.SET SUBPAGE [SS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ubpage mode without causing a new page.  On subsequent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subpage number will be incremented instead of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able by .PAGE and .END SUB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  {.END SUBPAGE [ES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SUBPAGE mode without causing a page eject.  At next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 page  counter will be incremented and sub-page coun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  {.TEST PAGE [TP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followed by a conditional page advance.  If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 or more lines remaining on the current page, no adva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d no lines are skipped.  Otherwise, the page is 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or  PAGE.   This  command should be used to en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 lines are all output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  {.NUMBER [NM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page numbering (normal) and, if n is supplied,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numb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6   {.NONUMBER [NNM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ff page numbering.  Pages will continue to be counted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ge number will appear if numbering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etting 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ffect RUNOFF operation as to CASE,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{.LOWER CASE [LC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outputting of lower case characters.  (This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etting.  Subsequent characters will be output in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unless '^^ or &lt; case con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{.UPPER CASE [UC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lower case output.  All subsequent output will be  o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UPPER CASE, whatever case control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{.JUSTIFY [J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ets subsequent output lines to be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 {.NOJUSTIFY [NJ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prevents justification of  subsequent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{.FILL [F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pecifies that  subsequent  output  lines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.  Sets the justification mode to be that specifi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ppearance of JUSTIFY or NOJUSTIFY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etting 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{.NOFILL [NF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prevents filling of subsequent output 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urns of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nofill-nojustify mode need  be  used  only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several lines of material to be copied exa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y.  A single line example will not require using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f there are breaks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ormally FILL and NOFILL are used to turn  both  f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g and justification on and off.  It is usually desi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do both.  A subsequent appearance of a  just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ion command will override the 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Because of the action of FILL, a single occurr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JUSTIFY will cause the remainder of the file to be 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ed, with filling as specified.  In order to  j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fy  but  not fill (not recommended), a JUSTIF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tting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lter the basic output parameters  a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{.LEFT MARGIN [LM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eft margin is set to n.  n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the right margin, but not less than 0.  Th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0.  The amount of any indent  plus  the  left 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{.RIGHT MARGIN [RM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right margin is set to n.  n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greater  than  the  left margin.  The initial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on a line will be equal to or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 minus the left margin minus any indenting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.  Even if filling has been disabled, line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xtended pas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{.LEFT HEADER [LH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left margin for the 2 header lines to  n.   n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than  the  right  header margin, but not less than 0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ll be printed with a left margin of n,  reguardles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.LEFT MARGIN commands.  Until the left header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t defaults to the standard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{.RIGHT HEADER [RH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ight header margin to n.  n must be greater 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header  margin.   The  header will be printed with a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n, reguardless of subsequent .RIGHT  MARGIN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 right header margin is specified, it default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tting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{.SPACING [LS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ine spacing will be set to n.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within  the range 1 to 5.  Single spacing is 1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{.PAPER SIZE [PAGE SIZE] [PS] n,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lines per page to n.  n must be greater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The initial setting is 58.  n includes the top margin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page number and title appear  on  the  second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argument,  m, is optional.  If present, it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 in columns (initially 60).  It must be greater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margin,  and  it is set into the right margin as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m command had also been  typed.   This  comm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used  only  at the beginning of a file, but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  {.TAB STOPS [TS] n ...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revious tab stops and sets new tab stops  as 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.   The  several n (max 16) must be greater than zero a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order.  They are the positions of tab stops  indep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 of  the setting of the left margin, although any which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left margin will not be seen.  Initially  the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follow DEC standard modulo-8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should be used only in lines which will be unjustifi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illed, i.e.  where filling is disabled or a break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  Clearly, the  spaces  specified  by  a  tab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 be  expanded to justify the line--this would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ab formatting.  The appearance of a  tab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ext will be translated to one or more spaces,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dvance to the next tab stop.  If a tab appears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oint where no further tab stops have been set on a lin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will be treated as though it had be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iscellaneous commands fail to fall under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{.COMMENT [COM] [;] 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st of the text on the line a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It  works  the same as the ".;" form.  Like the ";" for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 cannot contain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{.CENTER [CN] [C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 break after which it centers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in the source file.  The centering is over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2, independent of the setting of the left and  right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  is missing, n is assumed to be the paper width, ini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.  (See PAPER SIZE command.) Must be last command on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{.WIDECENTER [WC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CENTER except output  is  in  CENTRONICS 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format.  Characters will be centered on s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would have been in normal format.  Must be last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 {.PERIOD [PR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insertion of at least 2 spaces  after  punctuation 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iod,colon,semi-colon,exclamation  point  &amp; question mark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 {.NO PERIOD [NPR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PERIO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 {.STANDARD [SD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'STANDARD' values for LINE SPACING (1),  LEFT  MARGIN  (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to  indent  PARAGRAPH  (5), Page length (58), and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nd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  {.FLAGS [FL] 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 may be either CAPITALIZE to enable the  Word  Capital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ymbol '&lt;', or HYPHENATE to enable the HYPHEN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to enabl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8   {.NO FLAGS XXXXXX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 may be either CAPITALIZE or HYPHENATE  to  disab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ntion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9   {.NF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the operation of NO FLAGS CAPITALIZE and NO  FLAGS  H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ENATE.  by clearing both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0   {.FOOTNOTE [FN] 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n*(line spacing) lines at the bottom  of 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for  a  footnote(1).   If insufficient room remain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, space will be allocated at the bottom of the 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 page.  The text for the footnote begins on the line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he command, and it may contain any appropriate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  CENTER  80, SKIP) necessary to format the footnot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is terminated by a line beginning with  an  excla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(the remainder of which is ignored).  The lines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line and the FOOTNOTE command are put into a  buff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when the output moves to within the stated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ttom of the page.  If a page  has  multiple  footno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located space is the sum of the allocations for all fo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ssigned to the page.  The user must include his cho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-designating symbols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of left and right margin and line spacing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and restored after processing of footnotes.  Therefore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his is a footnote.  This text and  the  dividing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were specified by text and commands following a FO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4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may contain commands which change these parame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will be limited to the foot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pace taken by the footnote may be more or less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cified by n.  The n merely allocates space 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best guess.  If it is considerably off, the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may  overflow the page, or extra space may be lef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The user may wish to adjust n after examining  a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printout.  Must be the last command on the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   {.INDEX [X] tttt ... ttt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a key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s and adds it, along with the current page number,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dex buffer.  The command does not cause a break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appear immediately before the item to be indexed. 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words may be indexed more than once.  Must be last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on the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2   {.PRINT INDEX [PX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it prints the entire contents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buffer.   Entries  are printed in alphabetical ord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against the left margin.  Regular line spacing is 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that  a  blank line is left between entries of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s.  The number of the first page on which each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 is put on the same line as the entry, beginning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line (midway between the left and right 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page  numbers for multiple entries follow, 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m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{RNO -- INTERNAL BUFFER OVERFL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an internal program error and  should 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{RNO -- ILLEGAL COMMAND}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n is the page on which the command tex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{RNO -- CAN'T JUSTIFY LINE:}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ext is a line containing no spaces (other than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{RNO -- FATAL ERROR, ABORT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 message is internal program error and  should 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{RNO -- ERROR ON 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rite error has occurred on the output file.  On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user does not have write access  privileges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{RNO -- ERROR ON IN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ad error has occurred on an input file.  One of the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 problem exists with a physical  device  (e.g.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{RNO -- NOT ENOUGH MEMO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file contained either too many INDEX  entri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O  ran out of index buffer space or a FOOTNOTE command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overflow of the buffer reserved for  footnotes.   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s processing the input file.  The user should either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e some index entries or reduce  the  amount  of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 the last pag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{RNO -- CAN'T INDENT LIST ELE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has nested lists that cause RNO to attempt  ind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{RNO -- CAN'T REDUCE MARGI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command occurred after the margins were set t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revent the NOTE command from reducing mar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{RNO -- COMMAND SYNTAX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has entered a command in a  format  that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{RNO -- OUTPUT FILE SPECIFICATION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exists in the output file  specification.  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{RNO -- OUTPUT FILE OPEN FAIL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ystem, while attempting to open the  output 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detected an error.  One of the following condition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user's directory file is protected against a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he device is full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{RNO -- INPUT FILE SPECIFICATION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exists in the input  file  specification.  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{RNO -- INPUT FILE OPEN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ystem, while attempting to open an input file,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 an error.  One of the following conditions may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user directory file is protected against a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characters appear in the text, each must be prece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core character (it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shift character for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         shift character for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              flag character for upper cas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          quote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flag character to disable hyphen.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              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    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              special character outpu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                start printing in red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                 stop printing in red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Only becomes special if FLAGS CAPITALIZE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Only becomes special if FLAGS HYPHENATE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Only becomes special if the "/SC" switch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xxxxxxxx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[AX] XXXXXXXX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RAGRAPH [AP]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XXXXXXXX 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n 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[B] n 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[BR]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n 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NFORMATION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[CN] [C] n 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XXXXXXXX 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[CH] XXXXXXXX 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 n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 . . . . . . . . . 2-1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PUT 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PAGE MANIPULATION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FORMATTING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MODE SETTING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ARAMETER SETTING 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[COM] [;] xxxxxxxx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xxxxxxxxx 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[DT] [D] xxxxxxxxx 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blo output 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[D] xxxxxxxxx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NOTE [EN] 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UBPAGE [ES]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mation point 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 n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[FG] n 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[F]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f text 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 XXXXXX 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[FL] XXXXXX 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 n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[FN] n 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(UPPER,MIXED,LOWER)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[HD] (UPPER,MIXED,LOWER) 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LEVEL [HL] N XXXXXXXXX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 N XXXXXXXXX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[ID] [I] n 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[X] tttt ... tttt 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of text 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[J] 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XXXXXXXXX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EADER [LH] n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[LM] n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than 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 n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lement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LEMENT [LE] XXXXXXXXX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 n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[LC] 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n .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ETTING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mands per Line 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P 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D 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J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n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M 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LAGS XXXXXXXX 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EADER [NHD] 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RIOD [NP]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UTOPARAGRAPH [NAP] 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LL [NF] 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JUSTIFY [NJ]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UMBER [NNM]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[NT] 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.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PPENDIX x 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PTER n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[NM] n 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OPERATION 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n 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ANIPULATION 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ing . . . . . . . . . 2-2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IZE n,m 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[PG] 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[PAGE SIZE] [PS] n,m 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[PP] [P] n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TTING 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[PR] 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 n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.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DEX [PX]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n,m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 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pace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n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EADER [RH] n 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[RM] n 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 n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COMMANDS 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n 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BPAGE [SS]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ing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[S] [SL] n 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 n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FORMAT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. . . . . . . . . . . . . 2-1,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-MAR-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[LS] n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 switch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. . . . . . .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tttt ... tttt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[SD] 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age Number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AGE [SB]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 [ST] tttt ... tttt 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S [TS] n ... n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GE [TP] n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ttt ... tttt 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 n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n .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ing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[UC] 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 n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 n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CENTER [WC] n 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INDENT [WD] n 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pacing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tttt ... tttt  . . . . . . . . 3-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