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- Batch Processing f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RSX-11M  does not (yet) support batch processing, a sma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it  has  been developed using the virtual terminal driver (VT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 by  Dave  Elderkin. The main purpose of BATCH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 an  indirect  command  file  without  tying  up  a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 a  log  file  of  the  output.  It  also ha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ing data 'inline'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ATCH processing can be initiated, the virtual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be loaded, and the tasks BATCH.TSK and SUB.TSK install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n  submitted to the processor via a command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</w:t>
        <w:tab/>
        <w:t>logon-text</w:t>
        <w:tab/>
        <w:t>&lt;$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- logon-text  is  any  valid  command-line to HELLO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is  specified  if  the file to be processed i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is  the  name  of  the  command  or  dat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  The extension must be omitte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.CMD  for  command files, and .DAT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name  may  be  up  to  9  characters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files, or 6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1/10/FRED</w:t>
        <w:tab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</w:t>
        <w:tab/>
        <w:t>PHIL/</w:t>
        <w:tab/>
        <w:tab/>
        <w:t>$X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 (or data) files must reside under the user's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rrespective  of the account he specifies on the SUBMIT line)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 current system disk.  BATCH will create an output log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name as the input file but with an extension of .LO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number  of  1)  on  the same disk/UIC.  Note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 the  output  log  file will be in a slightly odd format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 it  will  print successfully on the terminal or printer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odd results if edited by any editor other than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'data files' mentioned above (and characterised by a leading '$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 in the SUBMIT line) are files containing instructions/data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 by  the  Batch  Processor  itself.    These files ma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lines in one of two form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 commands - These  are passed to the Virtual Terminal Driv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 required by M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Lines   -  These are identified by a leading ! and a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inus  the  !)  to the Virtual Terminal Driv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 required by most utility program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character  after  the  ! is a ^ it, too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itted  and  the next character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a data file contain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P</w:t>
      </w:r>
    </w:p>
    <w:p>
      <w:pPr>
        <w:pStyle w:val="PreformattedText"/>
        <w:bidi w:val="0"/>
        <w:jc w:val="left"/>
        <w:rPr/>
      </w:pPr>
      <w:r>
        <w:rPr/>
        <w:tab/>
        <w:t>!/LI</w:t>
      </w:r>
    </w:p>
    <w:p>
      <w:pPr>
        <w:pStyle w:val="PreformattedText"/>
        <w:bidi w:val="0"/>
        <w:jc w:val="left"/>
        <w:rPr/>
      </w:pPr>
      <w:r>
        <w:rPr/>
        <w:tab/>
        <w:t>!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produce a PIP listing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is  also  a  small program, called BTQ, which will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contents of the batch queue (not including the file cur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 processed). It is run without arguments and produces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WAIT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IL/         </w:t>
        <w:tab/>
        <w:t xml:space="preserve"> ZZZ      </w:t>
        <w:tab/>
        <w:t>TT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/10/SYS      </w:t>
        <w:tab/>
        <w:t xml:space="preserve">$DAT      </w:t>
        <w:tab/>
        <w:t>TT5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ED/FRED     </w:t>
        <w:tab/>
        <w:t xml:space="preserve"> BUILD    </w:t>
        <w:tab/>
        <w:t>T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measure  of  security is supplied in that if a non-privileged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s  the program, then all of the logon-text after the second /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uppressed - i.e. if the second format above was used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not be printed for a non-privileg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rror messages may be output from the BATCH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UB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de a mistake in your submit line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UB -- SEND DATA OR REQUE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BMIT  task could not communicate with the BATCH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 it  is  either  not installed or has the wrong task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uld be B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BAT -- I/O ERROR ON XX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/O  error  occurred on one of the files BATCH accesses (CM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 or LOG).  Check to see that your input files are read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enough space on the disk for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BAT -- ATTACH FAILURE ON VIRTUAL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could  not  attach to the virtual terminal VT1:.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 reason is that the Virtual Terminal Driver is not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BAT -- USER CANNOT LOG ONTO VT,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could  not  log on to the virtual terminal using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you gave it.  Probably you typed part of it incorrectly -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correct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BTQ -- BATCH PROCESSOR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Q  cannot  list  out  the  Batch Queue as the BATCH task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If you wish to do any batch processing install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BTQ -- OPEN FAILURE ON RSX11M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 the  way  BTQ  works,  the pseudo-device LB: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 to  a  disk holding the RSX11M.STB file (in [1,54]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system.    If this message occurs it probab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B: is not correctly set - adjust i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BTQ -- SYMBOL NOT FOUND IN RSX11M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 message  ever  occurs then you have something ser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 with  your  RSX11M.STB  file.   I wouldn't go mu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arefully check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TCH - Batch Processing for RSX-11M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 is  a  simple attempt to provide batch processing for RSX-11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context Batch Processing is interpreted as imply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o terminal is tied up during processing</w:t>
      </w:r>
    </w:p>
    <w:p>
      <w:pPr>
        <w:pStyle w:val="PreformattedText"/>
        <w:bidi w:val="0"/>
        <w:jc w:val="left"/>
        <w:rPr/>
      </w:pPr>
      <w:r>
        <w:rPr/>
        <w:tab/>
        <w:t>2) A log of the run is available afterwards</w:t>
      </w:r>
    </w:p>
    <w:p>
      <w:pPr>
        <w:pStyle w:val="PreformattedText"/>
        <w:bidi w:val="0"/>
        <w:jc w:val="left"/>
        <w:rPr/>
      </w:pPr>
      <w:r>
        <w:rPr/>
        <w:tab/>
        <w:t>3) Single-streaming of jobs will be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facility has also been added whereby input data can be suppli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hat prompt for it.  The intention of this was to facili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unning of benchmarks, but there has not yet been time to see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 it 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it  seems  very likely that RSX-11M will officially support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 before  long (as it is available on RSX-11M-PLUS) no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 has  been made to make this into a full 'bells-and-whistle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   Rather it is intended merely to be a useful adjunc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code was written by Eric Rosdol in SWS in Vienna and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d  in  the  Software Dispatch in 1978.  Several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 then  made  to  it by James Downward, who also placed i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US    Library.     This  version  was  further  modified  by  Ph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hensen-Payne as described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s  also require the use of the Virtual Terminal Drive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ly designed by Dave Elderkin in 1977.  Minor chag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to it by Phil Stephensen-Payne for it to run on RSX-11M V3.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upport this version of BATCH.  Again no attempt has been ma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 this  into  a  polished product as it seems likely that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s will be supported by RSX-11M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ections of this document contain brief discuss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 on  the various elements of the BATCH system.  The code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pretty  well  commented  and should be used as the ul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source if any modifications are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UB - Program to submit a Batch Reques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 is  the  program  responsible for submitting a request to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major area in which this BATCH cannot really perform li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 BATCH.  In the latter the user need only supply a file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job will be run with his UIC and privileges automatically. 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 not really have this option as the Virtual Terminal drive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urrently at least) be treated like an ordinar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a number of ways of coping with this, i.e.</w:t>
      </w:r>
    </w:p>
    <w:p>
      <w:pPr>
        <w:pStyle w:val="PreformattedText"/>
        <w:bidi w:val="0"/>
        <w:jc w:val="left"/>
        <w:rPr/>
      </w:pPr>
      <w:r>
        <w:rPr/>
        <w:tab/>
        <w:t>1) Keep the VT terminal always logged in &amp; just change UIC</w:t>
      </w:r>
    </w:p>
    <w:p>
      <w:pPr>
        <w:pStyle w:val="PreformattedText"/>
        <w:bidi w:val="0"/>
        <w:jc w:val="left"/>
        <w:rPr/>
      </w:pPr>
      <w:r>
        <w:rPr/>
        <w:tab/>
        <w:t>2) Modify the VT driver to allow BATCH to force its default UIC</w:t>
      </w:r>
    </w:p>
    <w:p>
      <w:pPr>
        <w:pStyle w:val="PreformattedText"/>
        <w:bidi w:val="0"/>
        <w:jc w:val="left"/>
        <w:rPr/>
      </w:pPr>
      <w:r>
        <w:rPr/>
        <w:tab/>
        <w:t xml:space="preserve">   &amp; privileges</w:t>
      </w:r>
    </w:p>
    <w:p>
      <w:pPr>
        <w:pStyle w:val="PreformattedText"/>
        <w:bidi w:val="0"/>
        <w:jc w:val="left"/>
        <w:rPr/>
      </w:pPr>
      <w:r>
        <w:rPr/>
        <w:tab/>
        <w:t>3) Force the user to specify an account/password eac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1) would allow any user access to all accounts, and method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be  difficult  to  implement  without  similar problems. 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aking the easy way out) method 3)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ic format of the Submit command line is therefo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 logintex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'logintext' is any valid account/password combination for HEL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.g.  1/2/FRED or FRED/FRED) and filename is the name of the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 executed.    This  file  is  assumed  to  live,  not  und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/system  disk  corresponding  to the login text, but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/system  disk  the  user is currently set to.  This is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X-11M users often have one account they log in under, but then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several  accounts,  just  resetting  their  UIC.  By adop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just described they can then use batch files from any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 having  to set up an account entry for each one.  (For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 who  do  stick  to the account they log in under, this wi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make no dif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general  'filename'  is  a  9-character filename represen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file to be executed (it will be given an extension of .CM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data  files,  however  (i.e. ones containing embedded data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 directly  to a prompting task) the filename must be at most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long  and  preceded  by a '$'.  Ones of this typ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n extension of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 first  parses  the  command-line  it  is given.  It assum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 from  the  first  non-blank character, to the first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at  is the text for HELLO, and the only requirements imp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at text are that it should contain at least one slash (/) an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 two.    It  then  assumes that everything from there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ise  the  filename,  and  checks to make sure this contain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 RAD50  characters.    SUB  then  sets  up  a  13-word  RSX-11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/Receive packet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s 1 to 7</w:t>
        <w:tab/>
        <w:t>- Login text (unchanged)</w:t>
      </w:r>
    </w:p>
    <w:p>
      <w:pPr>
        <w:pStyle w:val="PreformattedText"/>
        <w:bidi w:val="0"/>
        <w:jc w:val="left"/>
        <w:rPr/>
      </w:pPr>
      <w:r>
        <w:rPr/>
        <w:tab/>
        <w:t>Words 8 to 10</w:t>
        <w:tab/>
        <w:t>- Filename (in RAD50)</w:t>
      </w:r>
    </w:p>
    <w:p>
      <w:pPr>
        <w:pStyle w:val="PreformattedText"/>
        <w:bidi w:val="0"/>
        <w:jc w:val="left"/>
        <w:rPr/>
      </w:pPr>
      <w:r>
        <w:rPr/>
        <w:tab/>
        <w:t>Word 11</w:t>
        <w:tab/>
        <w:tab/>
        <w:t>- User's TI: device (special format)</w:t>
      </w:r>
    </w:p>
    <w:p>
      <w:pPr>
        <w:pStyle w:val="PreformattedText"/>
        <w:bidi w:val="0"/>
        <w:jc w:val="left"/>
        <w:rPr/>
      </w:pPr>
      <w:r>
        <w:rPr/>
        <w:tab/>
        <w:t>Word 12</w:t>
        <w:tab/>
        <w:tab/>
        <w:t>- User's SY: device (special format)</w:t>
      </w:r>
    </w:p>
    <w:p>
      <w:pPr>
        <w:pStyle w:val="PreformattedText"/>
        <w:bidi w:val="0"/>
        <w:jc w:val="left"/>
        <w:rPr/>
      </w:pPr>
      <w:r>
        <w:rPr/>
        <w:tab/>
        <w:t>Word 13</w:t>
        <w:tab/>
        <w:tab/>
        <w:t>- User's UIC (2 octal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filename  was  specified  with  a  leading  '$' then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ped  off,  the filename is put in Words 8 &amp; 9 and Word 10 i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-1  (not a valid RAD50 combination).  The 'special format'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:  and  SY:  devices  consists  of  the  two-character  ASCII 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d  as  RAD50  plus  the  unti  number  in binary -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equately  cope  with units up to 50 (octal) which should be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: device is required by Batch for completion reporting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:/UIC  are  needed  to  find the input file and to pla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.LO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built the packet, SUB then sends it to BATCH and request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case it is not running).  SUB 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 is  built  by  the command file SUB.CMD.  It is a non-privile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with only 1 unit and a taskname of ...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BATCH - Program to process Batch Request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is the main program that actually processes the batch 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 is  basically  very  simple  and  the  major  complicati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ed  by  the  different ways in which various MCR tasks re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jor problem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st  tasks, when terminating, output a '&gt;' sign, whi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icked  up  by  BATCH, but some (e.g. BYE) do not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out  must be put on every read to the VT driver to c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is. (Note that the driver could be modified to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such reads automatically, but I was reluctant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r more than I had t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HELLO  and  AT.,  if  they  hit  an error, do not ter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 and  so it is necessary to check for their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 as  alternate  termination  possibilities. 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AT. uses the same format for its error messag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ts informational messages and while none of the la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occur it was felt that a check should be put i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LAYING/CONTINUING combination (output in respon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DELAY)  as, should a user include them in his fi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for the file terminating is not at all obvi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asks  that  prompt  for  input  require a different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line to MCR.  It would appear that every line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CR must have a trailing carriage-return, and every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d  to  a  prompting  task  must  not  have  a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   return.    Hence  special  code  is  nee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sh the two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asks  which  output a lot of information to the 'termina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to  send out 80 bytes chunks with embedded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.    This works fine when it appears on the termi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looks a bit strange in a file.  The method adopted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file  so  that  it  will  print  on a terminal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) as the original utility would - but any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the output file (unless you use TECO) can produc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 odd results.  [I'm not sure whether this situ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the utilities, MCR or the VT driver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or  the  VT  driver to succeed, the virtual terminal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tend  that  they  are  terminals  (or  MCR will ge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et).    Because  of  this,  if  the system is buil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heckpoint during Terminal Input' support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 and  checkpoint  BATCH  during  VT  I/O  if it i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pointable  -  and,  of course, the poor VT driver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he code to cope with it.  BATCH must therefore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non-checkpointable for the duration of all such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ing  the above in mind, the processing of BATCH is fairly si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dequeues  a  request from its receive queue (exiting if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)  and  sets itself to the UIC specified and assigns uni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SY:  and  TI:  devices.  It then opens the output file and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a 'data file', the input file.  It attempts to log of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 terminal (in case it was already logged on) and to log i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login text supplied.  If that succeeds it sets the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 to  the  user's  account  and writes the headers to the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 and  calls  ATPRC or BATPRC to process 'AT. command files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ata files' respectively. When they complete it logs out the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and closes and truncates the log file and looks for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PRC merely sends the line '@filename' to the Virtual Terminal, lo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output it gets, and waits for either an '@&lt;EOF&gt;' or an AT.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to be logged, at which point i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PRC  basically reads the input file a line at a time, passing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  to  the  virtual  terminal,  logging  it  and  any  reply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ing  when  the  input  file  is  finished.   'Data lines'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ging  by  a  preceding  '!'  and these are passed to the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 the  leading  '!'  and  as 'solicited writes' (see the VTDR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up  later).    In addition if the first character of a data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fter  the !) is a '^' then it too is omitted and the next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interpreted  as a control character (so that the user may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Z in his file).  Each line is considered 'acted upon' if the rea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VT  driver  either  times out, is rejected with an IE.EOF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ten  means  the  other  unit  is  trying  to  read)  or if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f the input buffer is a '&gt;' - this should be borne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facility is used with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 is assembled and built with the command file BATCH.CMD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rivileged,  slave  task (/PR:0/SL) which references EXEMC.MLB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XMC.MAC.    It  has  a taskname of BAT... and should really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bove-average' priority (e.g.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BTQ - Batch Queue Lister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Q  is  a  small  task  that  will list out the current Batch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 most  'professional'  Batch  Queue Listers it cannot lis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of the job currently being run - this would require som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iry  code.    BTQ works on the standard principle of switching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tate, finding the TCB of BAT... and hence tracing its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.    Note that BTQ uses the 'RSX11M.STB Lookup' method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writeup of BOILER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Q  simply  copies the Receive Queue for BAT... into its own buff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n  outputs a line for each entry, listing the login tex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 and  the  originating  terminal.    An  attempt  is mad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 for  the  program checks to see if the person who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isting  is  privileged, and if not only lists the login tex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 as  the  second  slash  (/).   This will only work if the sub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 used  the full HELLO format (e.g. 1/2/FRED) but as I hav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 about security on my system I did not bother to improve o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  only listing up to the last slash specified) - that is lef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TQ is assembled and built by BTQ.CMD.  It is a privileged task (/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references  EXEMC.MLB and RSXMC.MAC.  It uses only two uni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have a task-name of ...B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VTDRV - The Virtual Terminal Driv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tual Terminal Driver is an essential part of the BATCH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ally  the  driver  is  very  simple  in that it sets up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  (in  VTTAB) for two terminals known as VT0: and VT1: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ends a Write request to VT1: then the driver will use it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reply  to  a  read  from VT0:, or will (usually) pass it to MC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unsolicited  input'  from VT0:.  Conversely, if the user does a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T1: then the driver will satisfy it the next time somebody do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o unit VT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the tendency of the system to crash when you start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user-written  drivers,  not  a lot of work has been don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 Terminal  Driver  to  see  how it could be improved, or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happen  if various things were changed.  For instance it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m    feasible    to    use  this  for  communicating  between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privileged  tasks  (one  reading/writing to VT0: and one to VT1: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I don't guarantee it would work, and have not tried it.  It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nice if the UCBs could be simplified but, because of the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e  virtual  terminals  to  look  to  the  system like ordi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s, this is no easy job and has not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more  information  on the driver the (brave) user is refer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ource  code  itself.    The  only changes I have made from D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derkin's original design are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pdated the UCBs in line with RSX-11M V3.2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ed a 'Solicited Write' feature to the interface to VT1: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'Solicited Write' to VT1: will never be passed to MC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olicited  input but will instead be held until a rea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to  VT0:.  This was implemented for the 'data fil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ect  of BATCH as otherwise the prompting task could mi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ata  because it wasn't fast enough. Note that a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 will  hang forever if no read request is issu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T0: it should probably be time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 problem with the original VT driver came if you tr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 a  task  running  'from'  VT0:.  First TKTN tr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an  'exit'  message  to  VT0: and then MCR tr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a '&gt;'.  As there was no soliciting task, th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 them  both  and  both TKTN and MCR hung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ing  them  out (a total of about 15 seconds i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hung  completely).  The driver has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 immediately  any unsolicited writes from TKT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Virtual terminal driver is built with VTDRV.CMD in the usual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Loadabl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