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T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PAD TEXT EDITOR AND CORRECTOR FOR TECO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2.00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in this document is  subject  to  change 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 and  should  not  be construed as a commitment by Dig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men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Equipment Corporation assumes no responsibility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r reliability of this document or the describ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(C) 1979 Digital Equipment Corpo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2.00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deo Terminal Editor (called VTEDIT) is  a  feature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text editor which is available under RSTS/E, RT-11, RSX-11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AS, and VAX/VMS.  VTEDIT allows you to see all  changes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as you mak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deo Terminal Editor has two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The scope driver, which keeps the terminal  screen  upda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part of the TECO run-time system (RSTS/E), the TECO.SA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(RT-11), the TEC.TSK task (RSX-11M and IAS), 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.EXE image (VAX/V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The keyboard interface, which accepts your typed  input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 inserts  it into the text buffer or interprets i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diting command, is a TECO macro called VTEDIT.T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describes the scope driver and  the  VTEDIT  mac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cope driver is a standard part of TECO.  However, VTED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one of many possible keyboard interfaces.  Your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have  modified it, and therefore may have its own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ope editing keyboard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Read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nventions are used throughout this 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 underlined dollar sign ($)  indicates  typing  the  ESC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The notation 'CTRL/x' indicates a control  character,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enter  by  holding  down  the  CTRL  key and typ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Items in square brackets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The letter 'n' indicates a numeric argument.   You  ente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 argument  by  typing  $[-]  followed by a seri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s.  The short sequence $- is equivalent  to  $-1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_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 non-numeric  keystroke  you  type  after  entering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argument should be an editing function  which 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argument.   Any other keystroke will cause the edit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ard the number.  (It is  also  possible  for  a  num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 to be an expression using standard operator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cussed later in the manual.) Unless otherwise  sta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or uses a default value of 1 if you omit an op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The letter 'q' indicates any alphabetic Q-register nam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yntax of the editor requires a Q-register name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any  non-alphabetic  character,  VTEDIT   sounds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bell and ignores the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2.00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ing the Video Terminal Editor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deo Terminal Editor macro is stored in the file VTEDIT.TE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RSTS/E and VAX/VMS, the file is usually stored in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(SY:$ for  RSTS/E,  SYS$LIBRARY:   for  VAX/VMS). 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 systems  may  store VTEDIT.TEC elsewhere;  this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RSTS/E for its examples.  When you use the macro, it res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Q-register  I  and uses all of the numeric Q-registers. 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saves these Q-registers when it starts  and  restores 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it  exits, but they are unavailable from command mode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 is  executing.)  To  load  Q-register  I  with  VTED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the following TECO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I$VTEDIT$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'VTEDIT.TEC  loaded  into  Q-Reg  I'  is  print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 the load.  Start the macro by typing the TECO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I$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wo commands cannot be in the same command  sequence. 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ecute the EI command before you can execute Q-register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the CCL commands TECO or MAKE to invoke TECO, you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 load  and  start the VTEDIT macro by inclu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witch after the CCL command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V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lways  want  VTEDIT  included,  create  a  TECO  start-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file  called  TECO.INI  in  your account.  This fil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any TECO commands, and  should  end  with 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T&amp;512"N 1+ '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, whenever you use the TECO or MAKE CCL commands on a VT5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100  terminal,  TECO automatically loads and starts VTEDIT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ress this loading, you must start editing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UN $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l TECO.INI file included on the RSTS/E TECO 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 a  more advanced set of checks as well as implementing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random things (such as humorous messages based on the 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ay).  Of course, experimentation is en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2.00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ing the Termina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are running  the  Video  Terminal  Editor  macro,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 screen  displays  up  to 24 lines of the text in TECO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buffer.  This 'window' into your buffer always include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 line  (the  line  containing  the  text  pointer)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of the text pointer within the buffer  is  indicat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erminal's  cursor.   All  characters  that  you typ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that are not commands to VTEDIT are immediately inse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 the  text  buffer  at  the current pointer position an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other special symbols can appear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 square blob (VT52) or 'FF' symbol  (VT100)  indicat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of  your  text  buffer  and  signifies that there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cit form feed at the end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 paragraph symbol (VT52) or diamond (VT100)  indicat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of  your  text buffer if there is no implicit form f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 paragraph symbol (VT52)  or  diamond  (VT100) 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one of the buffer end symbols above signifi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input file is at end-of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 down arrow (VT52) or 'LF' symbol  (VT100)  indicates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pointer is positioned between a carriage retur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 feed.  This symbol appears only as the  first 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a line, and it overlays the first character of the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llows you  to  tell  the  difference  between  the 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 being at the start of a line of text and being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end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 right arrow (VT52) or 'NL' symbol (VT100)  indicates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urrent  line of text is too long to fit o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f the screen.  If TECO's truncate  flag  bit  (bit  8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256) is not set in the ET flag word (the normal cas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ainder of the text appears on the next  line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 preceded  by the right arrow (VT52) or 'NL' (VT10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space.  If the truncate flag  is  set  (via  the  TEC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 ET#256ET),  the  remainder  of  the  text  i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, but the special symbol appears at the end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o remind you that there are characters which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You can control the number  of  characters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on each line by using the CTRL/V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a VT100  terminal  in  ANSI  mode,  VTEDIT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 any text between the current text pointer and the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location (see the Set Mark command) in  reverse  video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the marked reg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2.00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ature of the scope driver which allows you to view the  ex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 of  your  text  buffer  is called 'see-all' mod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-all mode is turned on,  all  special  characters  and 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ing are visible on the screen as special graphic symb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      appears as a degree sign  (VT52)  or  'HT'  symb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VT100).   The  spacing  after  the  tab,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 blank space on the screen that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spond to any characters in the text, is sh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a series of ellipses (VT52)  or  centered  do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VT1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FEED not immediately preceeded by a RETURN appears 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-arrow  (VT52) or 'LF' symbol (VT100)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feed is in the middle of the line, the  blan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  at the beginning of the next line is fi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s for TA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LINE FEED immediately  after  a  RETURN  is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 with  any  special  symbol  (see 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   followed by a line feed appears as a  'CD'  symb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VT52)  or  'CR'  symbol (VT100).  Any blank sp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the end of the line is thus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RETURN causing an overprint line (i.e., a 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 immediately  followed by a LINE FEED) appea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a five-slash (VT52) or not-equals (VT100)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print  characters  are  displayed  on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instead of over  (and  thus  clobbering)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ginal  characters.  This allows full viewing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characters in overprin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FEED appears as a square blob  (VT52)  or  'FF'  symb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VT100).   No extra blank lines are shown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 feed is in the middle of the line, the  blan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 at the beginning of the next line is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ICAL TAB appears as  a  division  sign  (VT52)  or  'VT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bol  (VT100).   If  the  vertical tab i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ddle  of  the  line,  the  blank  space  at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ning of the next line is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   appears as a three-slash  (VT52)  or  a  Greek  p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VT100) to distinguish it from a dollar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/x    appears as a plus-or-minus sign (VT52  and  VT10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ed  by  the  character 'x' to distinguish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a real up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2.00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allowing you to enter  text,  the  Video 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macro has a large repertoire of powerful editing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quest an editing function by using the auxiliary keypad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inal or by typing control characters or control sequ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tandard keyboard.  Some functions  require  you  to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tart the Video Terminal  Editor  macro  with  the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1MI$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raws a keypad layout on the screen.  This is a summ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 editing  functions.   You  can  redisplay  this key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by  using  the  ESCape  H  command  (see  the  section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ctions describe the editing  functions 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VTEDIT.   When  an editing function is equivalent to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 command,  the  equivalent   command   appears   after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.   The macro sounds the terminal bell when it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rror (such as $!, which is an illegal sequence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2.00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ing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Set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9         (keypad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Mark the current text buffer pointer position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with later commands (see individual commands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move the mark, simply type the 9 key at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.   If you type the 9 key when the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at the marked position, the mark is remove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ell sounds.  Thus, to remove a mark, typ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 key until the bell rings.  The  mark  is  alw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ed when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J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1      (keypad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Move the text pointer to position n.  If n is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ven  but  a  mark  is  set,  jump  to  the mar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wise, jump  to  the  beginning  of  the 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Jump to End of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2         (keypad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Move the text pointer  to  the  end  of  the 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Z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Advan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0      (keypad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Advance the text pointer by n lines, leaving it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eginning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2.00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Back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4      (keypad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Back up the text pointer by n lines, leaving it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eginning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-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Start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3         (keypad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Move the text pointer to the start of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0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End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BACKSPACE (special key or CTRL/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Move the text pointer to the end of the  nth 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 the  current  line.  If n is not given o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ual to 1, move to the end of the  current  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end  of  the  line  is just before a carri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or form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L 2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Advanc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-#&gt;      (right arrow keypad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Advance the text pointer by 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Back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&lt;#-      (left arrow keypad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Back up the text pointer by 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2.00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Down in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v#|      (down arrow keypad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Advance the text pointer by n lines, keeping i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me column of the screen if possible.  Colum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 is determined by counting characters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anding  TABs.   If  the  target line is shor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the position of the pointer at the start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er  is  left  at the end of the line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red column in the target line is in the midd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 a  tab  stop,  the  pointer is left at the TA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.  Repeatedly typing this key and the 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ow   key   preserves  the  target  column,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sitions to it when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Up in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^#|      (up arrow keypad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Back up the text pointer by n lines, keeping i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me column of the screen if possible.  Colum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 is determined by counting characters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anding  TABs.   If  the  target line is shor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the position of the pointer at the start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er  is  left  at the end of the line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red column in the target line is in the midd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 a  tab  stop,  the  pointer is left at the TA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.  Repeatedly typing  this  key 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  arrow  key  preserves the target column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sitions to it when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Advance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CTRL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Advance the text pointer by n words, leaving it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first  character  of the nth word.  Word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 delimited by sequences of  spaces,  tab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s, carriage returns, and line feeds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on selecting word delimi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Back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CTRL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Back up the text pointer by n words, leaving it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character of the nth previou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2.00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Advance or Back Continuous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$ followed by one of the six motion  commands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vance  or  back  by  line  (0 or 4 keypad keys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(left or right arrow  keypad  keys),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 (CTRL/F or CTRL/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Move the text pointer  continuously  by  one  un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line,   character,   or  word)  in  the 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ion,  updating  the  screen  each  time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er  moves.  You can stop the motion by typ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non-keypad key.  The character typed  to  st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motion  is  otherwise  ignored.   Motion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ps (and the bell sounds) when the text 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ches the beginning or end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Advance Screen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$v#|     (ESCape, down arrow keypad ke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Advance the text pointer  the  correct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  to  move  the  current  bottom  li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to just off the top of  the  screen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 you  to  'page'  through  the text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flow lines (lines too long for the screen)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print  lines  will cause slightly more or l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one screen's worth of data to be passed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24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Back Screen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$^#|     (ESCape, up arrow keypad ke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Back up the text pointer  the  correct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  to  move the current top line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just off the bottom of the screen.  This all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to  'page' through the text buffer.  Overf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  (lines  too  long  for  the   screen) 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print  lines  will cause slightly more or l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one screen's worth of data to be passed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-24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2.00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Back Over Last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$6        (ESCape, 6 keypad ke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Back up the text pointer  the  correct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 position  it  to where it was prio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ast operation.  For example, if you have j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d some text with the BLUE/PF1 keypad key,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ould re-position you to  the  start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^S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2.00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arch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Set Search Argument and Search Tex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ENTER  (keypad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Get a search argument from the keyboard and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 the  nth  occurence of it in the text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type the ENTER key, VTEDIT erases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o  lines  of  the  screen  and prompts you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 argument  with  'Buffer  search:'.   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 search argument (from any kind of search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initially displayed following the  prompt. 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wish  to reuse your previous argument, simp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either the keypad  period  (.)  or  a  dou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ape.   To  edit your previous argument, type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l RUBOUT.  This deletes the  last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 your  argument, but retains the rest as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d just entered it.  Further editing and/or ent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now done in the normal way.  Any other init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troke  erases  the  entire   previous  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;   you  may now proceed to enter your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.  The search argument may  be  any  val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O search construct.  Your search string appea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screen as you type.  You can use RUBOUT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 your  typing,  and  you  can  type CTRL/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andon the entry of the search string, abort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command, and clean up the screen. 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ready to perform the search, type  either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pad  period  (.)  or  a  double ESCape.  VT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ns up the screen, saves the  search 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positions the pointer after the nth occur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string within the text  buffer.   If  n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gative,  the  search  is  done  backward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.  If the string is found and  there  is 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e  mark  set,  the  found  string is shown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verse video (on those terminals that support i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til  the  next  keystroke.  If the string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nd, VTEDIT moves the pointer to  the  start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ext buffer and sounds the b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:Stext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Set Search Argument and Search throug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CTRL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This command is similar to the previous  one, 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ms  a through the whole file search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not have an open output file, the terminal be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ngs  and  the command is ignored.  The promp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File search:'.  During the  file  searching,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 is  positioned in the upper left corn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2.00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creen.  If the nth occurance  is  not  foun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ell sounds (the text buffer will be emp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:Ntext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Set Search Argument and Destructively Sear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$CTRL/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This command is similiar to the previous one, 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n't  output  passed over text.  If you have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 output file  and  destructive  mode  (bit  1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 2)  in  the TECO edit mode flag (ED)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, the terminal bell rings and  the  command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gnored.    The   prompt   is   'Destructive 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:'.  During the file searching,  the 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positioned  in  the  upper  left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  If the nth occurance is  not  found,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l sounds (the text buffer will be emp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:_text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Search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.      (keypad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Search in the text buffer for the nth occurenc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search argument which was most recently sav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a any search command.  If  n  is  negative,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 is  done  backwards in the buffer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 not  yet  used  the  ENTER  command,  VT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es for the string you most recently search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from TECO before you started VTEDIT. 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 is  not found, VTEDIT moves the point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tart of the text buffer and sounds the b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2.00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Rub Ou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Delete  n  characters  before  the  text  point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ing with the character before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-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Delet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5      (keypad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Delete n characters, starting with  the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Rub Out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CTRL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Delete the text  between  the  start  of  the  n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 word and the current text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Delete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$CTRL/B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Delete the text between the current  text 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the  start  of  the  n+1st  word  beyond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Rub Ou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CTRL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Delete the text between the start of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and the text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2.00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Delet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CTRL/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Delete n lines of text, starting  at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pointer (the character under the cursor)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 is not given but a mark is set, delete the 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 the  mark  and  the current text point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wise, delete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Delete Rest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CTRL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Delete the text between the current  text 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end of the nth line from the pointer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riage return and line feed at the  end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th line (if any) are not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K 13I$ 10I$ 2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Delete or Restor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6         (keypad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If the previous keystroke was  a  VTEDIT  dele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,  restore  the deleted text and retur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 pointer to its former position.  Otherwis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 the  spanned text block.  The spanned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he text most recently located or  inserted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text buffer via a Cut, Paste, Search, Get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hange command, or by a restoring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.+^S,.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2.00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erting and Mov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Ope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7      (keypad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Insert n  return/line  feed  sequences  after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 text pointer.  The effect of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o move the rest of the  text  on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down to a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&lt;13I$ 10I$&gt; 2*n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Get Q-register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CTRL/G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Insert the contents of Q-register q  in  the 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.   In this command, q can be any alphabet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numeric Q-register name, or it can be eith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special  names '*' (file name buffer) and '_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arch string buff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G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Load Q-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CTRL/X[:]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Copy n lines from the text buffer into  Q-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.   If  n  is  not given and there is a mark se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the text between the  mark  and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 pointer.   Otherwise, copy one line.  VT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s the text pointer to the end  of  the  cop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.  If the colon is present, append the tex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Q-register instead of copying it.  You can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Q-register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  If  you  are  using  VAX/VMS,  CTRL/X 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cepted  by the terminal service as cancel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ahead.  You can use a combination  of  CTRL/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CTRL/G to cut and restore text to Q-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X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2.00 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Load Q-register and Delet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CTRL/T[:]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Similar to CTRL/X, but delete the copi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Sav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BLUE   (VT52 keypad ke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n]PF1    (VT100 keypad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Copy n lines from the text buffer into the  VT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t buffer.  If n is not given and there is a ma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, copy  the  text  between  the  mark 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 text  pointer.  Otherwise, copy one 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TEDIT moves the text pointer to the  end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ied  text.  If you repeatedly type the BLUE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no  intervening  keystrokes,  VTEDIT  appe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cessive  lines  of text to the cut buffer.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delete the text which was cut by typing the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pa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Past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GREY      (VT52 keypad ke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F3       (VT100 keypad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Insert the contents of the  cut  buffer  into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Insert ASCII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CTRL/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Accept a character from the  terminal  and  ins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 the  text buffer the string represen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CII value of that character.  If n  is  presen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 the string representing n and do not acce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xtra character.   VTEDIT  inserts  the 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 the radix that was set when you starte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ro.  You can change this radix by  executing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O  command  with  the  RED/PF2  key  or  CTRL/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^^x\ (where x is the next character you 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2.00 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Insert Special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n9        (keypad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Insert into the text buffer  the  character  wh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CII value is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I$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2.00 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vancing through the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Advanc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8      (keypad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Go forward n pages in the  file(s)  being  edi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 you  do  not  have  an  open  output file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 bell sounds and the 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Append Page o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CTRL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Append the next n pages from the input fil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 text  buffer.  If n is 0, append only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from the  file.   If  n  is  negative  (e.g.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-CTRL/A),  keep  appending  pages  from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until end-of-file.  If there are  form  fee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parating  the  text  in the file, VTEDIT inse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 feeds in th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&lt; ^E"T 12I$ ' A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Append Page or Line with no Form F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$CTRL/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Append the next n pages from the input fil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 text  buffer,  discarding  any form fee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ppear in the input file.  If n  is  nega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.g.,  $-$CTRL/A),  keep appending page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 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file until end-of-file.  If n is  0,  app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one line from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&lt; A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Yank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CTRL/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n]$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Yank n pages, leaving the nth  page  in  the 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.   If  you  have  an  open  output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ructive mode (bit 1, value 2) in  TECO's  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flag (ED) is not set, the terminal bell rin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  If  you  are  using  VAX/VMS,  CTRL/Y  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2.00 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cepted  by  the  terminal  service  as  ab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ge.  You must use $Y to yank page(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&lt; Y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Inhibit Yank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$-CTRL/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-$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This command inhibits yank  protection;   it  se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ructive  mode  (bit 1, value 2) in TECO's 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flag (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0,2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Enable Yank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$0CTRL/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0$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This command enables yank protection;   it  clea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ructive  mode  (bit 1, value 2) in TECO's 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flag (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2,0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2.00 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ing TECO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Execute Q-register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CTRL/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Execute the  macro  in  Q-register  q.   If  n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ent,  use  its  value  as  an  argume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ro;   if  not,  execute  the  macro   with  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.  VTEDIT moves the cursor to the top le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ner of the screen  while  the  macro  is  be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Mq or M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Repeat Q-register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$CTRL/Eq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Execute the macro in Q-register q in an  ite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p.  If the value of n is zero, the iter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inite.  Otherwise, n is the iteration count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loop.  If n is not given, this command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as CTRL/E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n&lt; Mq &gt; or &lt; Mq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Set TECO Command and 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RED    (VT52 keypad ke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n]PF2    (VT100 keypad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Get a TECO command from the keyboard  and 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.   When you type the RED/PF2 keypad key, VT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ases the top two lines of the screen and promp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for  a command.  Your previous command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initially displayed  following  the  'Command: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.   If  you  wish  to  reuse  your 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, simply type either the keypad period  (.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  a  double  ESCape.   To  edit  your 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, type an initial RUBOUT.  This delet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 character  of  your command, but re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t as if  you  had  just  entered  it.  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 and/or  entry  is  now done in the nor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y.   Any  other  initial  keystroke  erases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ire  previous  command  string;   you  may  n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ed to enter your new command.  You may 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 valid  TECO  command  string.   Your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appears on the screen as you type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 RUBOUT  to edit your typing, and you can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/U to abandon the entry of the command, bypa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 execution, and clean up the screen.  W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2.00 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are ready to execute  the  command,  type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pad  period  (.)  or  a  double ESCape.  VT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ns up the screen, saves  the  command  str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executes the command.  VTEDIT moves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top left corner of  the  screen  while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is being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 is present, its value is used as an 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TECO 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^U9command$ nM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U9command$ M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 VTEDIT truely stores the  TECO  command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-register  9.  A subsequent CTRL/G 9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 the command into the text buffer.  To  s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command in an alphabetic Q-register for la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age,  You  can  use  the   following   keystro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         Keypad key 9 to set a ma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/G 9  Get TECO command from Q-register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/T q  Take command away to Q-register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Re-execute TECO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$$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Execute the TECO command most  recently  set 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RED/PF2  keypad key.  VTEDIT moves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top left corner of  the  screen  while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is being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 is present, its value is used as an 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TEC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Set TECO Command and Repeat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$RED   (VT52 keypad ke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n]$PF2   (VT100 keypad ke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A TECO command is gotten from  the  keyboard  j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ke  the  RED/PF2  command.  If n is present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O command is executed n times.  Else  the  TEC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is executed in an infinite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^U9command$ n&lt; M9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U9command$ &lt; M9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2.00 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Start/End Learn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$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VTEDIT can 'learn'  a  series  of  keystrokes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re-)execute  them  upon  request.   An initial $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ts VTEDIT into learning mode.  Every  subsequ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troke is remembered by VTEDIT until another $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yped.  To cancel  a  learned  sequence  or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sure  that you are out of learning mode, type $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til the terminal bell sounds.  The bell  signa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 the  null learning sequence (i.e., $L$L)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_ 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Execute Learned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$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This command causes  VTEDIT  to  (re-)execute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ly  learned keystroke sequence.  If you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have any  learning  sequence  remembered,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   bell   rings.    The  optional 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is the number of  times  to  execute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rned keystroke sequ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2.00 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ling the Video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Repain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CTRL/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Repaint the screen.  This command is useful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 on the screen is destroyed by a broadc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 the  system  manager.   This  command  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tores   special  keypad  mode  on  the 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pad, and  can  be  used  if  the  terminal 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were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TEDIT requests your terminal to send its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   as   part   of  this  command.   You  shoul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fore,   wait   until   the    screen    sto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ating/flickering  before  further  typing.  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 of the screen repaint,  a  series  of  ESCa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quences are sent to the terminal.  On VT52'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T100's in VT52 mode, the  characters  "?2l" 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  briefly on the screen.  This is normal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part of the necessary ESCape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Set Curso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nCTRL/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The cursor line is set to  n.   The  scope 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try to keep the cursor on the nth li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  The initial value of this cursor line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/3rd's of the way down the screen (16 for 24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ffective  CTRL/W  command  is  executed 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 the  cursor  line;  please read the no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Toggle See-all Displa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CTRL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This command turns on  the  scope  driver  see-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, or turns it off if it is currentl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2.00 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Set Terminal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nCTRL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Change  the   display   characteristics   of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.   VTEDIT  requests your terminal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 terminal id as  part  of  this  command. 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,  therefore,  wait  until  the screen sto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ating/flickering before further typing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    selected     some     illegal   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istic,  VTEDIT  should   catch   it 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establish something that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 has the  value  0,  VTEDIT  tells  the  sco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r  that  your  terminal  is a VT52. 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only if TECO made a wrong  guess  when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ed  (which shouldn't happen) or if you det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change  terminal  types  during  an  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ssion.  The value 2 means that the terminal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T100,  but   should   be   controlled   in   VT5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tibility  mode.   The  value 4 mean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 is a VT100 and should be controlled 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I  standard  escape  sequences.   This  is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mal setting for VT100 terminals, and  must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 if  you  want  to  display 132 columns o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the marked region in reverse video.  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change modes on a VT100, the VTEDIT send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er escape sequence to the terminal  to  ch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 has an even value from 10 to 132, that 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used  as  the  new width for the display.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be in VT100 ANSI mode to set a width 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 80.   You  can  set  a  width  narrower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 can display.  Setting a width wider 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 terminal  can handle may cause unpredicat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lts.  Note that the scope driver reserves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 two  characters  of each line, and ther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display only n-2 characters if  the  width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to n.  The default width is 80 characters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start VT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 has a negative value from 10 to 24,  it  se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height  of  the  display.  You should not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mmand, unless you have a VT100 in ANSI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 has  the  capability to change the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olling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2.00 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Enter/Exit Screen Hold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$CTRL/V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This command toggles "holding  screen"  mode. 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 mode (the default), VTEDIT attempts to kee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sor positioned on the line specifi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CTRL/W command.  Any advance or back lin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croll the screen one line thus  keep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 in  the  same  physical  location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  In holding screen mode, VTEDIT will 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oll  the  screen when the cursor position w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been off the screen.  For example, an adva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 from  the  last line on the screen or a b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from the top line on the  screen  will  ca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 screen  to  scroll  and  the  cursor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ed  at  its  default  location,  the 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 by  nCTRL/W.   This  mode is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s without reverse  scrolling  capabilit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/or    for   operation   over   a   low   spe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unicatio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 is present  and  has  the  value  0,  hol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 mode  is unconditionally turned off;  if 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-1,  holding  screen  mode  is  uncondition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 is positive, holding screen mode is turne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 the cursor limit set to n.  VTEDIT will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oll the screen if  the  cursor  position  w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 been within the top or bottom n line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2.00 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ng Word Delimi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of the VTEDIT editing commands use the idea of  a  'wor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 text buffer.  Normally, words are delimited by sequ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aces, tabs, commas, carriage returns, and  line  feeds.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have  a  special  editing  application,  you  may  requi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definition of a word.  The following commands allow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at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Use Standard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$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Restore the set of word delimiters to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:   space,  tab,  comma,  carriage return,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Use BASIC-PLUS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$0$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Use a  set  of  word  delimiters  appropriate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BASIC-PLUS code.  This command append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special characters to the  set  of  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imi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 ) + - * ^ \ ! = : &lt; &gt;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Clear Delimi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$-$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Clear out the word delimiter set.  You must fol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mmand by adding one or more word delimi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Add Word Delim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n$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Add the character whose ASCII value is  n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 of  word  delimiters.  The value of n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1 and 1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2.00 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Get Next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$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Move the next n words to the current line.   If  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positive, the cursor should be at the end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;  the first n words of the next  line(s) 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d  to  the  end  of the current line.  If 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gative, the cursor should be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line;  the last n words of the previous line(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moved to the beginning of the current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2.00 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Exit from VT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CTRL/Z or CTRL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Exit from  the  Video  Terminal  Editor  macro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O's asteris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Exit from 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$CTRL/Z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Exit from the Video Terminal Editor macro and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O,  copying  the  input file to the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closing both files.  This  command  turns 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al  keypad  mode  and moves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Exit from TECO Without Preserving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$-CTRL/Z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Delete any output file which may be open, undo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 backup  in effect, and exit from TECO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turns off special keypad  mode  and  mov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sor to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HK EK 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2.00  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eric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numeric arguments consist of  ESCape,  an  optional  mi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,  and a digit string which is always interpreted in decim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 of the keystrokes of a simple numeric argument echo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advanced numeric arguments can be expressions using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thmetic  operators.   These  numeric arguments also star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, an optional minus sign, and, then, a digit.  I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digit  typed  is  one  of  the  valid operators listed bel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mode is entered.  The  top  line  of  the  display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d and a line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dix x, Expression arg1 op arg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ed.  The initial radix is 10, arg1 will be the  ini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 string, and op will be the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digit string typing will fill in arg2 until  a  non-dig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 typed.   If  it  is  another  valid  operator,  the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1 op arg2  expression  will  be  evaluated,  the  result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 arg1, arg2 will be set to zero, and op will be the ty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is  a  radix  change  command,  the  radix  is 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.   No  evaluation  of  the  expression occurs.  The rad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is local to the current numeric  expression;   it  i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ly rememb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is an arg2 stand-in, the current arg2 is  replaced 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is RUBOUT, the current arg2 is re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is CTRL/U, the  entire  expression  is  abandoned 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is fix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it is  assumed  to  be  an  editing  command.   The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1 op arg2 will be evaluated and the result become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to th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id numeric expression operat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Ad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Subtr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Multi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 Divi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Logical .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  Logical .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 Evaluate current arg1 op arg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2.00  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id radix chang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D Change radix to decimal (base 1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O Change radix to octal (base 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X Change radix to hexidecimal (base 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id arg2 stand-i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. Current value of the text buffer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Z Current total number of characters in the text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^x The value of character 'x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2.00  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scellaneou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Find Front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$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The current file open for editing  is  closed  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,  then, re-opened.  You are left positioned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page  of  the  file.   If  you  have 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 output  file the terminal bell sound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O:  EC EBfile$ 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Worry About Operating System Cra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$1$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Close out the file  currently  open  for  edit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-open  it,  and  re-find  your  current 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.  Similiar  to  the  command  above, 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 re-positions  you to where you le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 editing.   This  command  is  useful  if 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ng system tends to cras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Exit from TECO Marking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$0$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Close out the  file  currently  open  for 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king  the  current  editing  position.   TECO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 file (TECFnn.TMP) is updated to ref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 currently  being edited and the /FIND swi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appended  to  the  file  specification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 is  used  in conjunction with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Find Marked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$-$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(Re-)find marked editing  position.   The 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  marked  by some previous $0$F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_ 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-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V02.00   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Redisplay Keypad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$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Clear the screen and display the help text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deo Terminal Editing macro.  Type any non-keyp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to redisplay the text window and  resu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.   VTEDIT  does  not insert tha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Set Left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[n]$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 Set the left margin at column n.  If you have 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left  margin,  the VTEDIT automatically inse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ough tabs and spaces to get the  cursor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gin  whenever  you type a carriage return or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 line command (7 key  on  keypad).   If  n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gative,  VTEDIT  sets  the margin to -n and u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spaces for filling.  If n is not present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gin  is set at the current column.  If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text on the  line  when  this  you  give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, VTEDIT shifts it to the new marg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