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CAPS - CONVERSION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IS IS ONE OF A SET OF BYTE MANIPULATION ROUTIN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GINNING OF A STRING IS SPECIFIED BY AN ADDRESS,COUNT PAIR A,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IS A BASE ADDRESS (OF A VARIABLE OR ARRAY) AND K IS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GER WORD SPECIFYING AT WHICH BYTE OF A THE STRING BEGINS.  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ITIVE, ZERO, OR NEGATIVE.  K=1 MEANS THE FIRST BYT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CAPS(A1,K1,A2,K2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IS ROUTINE MOVES L BYTES FROM A1,K1 TO A2,K2, CONVE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WER CASE ASCII CHARAC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1,K1 - SPECIFIES THE BEGINNING OF THE SOURCE STRING.  A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 LITER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2,K2 - SPECIFIES THE BEGINNING OF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 - A TWO-BYTE INTEGER COUNT OF THE NUMBER OF BYTE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 L IS ZERO OR NEGATIVE, NO BYT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IS ROUTINE DOES NOTHING IF PASSED THE WRONG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E SOURCE AND DESTINATION STRINGS MAY OVERLAP.  FOR EXAMPLE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AN ARRAY MAY BE SHIFTED EITHER "FORWARD" OR "BACKWARD" INT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UTINE DECIDES WHETHER TO START THE MOVE WITH THE FIRST BYTE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F THE SOURCE AND DESTINATION STRINGS ARE THE SAME, THE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SE CONVERSION IS DONE IN P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