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BINHEX - CONVERT FROM BINARY T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CALL BINHEX(IN,OUT,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  INTEGER*2 BIN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... = BINHEX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BINHEX MAY BE CALLED AS A SUBROUTINE WITH THREE ARGUMENTS,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USED AS A FUNCTION WITH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IN - BYTE STRING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OUT - HEXADECIMAL CHARACTER RESULT (NOTE THAT STORE F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SHOULD BE 2 * NBY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BYTES - NUMBER OF BYTES IN INPUT BYTE STRING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INHEX (FUNCTION) - RETURNED VALUE IS TWO HEXADECI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    RESULTING FROM THE CONVERSION OF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THIS ROUTINE DOES NOTHING IF PASSED THE WRONG NUMBER OF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THE NUMBER OF BYTES IS ZERO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