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TRODUCTION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Instructors 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Seminar Goal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Seminar Outline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Seminar Materials 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FOUNDATIONS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What Is A Crash?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Why Analyze Crashes?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  How Do Systems Crash?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  Key Points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CRASH MANAGEMENT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Preparation 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    Materials 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    Actions 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How To Crash Your System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  Record Crash To Media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  Post-Crash Procedure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   Practice And Train Personnel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BASIC CRASH ANALYSIS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CDA Usage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      Command Format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      Switches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  Find The Obvious And The Unexpected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  System Stack Analysis 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      The Kernel Stack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     The Crash Module ($CRASH) 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     What Happens When A Crash Occurs? 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1       Start At Location 40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2       Stack Limit Violation 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3       IOT - The CRASH Macro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4       SST's 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4.1       Trap Through Location 4 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4.2       Illegal Instruction Trap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4.3       Breakpoint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4.4       Segment Fault 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5       TRAP's And EMT's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5.1       EMT 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5.2       TRAP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     Tracing The Original Trap 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CRASH DETECTIVE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The CDA File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Tools 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      ZAP  .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      BINCMP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      Specials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  Tricks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    Branch-on-self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     On-line Patches 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       Logic Analyzer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       T-Bit Traps 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       Mousetraps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    Mathematics Of RSX-11M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CONCATENATED EXECUTIV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   STEP0.CMD  . . .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   STEP1.TEC  . . . . .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   STEP2.TEC  . . . . . .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   MASTER.MAC . . . . . . . . . . . . . . . . . . . .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     C5TA.MAC . . . . . . . . . . . . . . . . . . . . .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CRASH MANAGMEN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CDA AND RELATED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    LOWCR.COR  . . . . . . . . . . . . . . . . . . . .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   CRASH.COR  . . . . . . . . . . . . . . . . . . . .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     CDA.CMD  . . . . . . . . . . . . . . . . . . . . . C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     CDACLQ.PAT . . . . . . . . . . . . . . . . . . . . C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5     LUDMP.COR  . . . . . . . . . . . . . . . . . . .  C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6     TDUMP.PAT  . . . . . . . . . . . . . . . . . . .  C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RSX-11M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   SYSCM  . . . . .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   TCB  . . . . . . . . . . . . . . . . . . . . . . . D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   OCB  . . . . . . . . . . . . . . . . . . . . . .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   AST CONTROL BLOCK  . . . . . . . . . . . . . . .  D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     SEND/RECEIVE PACKET  . . . . . . . . . . . . . .  D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6     RECEIVE-BY-REFERENCE PACKET  . . . . . . . . . .  D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7     GROUP GLOBAL EVENT FLAGS . . . . . . . . . . . .  D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8     TASK HEADER  . . . . . . . . . . . . . . . . . .  D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9     PCB  . . . . . . . . . . . . . . . . . . . . . .  D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0    ATTACHMENT DESCRIPTOR  . . . . . . . . . . . . .  D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1    CLOCK QUEUE  . . . . . . . . . . . . . . . . . .  D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2    I/O PACKET . . . . . . . . . . . . . . . . . . .  D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3    LCB  . . . . . . . . . . . . . . . . . . . . . .  D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4    ITB  . . . . . . . . . . . . . . . . . . . . . .  D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5    DCB  . . . . . . . . . . . . . . . . . . . . . .  D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6    UCB  . . . . . . . . . . . . . . . . . . . . . .  D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7    SCB  . . . . . . . . . . . . . . . . . . . . . .  D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8    MAPPING ASSIGNMENT BLOCK . . . . . . . . . . . .  D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9    MOUNTED VOLUME LIST  . . . . . . . . . . . . . .  D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0    F11ACP VCB . . . . . . . . . . . . . . . . . . .  D-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1    F11ACP WINDOW  . . . . . . . . . . . . . . . . .  D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2    LOCK BLOCK LIST  . . . . . . . . . . . . . . . .  D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3    FCB  . . . . . . . . . . . . . . . . . . . . . .  D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4    MTAACP VCB . . . . . . . . . . . . . . . . . . .  D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5    EMB  . . . . . . . . . . . . . . . . . . . . . .  D-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6    INDEX FILE FORMAT  . . . . . . . . . . . . . . .  D-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7    HOME BLOCK . . . . . . . . . . . . . . . . . . .  D-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8    FILE HEADER  . . . . . . . . . . . . . . . . . .  D-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9    DIRECTORY ENTRY  . . . . . . . . . . . . . . . .  D-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0    FDB  . . . . . . . . . . . . . . . . . . . . . .  D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1    FNB  . . . . . . . . . . . . . . . . . . . . . .  D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2    DSD  . . . . . . . . . . . . . . . . . . . . . .  D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3    $$FSR1 . . . . . . . . . . . . . . . . . . . . .  D-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4    $$FSR2 . . . . . . . . . . . . . . . . . . . . .  D-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EXAMPLE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    CRAYZO . . . . . . .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    SST CRASHES - CRAT04, CRAILI, CRABPT, CRASEG . . .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3     CRATRP AND CRAEMT  .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4     CRAOSP . . . . . . . . .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5     ODD VECTOR CRASHES . .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5.1     CRAOD4 . . . . . . .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5.2     CRAIOS And CRAIOU  . . . . . . . . . . . . . . .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5.3     CRAEVO . . . . . . . . . . . . . . . . . . . . . 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ASH DUMP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minar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17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neth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s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lph Stamer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sa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age left intention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RSX-11M Crash Dump Analysis Seminar.  This  is  the  seminar</w:t>
      </w:r>
    </w:p>
    <w:p>
      <w:pPr>
        <w:pStyle w:val="PreformattedText"/>
        <w:bidi w:val="0"/>
        <w:jc w:val="left"/>
        <w:rPr/>
      </w:pPr>
      <w:r>
        <w:rPr/>
        <w:t>workbook,  which  follows  the  graphics used in our presentation.  The workbook</w:t>
      </w:r>
    </w:p>
    <w:p>
      <w:pPr>
        <w:pStyle w:val="PreformattedText"/>
        <w:bidi w:val="0"/>
        <w:jc w:val="left"/>
        <w:rPr/>
      </w:pPr>
      <w:r>
        <w:rPr/>
        <w:t>records the important points we will make, allowing participants  to  spend  the</w:t>
      </w:r>
    </w:p>
    <w:p>
      <w:pPr>
        <w:pStyle w:val="PreformattedText"/>
        <w:bidi w:val="0"/>
        <w:jc w:val="left"/>
        <w:rPr/>
      </w:pPr>
      <w:r>
        <w:rPr/>
        <w:t>day  thinking rather than writing.  Space has been provided for additional notes</w:t>
      </w:r>
    </w:p>
    <w:p>
      <w:pPr>
        <w:pStyle w:val="PreformattedText"/>
        <w:bidi w:val="0"/>
        <w:jc w:val="left"/>
        <w:rPr/>
      </w:pPr>
      <w:r>
        <w:rPr/>
        <w:t>to be made in the workbook itself.  Please feel free to  ask  questions  at  any</w:t>
      </w:r>
    </w:p>
    <w:p>
      <w:pPr>
        <w:pStyle w:val="PreformattedText"/>
        <w:bidi w:val="0"/>
        <w:jc w:val="left"/>
        <w:rPr/>
      </w:pPr>
      <w:r>
        <w:rPr/>
        <w:t>tim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th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/Analys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anto Agricultural Products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top T1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N. Lindbergh Blv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Louis, MO   63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 is the system manager of a major laboratory data system which  includes</w:t>
      </w:r>
    </w:p>
    <w:p>
      <w:pPr>
        <w:pStyle w:val="PreformattedText"/>
        <w:bidi w:val="0"/>
        <w:jc w:val="left"/>
        <w:rPr/>
      </w:pPr>
      <w:r>
        <w:rPr/>
        <w:t>two  PDP 11/70's and over 20 PDP 11/03's.  He has analyzed over 50 crashes, most</w:t>
      </w:r>
    </w:p>
    <w:p>
      <w:pPr>
        <w:pStyle w:val="PreformattedText"/>
        <w:bidi w:val="0"/>
        <w:jc w:val="left"/>
        <w:rPr/>
      </w:pPr>
      <w:r>
        <w:rPr/>
        <w:t>related to the development, startup, and operation of that system.  He has  been</w:t>
      </w:r>
    </w:p>
    <w:p>
      <w:pPr>
        <w:pStyle w:val="PreformattedText"/>
        <w:bidi w:val="0"/>
        <w:jc w:val="left"/>
        <w:rPr/>
      </w:pPr>
      <w:r>
        <w:rPr/>
        <w:t>working in RSX-11M abou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Stamer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ior System Programming Speci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anto Agricultural Products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top T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 N. Lindbergh Blv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Louis, MO   63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ph has responsibilities for providing  system  consulting  to  the  MAPC</w:t>
      </w:r>
    </w:p>
    <w:p>
      <w:pPr>
        <w:pStyle w:val="PreformattedText"/>
        <w:bidi w:val="0"/>
        <w:jc w:val="left"/>
        <w:rPr/>
      </w:pPr>
      <w:r>
        <w:rPr/>
        <w:t>network.   A large part of this is trouble shooting system problems and crashes.</w:t>
      </w:r>
    </w:p>
    <w:p>
      <w:pPr>
        <w:pStyle w:val="PreformattedText"/>
        <w:bidi w:val="0"/>
        <w:jc w:val="left"/>
        <w:rPr/>
      </w:pPr>
      <w:r>
        <w:rPr/>
        <w:t>He has worked on RSX-11M for 6 years (since version  1.0),  and  has  long  lost</w:t>
      </w:r>
    </w:p>
    <w:p>
      <w:pPr>
        <w:pStyle w:val="PreformattedText"/>
        <w:bidi w:val="0"/>
        <w:jc w:val="left"/>
        <w:rPr/>
      </w:pPr>
      <w:r>
        <w:rPr/>
        <w:t>track of the number of crashes he has examined (at least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eminar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fter the course, you will be  able  to  properly  handle  RSX-11M  system</w:t>
      </w:r>
    </w:p>
    <w:p>
      <w:pPr>
        <w:pStyle w:val="PreformattedText"/>
        <w:bidi w:val="0"/>
        <w:jc w:val="left"/>
        <w:rPr/>
      </w:pPr>
      <w:r>
        <w:rPr/>
        <w:t>crashes and understand the basic principles of crash analys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participants will learn how systems crash, how  to  obtain  a</w:t>
      </w:r>
    </w:p>
    <w:p>
      <w:pPr>
        <w:pStyle w:val="PreformattedText"/>
        <w:bidi w:val="0"/>
        <w:jc w:val="left"/>
        <w:rPr/>
      </w:pPr>
      <w:r>
        <w:rPr/>
        <w:t>crash  dump,  the  material  needed  for  crash  analysis,  what is proper crash</w:t>
      </w:r>
    </w:p>
    <w:p>
      <w:pPr>
        <w:pStyle w:val="PreformattedText"/>
        <w:bidi w:val="0"/>
        <w:jc w:val="left"/>
        <w:rPr/>
      </w:pPr>
      <w:r>
        <w:rPr/>
        <w:t>management, how to use CDA, adn the basic steps of crash analysis.  A number  of</w:t>
      </w:r>
    </w:p>
    <w:p>
      <w:pPr>
        <w:pStyle w:val="PreformattedText"/>
        <w:bidi w:val="0"/>
        <w:jc w:val="left"/>
        <w:rPr/>
      </w:pPr>
      <w:r>
        <w:rPr/>
        <w:t>"tricks of the trade" will also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Seminar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u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LUNCH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ase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las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Seminar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inar materials are all contained in this binder.  The first part  of</w:t>
      </w:r>
    </w:p>
    <w:p>
      <w:pPr>
        <w:pStyle w:val="PreformattedText"/>
        <w:bidi w:val="0"/>
        <w:jc w:val="left"/>
        <w:rPr/>
      </w:pPr>
      <w:r>
        <w:rPr/>
        <w:t>the  binder is the workbook.  Reference materials, labeled as appendices, follow</w:t>
      </w:r>
    </w:p>
    <w:p>
      <w:pPr>
        <w:pStyle w:val="PreformattedText"/>
        <w:bidi w:val="0"/>
        <w:jc w:val="left"/>
        <w:rPr/>
      </w:pPr>
      <w:r>
        <w:rPr/>
        <w:t>the workbook itself.  Also, all material for this seminar has been submitted  to</w:t>
      </w:r>
    </w:p>
    <w:p>
      <w:pPr>
        <w:pStyle w:val="PreformattedText"/>
        <w:bidi w:val="0"/>
        <w:jc w:val="left"/>
        <w:rPr/>
      </w:pPr>
      <w:r>
        <w:rPr/>
        <w:t>the RSX/IAS SIG Tapes in UIC [346,10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Concatenated Executiv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Sample Crash Managemen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Patches to CDA and Crash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LOWCR for JMP $CRALT (Dig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CRASH to correct user stack pointer (Dig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CRASH for RK06, TS11, and TU58 (Dig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CRASH to save location 4 (Monsan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CDA for clock time problem (Monsan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CDA on non-Files-11 headers (Dig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tch to CDA on pre-AST status (Monsan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oggle-In Cras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RSX-11M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FOU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OU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What Is A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crash is defined  as  when  an  RSX-11M  system  becomes  unuseable  for</w:t>
      </w:r>
    </w:p>
    <w:p>
      <w:pPr>
        <w:pStyle w:val="PreformattedText"/>
        <w:bidi w:val="0"/>
        <w:jc w:val="left"/>
        <w:rPr/>
      </w:pPr>
      <w:r>
        <w:rPr/>
        <w:t>unexpected reasons and must be reboo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a crash include system halts, exhausted pool, system  in  crash</w:t>
      </w:r>
    </w:p>
    <w:p>
      <w:pPr>
        <w:pStyle w:val="PreformattedText"/>
        <w:bidi w:val="0"/>
        <w:jc w:val="left"/>
        <w:rPr/>
      </w:pPr>
      <w:r>
        <w:rPr/>
        <w:t>routine, break to XDT, system looping, F11ACP abort, or application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Why Analyze Cras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intain or improve system reliability (frequency of fail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intain or improve system availability (% up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agnose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perly used, crash analysis is a powerful development tool resulting</w:t>
      </w:r>
    </w:p>
    <w:p>
      <w:pPr>
        <w:pStyle w:val="PreformattedText"/>
        <w:bidi w:val="0"/>
        <w:jc w:val="left"/>
        <w:rPr/>
      </w:pPr>
      <w:r>
        <w:rPr/>
        <w:t>in reliable, available, and high-perform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OU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How Do Systems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 crashes when it reaches a state that the executive cannot reliably</w:t>
      </w:r>
    </w:p>
    <w:p>
      <w:pPr>
        <w:pStyle w:val="PreformattedText"/>
        <w:bidi w:val="0"/>
        <w:jc w:val="left"/>
        <w:rPr/>
      </w:pPr>
      <w:r>
        <w:rPr/>
        <w:t>handle.   The  final  state (physical error) is triggered by some event (logical</w:t>
      </w:r>
    </w:p>
    <w:p>
      <w:pPr>
        <w:pStyle w:val="PreformattedText"/>
        <w:bidi w:val="0"/>
        <w:jc w:val="left"/>
        <w:rPr/>
      </w:pPr>
      <w:r>
        <w:rPr/>
        <w:t>error) which occured in the past.  If the same series of  events  are  repeated,</w:t>
      </w:r>
    </w:p>
    <w:p>
      <w:pPr>
        <w:pStyle w:val="PreformattedText"/>
        <w:bidi w:val="0"/>
        <w:jc w:val="left"/>
        <w:rPr/>
      </w:pPr>
      <w:r>
        <w:rPr/>
        <w:t>the system will cras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ash dump is a frozen copy of the system at the point  of  the  physical</w:t>
      </w:r>
    </w:p>
    <w:p>
      <w:pPr>
        <w:pStyle w:val="PreformattedText"/>
        <w:bidi w:val="0"/>
        <w:jc w:val="left"/>
        <w:rPr/>
      </w:pPr>
      <w:r>
        <w:rPr/>
        <w:t>error.   This  is  rarely the real cause of the crash.  The whole point of crash</w:t>
      </w:r>
    </w:p>
    <w:p>
      <w:pPr>
        <w:pStyle w:val="PreformattedText"/>
        <w:bidi w:val="0"/>
        <w:jc w:val="left"/>
        <w:rPr/>
      </w:pPr>
      <w:r>
        <w:rPr/>
        <w:t>analysis is to track backwards in time from the physical error  to  the  initial</w:t>
      </w:r>
    </w:p>
    <w:p>
      <w:pPr>
        <w:pStyle w:val="PreformattedText"/>
        <w:bidi w:val="0"/>
        <w:jc w:val="left"/>
        <w:rPr/>
      </w:pPr>
      <w:r>
        <w:rPr/>
        <w:t>logical error and correct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Ke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analysis is  costly,  particularly  in  terms  of  time.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  to  judge  how long it will take to resolve a crash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is merely annoying, ignore it.  However  keep  in  mind  that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olved, the problem may occu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can analyze a crash.  However,  unless  you  work  with  cr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,  you  will  find  yourself  starting from scratch each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b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ri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ing happens at time in computer;  things just happen  very 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in mind that a sequential series of events occurred to ca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.  Your job is to trace these events back to the re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produc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 reliably reproduce a problem, it is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purpose of crash management is to guarantee that you  have  everything</w:t>
      </w:r>
    </w:p>
    <w:p>
      <w:pPr>
        <w:pStyle w:val="PreformattedText"/>
        <w:bidi w:val="0"/>
        <w:jc w:val="left"/>
        <w:rPr/>
      </w:pPr>
      <w:r>
        <w:rPr/>
        <w:t>you need to determine and resolve the cause of the c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steps in  preventing  system  crashes  is  to  be</w:t>
      </w:r>
    </w:p>
    <w:p>
      <w:pPr>
        <w:pStyle w:val="PreformattedText"/>
        <w:bidi w:val="0"/>
        <w:jc w:val="left"/>
        <w:rPr/>
      </w:pPr>
      <w:r>
        <w:rPr/>
        <w:t>prepared  for  a crash to occur.  When your system crashes, you must be ready to</w:t>
      </w:r>
    </w:p>
    <w:p>
      <w:pPr>
        <w:pStyle w:val="PreformattedText"/>
        <w:bidi w:val="0"/>
        <w:jc w:val="left"/>
        <w:rPr/>
      </w:pPr>
      <w:r>
        <w:rPr/>
        <w:t>grab ALL of the pieces and put them in a safe place until you can eliminate  the</w:t>
      </w:r>
    </w:p>
    <w:p>
      <w:pPr>
        <w:pStyle w:val="PreformattedText"/>
        <w:bidi w:val="0"/>
        <w:jc w:val="left"/>
        <w:rPr/>
      </w:pPr>
      <w:r>
        <w:rPr/>
        <w:t>problem that bro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ecutive symbol table file (RSX11M.ST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table file is required by  the  CDA  program  to  find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tures in the cras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ecutive map and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ve map is used to translate a PC value into  a  locat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stings.   The  cross-reference  is  useful  to  find out whe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is called or a variable modified.  Always cref the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Executiv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follow what happened prior to the crash.  A useful techniq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prepare a concatenated listing - see appendix A.  The STB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, and the listings are all outputs from SYSGEN and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 maps and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good to have maps and listings of all privileged tasks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 to the executive and maps and listings of drivers.  When a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, either the executive or one  of  these  processes  is 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cessor handbook and programming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d is useful for assembly and disassembly of  MACRO-11  by  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ssor handbook is necessary to understand what the hardwa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, particulary with  reference  to  traps,  error  condi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SX-11M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ticular interest is the "Guide to Writing an I/O Driver"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A  manual.   The  CDA  manual  lists  macros  which  define  RSX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SX-11M Logic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document is based on 3.1, it is still useful for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of  executive  modules, macro expansions for all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, and  nice  diagrams  of  the  linkage  of  the  executiv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gen crash support in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questions  in  SYSGEN  relate  to  crash  support. 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 selecting  the  console  terminal  for  stack  dump 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estion 45), CDA support for dump analysis (question 48), the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for  crash  notification  (question  49),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and CSR for the memory dump (questions 50 and 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5. System crash register and stack dump CSR [O R:0-177700 D:177564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8. Dump analysis:  A- PANIC  B- Crash (CDA) [S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49. Output notification device CSR [O R:160000-177700 D:177564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50. Memory dump device (ddu:) [S R:3-4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51. CSR address of dump device [O R:160000-177700 D:defaul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t up permanent storage fo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be prepared to keep crashes until they are resolved o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 of  the system;  this depends on how reliable the system must b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  You should have a designated location to store crashes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D should be reserved for current crashes.  Old unresolved crash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ape, but  should  be  kept  if  there  is  a  likeliho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fine naming convention fo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ashes must be named so that they can be identified.  We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aming  convention  based  on system name, date, and crash that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ple  crash  management  command  file  assigns  the  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amemmdda".   "name"  is  a four letter name for your system.  "mm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onth;  "dd" is the  date;   both  numerical.   "a" 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sequence number.  This only allows 26 crashes per day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it 27, go drinking.  Note that the use of the  command  fil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at the .CDA file winds up in the correct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fine document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cedure for  documenting  the  crash  ensures  that  the  trans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associated with the crash is not lost.  A practice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s to write the information on the initial  listing.   This 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in  one  package.   The  information  that  one  want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what was happening to the system just before the  cr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hasis  should  be  given  to  anything new or unusual - both ac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mision and comm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How To Crash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ready cr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case is that the crash message has printed on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only need to mount a scratch medium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XDT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ecutive has broken to XDT, typing an "X" will cause  the  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mp to the crash routine and print the crash message.  Now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lready crashed 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unning - odd clock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rash the system when it  is  still  running,  OP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vector (location 100 (8)) and deposit an odd number. 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rash at the next clock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lted - start a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ystem is halted at an unknown location or if it  was  hu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halted  it,  then  you can get a dump by starting the process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40 (8).  This location contains the instruction "JMP $CRA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ecord Crash To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tect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use a disk as your dump media, be SURE that you  remov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  your  regular  disk  first.   $CRASH writes out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 blocks of the device, which is a sure-fire method of destro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block and home block of a FILES-1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eallocated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have a reserved tape (or disk) for taking cras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have a crash dump tape for each of my 11/70's.  You don't w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ituation where you lose a crash dump just because  you  hav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 a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oggle-in dum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cases, the $CRASH routine may be partly or totally destro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 crashed  your  system.   If only part of it is gone, ge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listings and toggle  it  back  in.   Alternatively,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out on toggle-in dump routines.  These may also be used on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oes not have crash support but which you  would  like  to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Post-Crash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rash, it is time to put the planning you did int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 in crash to .CDA file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asy since you have a command file which  does  everything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;  mount the tape and type @CRAS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 initial listing (/ACT/HDR/P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ese switches for the intial listing;  the  reason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iscussed  in  the  Basic Crash Analysis section.  The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cord system and us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et the listing  you  write  down  what  happened. 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.   The  crash  dump will tell you only what the system l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t the time of the crash.  It does not provide any history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et by recording what was going on.  Do not rely on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self and others.  It may be days before you look at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can put the crash aside with the confidence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 you  have  followed guarantee that you have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RASH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Practice And Train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 maintain that anyone with the knowledge and authority to boot a  system</w:t>
      </w:r>
    </w:p>
    <w:p>
      <w:pPr>
        <w:pStyle w:val="PreformattedText"/>
        <w:bidi w:val="0"/>
        <w:jc w:val="left"/>
        <w:rPr/>
      </w:pPr>
      <w:r>
        <w:rPr/>
        <w:t>should know how to get a crash dum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quired that you and your staff practice  crashing  the  system  and</w:t>
      </w:r>
    </w:p>
    <w:p>
      <w:pPr>
        <w:pStyle w:val="PreformattedText"/>
        <w:bidi w:val="0"/>
        <w:jc w:val="left"/>
        <w:rPr/>
      </w:pPr>
      <w:r>
        <w:rPr/>
        <w:t>getting  a  dump.  This ensures that you will get it right under the pressure of</w:t>
      </w:r>
    </w:p>
    <w:p>
      <w:pPr>
        <w:pStyle w:val="PreformattedText"/>
        <w:bidi w:val="0"/>
        <w:jc w:val="left"/>
        <w:rPr/>
      </w:pPr>
      <w:r>
        <w:rPr/>
        <w:t>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CDA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(/-SP),binary_file=symbol_table/STB,crash_input/sw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DA is smart enough to use the binary  file  for  analysis  which</w:t>
      </w:r>
    </w:p>
    <w:p>
      <w:pPr>
        <w:pStyle w:val="PreformattedText"/>
        <w:bidi w:val="0"/>
        <w:jc w:val="left"/>
        <w:rPr/>
      </w:pPr>
      <w:r>
        <w:rPr/>
        <w:t>considerably reduces analys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or of all analysi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ACT (/AT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Task List       (TCB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B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starting block of crash in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C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DEV (/DCB, /SCB, /UCB all same as /DE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s data structures for all devices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DUMP:a:b (/DMP:a: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, Rad50, and ascii dump of memory.  Works for 22 bi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EXI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A exits after detecting n analysi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HD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LIMI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output to 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K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commended for initi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standard values for kernel mapping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MEMSIZ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A saves nK words of memory in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unction.  If you have Phase III Decnet, try 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PCB (/PAR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's, attachment descriptors, and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, Rad50, and Ascii dump of  pool.   This  includes  indic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/free/p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-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pool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STD (/TCB, /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of TC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-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ress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/TASK:task:a: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relative to beginning o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Find The Obvious And The Un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by looking through the initial listing.  Get a picture  of  what  was</w:t>
      </w:r>
    </w:p>
    <w:p>
      <w:pPr>
        <w:pStyle w:val="PreformattedText"/>
        <w:bidi w:val="0"/>
        <w:jc w:val="left"/>
        <w:rPr/>
      </w:pPr>
      <w:r>
        <w:rPr/>
        <w:t>happening  in  the  system when the crash occurred.  This overview will help you</w:t>
      </w:r>
    </w:p>
    <w:p>
      <w:pPr>
        <w:pStyle w:val="PreformattedText"/>
        <w:bidi w:val="0"/>
        <w:jc w:val="left"/>
        <w:rPr/>
      </w:pPr>
      <w:r>
        <w:rPr/>
        <w:t>fit pieces together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DA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A will report analysis errors such as bad links.  These  are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ptoms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as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ctive tasks that shouldn'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might be TKTN or PMD, plus some specific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 which should be active but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re NETACP, F11ACP, MCR..., ...MCR, 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 in unusual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with ABO, HLT, or RDN set should be looked at carefully. 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 this  task  get cleaned up?  F11ACP with an ABO statu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e problem indic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 with outstanding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a task have too many or too few  outstanding  I/O's?   An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of  255  decimal  is a bad sign - this is realy a -1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crashes, particularly  hardware  related,  come  from  I/O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ool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is all of your pool gone?  Often this is apparent from the 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  Look  for  such  things  as the CDA pool link error mes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data  queue  which  exceed  the  CDA  list  count,  receiv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queues,  or a PCB list which exceeds the list coun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tell where pool went, the /POOL option will  dump  all  of 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handout on RSX pool usage.  Note that a complete pool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 consuming - more on this in Crash 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riginal Crash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 crash  notes  should  be  examined  for  any  men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 new  or different.  Try to correlate the written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DA output -- how does this information fi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System Stack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The Kernel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rnel Stack is a condensed history of your computer's  activity  since</w:t>
      </w:r>
    </w:p>
    <w:p>
      <w:pPr>
        <w:pStyle w:val="PreformattedText"/>
        <w:bidi w:val="0"/>
        <w:jc w:val="left"/>
        <w:rPr/>
      </w:pPr>
      <w:r>
        <w:rPr/>
        <w:t>it  was  last  executing  in  user  state.   Control  is  transferred to the RSX</w:t>
      </w:r>
    </w:p>
    <w:p>
      <w:pPr>
        <w:pStyle w:val="PreformattedText"/>
        <w:bidi w:val="0"/>
        <w:jc w:val="left"/>
        <w:rPr/>
      </w:pPr>
      <w:r>
        <w:rPr/>
        <w:t>executive from a task when the processor executes a trap instruction or when  an</w:t>
      </w:r>
    </w:p>
    <w:p>
      <w:pPr>
        <w:pStyle w:val="PreformattedText"/>
        <w:bidi w:val="0"/>
        <w:jc w:val="left"/>
        <w:rPr/>
      </w:pPr>
      <w:r>
        <w:rPr/>
        <w:t>interrupt  occurs.   The new PSW from the interupt vector in low core determines</w:t>
      </w:r>
    </w:p>
    <w:p>
      <w:pPr>
        <w:pStyle w:val="PreformattedText"/>
        <w:bidi w:val="0"/>
        <w:jc w:val="left"/>
        <w:rPr/>
      </w:pPr>
      <w:r>
        <w:rPr/>
        <w:t>which stack pointer is used to push the old PC and PSW.  Thus the PC and PS from</w:t>
      </w:r>
    </w:p>
    <w:p>
      <w:pPr>
        <w:pStyle w:val="PreformattedText"/>
        <w:bidi w:val="0"/>
        <w:jc w:val="left"/>
        <w:rPr/>
      </w:pPr>
      <w:r>
        <w:rPr/>
        <w:t>the user task are pushed onto the kerne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$STKDP (stack depth), located in SYSCM, is used to keep  track</w:t>
      </w:r>
    </w:p>
    <w:p>
      <w:pPr>
        <w:pStyle w:val="PreformattedText"/>
        <w:bidi w:val="0"/>
        <w:jc w:val="left"/>
        <w:rPr/>
      </w:pPr>
      <w:r>
        <w:rPr/>
        <w:t>of  the  depth  of  nested interrupts or traps on the stack.  $STKDP is 1 when a</w:t>
      </w:r>
    </w:p>
    <w:p>
      <w:pPr>
        <w:pStyle w:val="PreformattedText"/>
        <w:bidi w:val="0"/>
        <w:jc w:val="left"/>
        <w:rPr/>
      </w:pPr>
      <w:r>
        <w:rPr/>
        <w:t>task is executing at user state.  $STKDP is zero if a single  trap  or  interupt</w:t>
      </w:r>
    </w:p>
    <w:p>
      <w:pPr>
        <w:pStyle w:val="PreformattedText"/>
        <w:bidi w:val="0"/>
        <w:jc w:val="left"/>
        <w:rPr/>
      </w:pPr>
      <w:r>
        <w:rPr/>
        <w:t>has  occurred.   The stack depth is negative if more than one trap and interrupt</w:t>
      </w:r>
    </w:p>
    <w:p>
      <w:pPr>
        <w:pStyle w:val="PreformattedText"/>
        <w:bidi w:val="0"/>
        <w:jc w:val="left"/>
        <w:rPr/>
      </w:pPr>
      <w:r>
        <w:rPr/>
        <w:t>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KDP is decremented in two routines, $DIRSV (directive save)  and  $INTSV</w:t>
      </w:r>
    </w:p>
    <w:p>
      <w:pPr>
        <w:pStyle w:val="PreformattedText"/>
        <w:bidi w:val="0"/>
        <w:jc w:val="left"/>
        <w:rPr/>
      </w:pPr>
      <w:r>
        <w:rPr/>
        <w:t>(interrupt  save).  These routines are called to save the state of the processor</w:t>
      </w:r>
    </w:p>
    <w:p>
      <w:pPr>
        <w:pStyle w:val="PreformattedText"/>
        <w:bidi w:val="0"/>
        <w:jc w:val="left"/>
        <w:rPr/>
      </w:pPr>
      <w:r>
        <w:rPr/>
        <w:t>when a trap or interrupt occurs.  The stack depth is incremented in code  common</w:t>
      </w:r>
    </w:p>
    <w:p>
      <w:pPr>
        <w:pStyle w:val="PreformattedText"/>
        <w:bidi w:val="0"/>
        <w:jc w:val="left"/>
        <w:rPr/>
      </w:pPr>
      <w:r>
        <w:rPr/>
        <w:t>to $DIRXT (directive exit) and $INTXT (interrupt exit).  The stack depth is also</w:t>
      </w:r>
    </w:p>
    <w:p>
      <w:pPr>
        <w:pStyle w:val="PreformattedText"/>
        <w:bidi w:val="0"/>
        <w:jc w:val="left"/>
        <w:rPr/>
      </w:pPr>
      <w:r>
        <w:rPr/>
        <w:t>incremented in SSTSR (SST routines)  if  a  trap  has  occurred  during  certain</w:t>
      </w:r>
    </w:p>
    <w:p>
      <w:pPr>
        <w:pStyle w:val="PreformattedText"/>
        <w:bidi w:val="0"/>
        <w:jc w:val="left"/>
        <w:rPr/>
      </w:pPr>
      <w:r>
        <w:rPr/>
        <w:t>directive  processing.   This  protects  the  executive  from a bad address in a</w:t>
      </w:r>
    </w:p>
    <w:p>
      <w:pPr>
        <w:pStyle w:val="PreformattedText"/>
        <w:bidi w:val="0"/>
        <w:jc w:val="left"/>
        <w:rPr/>
      </w:pPr>
      <w:r>
        <w:rPr/>
        <w:t>directive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instructions which cause traps in PDP-11's:  EMT, BPT, TRAP,</w:t>
      </w:r>
    </w:p>
    <w:p>
      <w:pPr>
        <w:pStyle w:val="PreformattedText"/>
        <w:bidi w:val="0"/>
        <w:jc w:val="left"/>
        <w:rPr/>
      </w:pPr>
      <w:r>
        <w:rPr/>
        <w:t>and  IOT.   The  EMT is used by tasks to request executive services.  EMT 377 is</w:t>
      </w:r>
    </w:p>
    <w:p>
      <w:pPr>
        <w:pStyle w:val="PreformattedText"/>
        <w:bidi w:val="0"/>
        <w:jc w:val="left"/>
        <w:rPr/>
      </w:pPr>
      <w:r>
        <w:rPr/>
        <w:t>used for executive directives.  EMT 376 is used by privileged programs to switch</w:t>
      </w:r>
    </w:p>
    <w:p>
      <w:pPr>
        <w:pStyle w:val="PreformattedText"/>
        <w:bidi w:val="0"/>
        <w:jc w:val="left"/>
        <w:rPr/>
      </w:pPr>
      <w:r>
        <w:rPr/>
        <w:t>to 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DT is built into your system, the BPT instruction is used similarly  to</w:t>
      </w:r>
    </w:p>
    <w:p>
      <w:pPr>
        <w:pStyle w:val="PreformattedText"/>
        <w:bidi w:val="0"/>
        <w:jc w:val="left"/>
        <w:rPr/>
      </w:pPr>
      <w:r>
        <w:rPr/>
        <w:t>it's use in ODT in us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nstruction is used at system state to  return  directive  status.</w:t>
      </w:r>
    </w:p>
    <w:p>
      <w:pPr>
        <w:pStyle w:val="PreformattedText"/>
        <w:bidi w:val="0"/>
        <w:jc w:val="left"/>
        <w:rPr/>
      </w:pPr>
      <w:r>
        <w:rPr/>
        <w:t>The macro DRSTS is what you see in the executive listings.  TRAP is also used by</w:t>
      </w:r>
    </w:p>
    <w:p>
      <w:pPr>
        <w:pStyle w:val="PreformattedText"/>
        <w:bidi w:val="0"/>
        <w:jc w:val="left"/>
        <w:rPr/>
      </w:pPr>
      <w:r>
        <w:rPr/>
        <w:t>XDT to print character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OT instruction is used by RSX11-M to transfer  control  to  the  CRASH</w:t>
      </w:r>
    </w:p>
    <w:p>
      <w:pPr>
        <w:pStyle w:val="PreformattedText"/>
        <w:bidi w:val="0"/>
        <w:jc w:val="left"/>
        <w:rPr/>
      </w:pPr>
      <w:r>
        <w:rPr/>
        <w:t>module.  The CRASH macro is just an IOT.  The IOT trap handler checks the system</w:t>
      </w:r>
    </w:p>
    <w:p>
      <w:pPr>
        <w:pStyle w:val="PreformattedText"/>
        <w:bidi w:val="0"/>
        <w:jc w:val="left"/>
        <w:rPr/>
      </w:pPr>
      <w:r>
        <w:rPr/>
        <w:t>state and jumps to $CRASH if the stack depth is 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rap instructions, there are 3  other  traps  which  are</w:t>
      </w:r>
    </w:p>
    <w:p>
      <w:pPr>
        <w:pStyle w:val="PreformattedText"/>
        <w:bidi w:val="0"/>
        <w:jc w:val="left"/>
        <w:rPr/>
      </w:pPr>
      <w:r>
        <w:rPr/>
        <w:t>also handled by the executive as SST's.  These are the illegal instruction trap,</w:t>
      </w:r>
    </w:p>
    <w:p>
      <w:pPr>
        <w:pStyle w:val="PreformattedText"/>
        <w:bidi w:val="0"/>
        <w:jc w:val="left"/>
        <w:rPr/>
      </w:pPr>
      <w:r>
        <w:rPr/>
        <w:t>the segment fault or memory protect violation, and the trap through  location  4</w:t>
      </w:r>
    </w:p>
    <w:p>
      <w:pPr>
        <w:pStyle w:val="PreformattedText"/>
        <w:bidi w:val="0"/>
        <w:jc w:val="left"/>
        <w:rPr/>
      </w:pPr>
      <w:r>
        <w:rPr/>
        <w:t>or odd address trap.  The unexpected occurence of any of these 7 traps while the</w:t>
      </w:r>
    </w:p>
    <w:p>
      <w:pPr>
        <w:pStyle w:val="PreformattedText"/>
        <w:bidi w:val="0"/>
        <w:jc w:val="left"/>
        <w:rPr/>
      </w:pPr>
      <w:r>
        <w:rPr/>
        <w:t>processor is in Kernel state will cras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The Crash Module ($CR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ASH module has three basic functions:  print out the  crash  message,</w:t>
      </w:r>
    </w:p>
    <w:p>
      <w:pPr>
        <w:pStyle w:val="PreformattedText"/>
        <w:bidi w:val="0"/>
        <w:jc w:val="left"/>
        <w:rPr/>
      </w:pPr>
      <w:r>
        <w:rPr/>
        <w:t>save  the volatile registers on the crash stack, and dump the contents of memory</w:t>
      </w:r>
    </w:p>
    <w:p>
      <w:pPr>
        <w:pStyle w:val="PreformattedText"/>
        <w:bidi w:val="0"/>
        <w:jc w:val="left"/>
        <w:rPr/>
      </w:pPr>
      <w:r>
        <w:rPr/>
        <w:t>to the crash device.  The first two instructions after $CRASH pop the PC and  PS</w:t>
      </w:r>
    </w:p>
    <w:p>
      <w:pPr>
        <w:pStyle w:val="PreformattedText"/>
        <w:bidi w:val="0"/>
        <w:jc w:val="left"/>
        <w:rPr/>
      </w:pPr>
      <w:r>
        <w:rPr/>
        <w:t>from  the  stack,  on  the  assumption  that  the  transfer of control to $CRASH</w:t>
      </w:r>
    </w:p>
    <w:p>
      <w:pPr>
        <w:pStyle w:val="PreformattedText"/>
        <w:bidi w:val="0"/>
        <w:jc w:val="left"/>
        <w:rPr/>
      </w:pPr>
      <w:r>
        <w:rPr/>
        <w:t>occurred after an IOT or other trap.  If the machine was halted and 40G was used</w:t>
      </w:r>
    </w:p>
    <w:p>
      <w:pPr>
        <w:pStyle w:val="PreformattedText"/>
        <w:bidi w:val="0"/>
        <w:jc w:val="left"/>
        <w:rPr/>
      </w:pPr>
      <w:r>
        <w:rPr/>
        <w:t>to restart it, then that assumption is false and results in incorrect values for</w:t>
      </w:r>
    </w:p>
    <w:p>
      <w:pPr>
        <w:pStyle w:val="PreformattedText"/>
        <w:bidi w:val="0"/>
        <w:jc w:val="left"/>
        <w:rPr/>
      </w:pPr>
      <w:r>
        <w:rPr/>
        <w:t>the PS, PC, and SP on the crash dump output.  The entry point  $CRALT  is  right</w:t>
      </w:r>
    </w:p>
    <w:p>
      <w:pPr>
        <w:pStyle w:val="PreformattedText"/>
        <w:bidi w:val="0"/>
        <w:jc w:val="left"/>
        <w:rPr/>
      </w:pPr>
      <w:r>
        <w:rPr/>
        <w:t>after  PC  and  PS  are  popped,  so  PC and PS show as zero, while SP comes out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What Happens When A Crash Occ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your system goes down, and what the  CDA  output</w:t>
      </w:r>
    </w:p>
    <w:p>
      <w:pPr>
        <w:pStyle w:val="PreformattedText"/>
        <w:bidi w:val="0"/>
        <w:jc w:val="left"/>
        <w:rPr/>
      </w:pPr>
      <w:r>
        <w:rPr/>
        <w:t>looks lik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events leading up to the more common types of crashes are</w:t>
      </w:r>
    </w:p>
    <w:p>
      <w:pPr>
        <w:pStyle w:val="PreformattedText"/>
        <w:bidi w:val="0"/>
        <w:jc w:val="left"/>
        <w:rPr/>
      </w:pPr>
      <w:r>
        <w:rPr/>
        <w:t>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ant aspects of the CDA output are  the  contents  of  the  kernel</w:t>
      </w:r>
    </w:p>
    <w:p>
      <w:pPr>
        <w:pStyle w:val="PreformattedText"/>
        <w:bidi w:val="0"/>
        <w:jc w:val="left"/>
        <w:rPr/>
      </w:pPr>
      <w:r>
        <w:rPr/>
        <w:t>stack,  the  value  of  the stack depth variable ($STKDP), the PC and the kernel</w:t>
      </w:r>
    </w:p>
    <w:p>
      <w:pPr>
        <w:pStyle w:val="PreformattedText"/>
        <w:bidi w:val="0"/>
        <w:jc w:val="left"/>
        <w:rPr/>
      </w:pPr>
      <w:r>
        <w:rPr/>
        <w:t>stack pointer.  The aim is to determine the point of the "physical"  crash,  the</w:t>
      </w:r>
    </w:p>
    <w:p>
      <w:pPr>
        <w:pStyle w:val="PreformattedText"/>
        <w:bidi w:val="0"/>
        <w:jc w:val="left"/>
        <w:rPr/>
      </w:pPr>
      <w:r>
        <w:rPr/>
        <w:t>PC  of  the  first  trap  which  led  up to the transfer of control to the crash</w:t>
      </w:r>
    </w:p>
    <w:p>
      <w:pPr>
        <w:pStyle w:val="PreformattedText"/>
        <w:bidi w:val="0"/>
        <w:jc w:val="left"/>
        <w:rPr/>
      </w:pPr>
      <w:r>
        <w:rPr/>
        <w:t>routine.  The "real" or "logical" cause of the crash may or may 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1  Start At Locatio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executive stack are unknown, as are the user and kernel</w:t>
      </w:r>
    </w:p>
    <w:p>
      <w:pPr>
        <w:pStyle w:val="PreformattedText"/>
        <w:bidi w:val="0"/>
        <w:jc w:val="left"/>
        <w:rPr/>
      </w:pPr>
      <w:r>
        <w:rPr/>
        <w:t>stack  pointer,  and the PC.  If you have incorporated the patch for $CRALT into</w:t>
      </w:r>
    </w:p>
    <w:p>
      <w:pPr>
        <w:pStyle w:val="PreformattedText"/>
        <w:bidi w:val="0"/>
        <w:jc w:val="left"/>
        <w:rPr/>
      </w:pPr>
      <w:r>
        <w:rPr/>
        <w:t>your system, the registers on the CDA output accurately reflect the registers at</w:t>
      </w:r>
    </w:p>
    <w:p>
      <w:pPr>
        <w:pStyle w:val="PreformattedText"/>
        <w:bidi w:val="0"/>
        <w:jc w:val="left"/>
        <w:rPr/>
      </w:pPr>
      <w:r>
        <w:rPr/>
        <w:t>the time that the system wa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2  Stack Limit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nstruction in the $TRP04 routine is a check on the depth of  the</w:t>
      </w:r>
    </w:p>
    <w:p>
      <w:pPr>
        <w:pStyle w:val="PreformattedText"/>
        <w:bidi w:val="0"/>
        <w:jc w:val="left"/>
        <w:rPr/>
      </w:pPr>
      <w:r>
        <w:rPr/>
        <w:t>kernel  stack.   If the stack pointer is less than 400, a jump to $CRASH occurs.</w:t>
      </w:r>
    </w:p>
    <w:p>
      <w:pPr>
        <w:pStyle w:val="PreformattedText"/>
        <w:bidi w:val="0"/>
        <w:jc w:val="left"/>
        <w:rPr/>
      </w:pPr>
      <w:r>
        <w:rPr/>
        <w:t>Thus as soon as the first yellow zone violation occurs, the  system  is  crashed</w:t>
      </w:r>
    </w:p>
    <w:p>
      <w:pPr>
        <w:pStyle w:val="PreformattedText"/>
        <w:bidi w:val="0"/>
        <w:jc w:val="left"/>
        <w:rPr/>
      </w:pPr>
      <w:r>
        <w:rPr/>
        <w:t>without  trying  to push anything else on the stack.  Recall that for most 11's,</w:t>
      </w:r>
    </w:p>
    <w:p>
      <w:pPr>
        <w:pStyle w:val="PreformattedText"/>
        <w:bidi w:val="0"/>
        <w:jc w:val="left"/>
        <w:rPr/>
      </w:pPr>
      <w:r>
        <w:rPr/>
        <w:t>if the stack limit register contents  are  0,  then  a  trap  will  occur  after</w:t>
      </w:r>
    </w:p>
    <w:p>
      <w:pPr>
        <w:pStyle w:val="PreformattedText"/>
        <w:bidi w:val="0"/>
        <w:jc w:val="left"/>
        <w:rPr/>
      </w:pPr>
      <w:r>
        <w:rPr/>
        <w:t>instruction  completion  if  the  stack pointer goes below 400.  The instruction</w:t>
      </w:r>
    </w:p>
    <w:p>
      <w:pPr>
        <w:pStyle w:val="PreformattedText"/>
        <w:bidi w:val="0"/>
        <w:jc w:val="left"/>
        <w:rPr/>
      </w:pPr>
      <w:r>
        <w:rPr/>
        <w:t>will be aborted if the stack pointer goes below 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TRAP THROUGH 4                  | [1],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FROM TRAP THROUGH 4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UNKNOWN CONTENTS OF EXECUTIVE STACK     | LOCATION 376, [2]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 cause  of  the  crash;   i.e.,  the</w:t>
      </w:r>
    </w:p>
    <w:p>
      <w:pPr>
        <w:pStyle w:val="PreformattedText"/>
        <w:bidi w:val="0"/>
        <w:jc w:val="left"/>
        <w:rPr/>
      </w:pPr>
      <w:r>
        <w:rPr/>
        <w:t>instruction which caused the stack limit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3  IOT - The CRASH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t least five places in the executive or other  kernel  processes</w:t>
      </w:r>
    </w:p>
    <w:p>
      <w:pPr>
        <w:pStyle w:val="PreformattedText"/>
        <w:bidi w:val="0"/>
        <w:jc w:val="left"/>
        <w:rPr/>
      </w:pPr>
      <w:r>
        <w:rPr/>
        <w:t>where  the  system  is  deliberately crashed.  This occurs when an unrecoverable</w:t>
      </w:r>
    </w:p>
    <w:p>
      <w:pPr>
        <w:pStyle w:val="PreformattedText"/>
        <w:bidi w:val="0"/>
        <w:jc w:val="left"/>
        <w:rPr/>
      </w:pPr>
      <w:r>
        <w:rPr/>
        <w:t>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RDSP - illegal TRAP or EMT instruction at system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STSR - SST at system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RQIO - device mask work inconsis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RAL - pool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SPSBC - DECNE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ashes in DRDSP and SSTSR result in a special stack structure and  will  be</w:t>
      </w:r>
    </w:p>
    <w:p>
      <w:pPr>
        <w:pStyle w:val="PreformattedText"/>
        <w:bidi w:val="0"/>
        <w:jc w:val="left"/>
        <w:rPr/>
      </w:pPr>
      <w:r>
        <w:rPr/>
        <w:t>discuss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function code is checked against  the  function  mask  in  the  DCB</w:t>
      </w:r>
    </w:p>
    <w:p>
      <w:pPr>
        <w:pStyle w:val="PreformattedText"/>
        <w:bidi w:val="0"/>
        <w:jc w:val="left"/>
        <w:rPr/>
      </w:pPr>
      <w:r>
        <w:rPr/>
        <w:t>(device  control  block)  during QIO processing.  If it is a legal function then</w:t>
      </w:r>
    </w:p>
    <w:p>
      <w:pPr>
        <w:pStyle w:val="PreformattedText"/>
        <w:bidi w:val="0"/>
        <w:jc w:val="left"/>
        <w:rPr/>
      </w:pPr>
      <w:r>
        <w:rPr/>
        <w:t>the function code is used to generate an offset  into  a  dispatch  table.   The</w:t>
      </w:r>
    </w:p>
    <w:p>
      <w:pPr>
        <w:pStyle w:val="PreformattedText"/>
        <w:bidi w:val="0"/>
        <w:jc w:val="left"/>
        <w:rPr/>
      </w:pPr>
      <w:r>
        <w:rPr/>
        <w:t>system  is  crashed  if the resulting offset is less than zero.  The stack depth</w:t>
      </w:r>
    </w:p>
    <w:p>
      <w:pPr>
        <w:pStyle w:val="PreformattedText"/>
        <w:bidi w:val="0"/>
        <w:jc w:val="left"/>
        <w:rPr/>
      </w:pPr>
      <w:r>
        <w:rPr/>
        <w:t>would be zero, and the crash PC would be in DRQ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R$$DER is used to turn on some optional debugging code in  CORAL</w:t>
      </w:r>
    </w:p>
    <w:p>
      <w:pPr>
        <w:pStyle w:val="PreformattedText"/>
        <w:bidi w:val="0"/>
        <w:jc w:val="left"/>
        <w:rPr/>
      </w:pPr>
      <w:r>
        <w:rPr/>
        <w:t>(pool  allocation routines).  This optional code makes consistency checks during</w:t>
      </w:r>
    </w:p>
    <w:p>
      <w:pPr>
        <w:pStyle w:val="PreformattedText"/>
        <w:bidi w:val="0"/>
        <w:jc w:val="left"/>
        <w:rPr/>
      </w:pPr>
      <w:r>
        <w:rPr/>
        <w:t>allocation and deallocation of executive pool.  The system is crashed if any  of</w:t>
      </w:r>
    </w:p>
    <w:p>
      <w:pPr>
        <w:pStyle w:val="PreformattedText"/>
        <w:bidi w:val="0"/>
        <w:jc w:val="left"/>
        <w:rPr/>
      </w:pPr>
      <w:r>
        <w:rPr/>
        <w:t>these  checks  fail.   The  stack depth would be less than one, and the crash PC</w:t>
      </w:r>
    </w:p>
    <w:p>
      <w:pPr>
        <w:pStyle w:val="PreformattedText"/>
        <w:bidi w:val="0"/>
        <w:jc w:val="left"/>
        <w:rPr/>
      </w:pPr>
      <w:r>
        <w:rPr/>
        <w:t>would be in CO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NET module NSPSBC, part of the  NT.NSP  process  in  RSX-11M  DECNET</w:t>
      </w:r>
    </w:p>
    <w:p>
      <w:pPr>
        <w:pStyle w:val="PreformattedText"/>
        <w:bidi w:val="0"/>
        <w:jc w:val="left"/>
        <w:rPr/>
      </w:pPr>
      <w:r>
        <w:rPr/>
        <w:t>Phase II, contains a CRASH macro commented "Temporary debugging aid." The system</w:t>
      </w:r>
    </w:p>
    <w:p>
      <w:pPr>
        <w:pStyle w:val="PreformattedText"/>
        <w:bidi w:val="0"/>
        <w:jc w:val="left"/>
        <w:rPr/>
      </w:pPr>
      <w:r>
        <w:rPr/>
        <w:t>will crash if certain unusual error condition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        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FROM IOT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UNKNOWN EXECUTIVE STACK                 | [2]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4  SS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synchronous system traps (SST) which crash the  system  when</w:t>
      </w:r>
    </w:p>
    <w:p>
      <w:pPr>
        <w:pStyle w:val="PreformattedText"/>
        <w:bidi w:val="0"/>
        <w:jc w:val="left"/>
        <w:rPr/>
      </w:pPr>
      <w:r>
        <w:rPr/>
        <w:t>they occur at system stat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p through location 4 (other than stack viol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llegal instruc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reakpoint or trac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gment fault (memory protect vio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at system state is probably the most common kind of  system  crash.   Of</w:t>
      </w:r>
    </w:p>
    <w:p>
      <w:pPr>
        <w:pStyle w:val="PreformattedText"/>
        <w:bidi w:val="0"/>
        <w:jc w:val="left"/>
        <w:rPr/>
      </w:pPr>
      <w:r>
        <w:rPr/>
        <w:t>these  four,  the trap through 4 is most frequent.  The appearence of the system</w:t>
      </w:r>
    </w:p>
    <w:p>
      <w:pPr>
        <w:pStyle w:val="PreformattedText"/>
        <w:bidi w:val="0"/>
        <w:jc w:val="left"/>
        <w:rPr/>
      </w:pPr>
      <w:r>
        <w:rPr/>
        <w:t>stack is similiar, though not identical, for these fou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SSTSR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NO. OF BYTES (n) FOR SST          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SST CODE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OPTIONAL PARAMETERS (n-4 bytes)         /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TO $DIRSV COROUTINE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AT TIME OF SST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SST              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AT TIME OF SST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EXECUTIVE STACK            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4.1  Trap Through Loca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through location 4 at kernel state is  the  most  common  type  of</w:t>
      </w:r>
    </w:p>
    <w:p>
      <w:pPr>
        <w:pStyle w:val="PreformattedText"/>
        <w:bidi w:val="0"/>
        <w:jc w:val="left"/>
        <w:rPr/>
      </w:pPr>
      <w:r>
        <w:rPr/>
        <w:t>crash  that you will see.  These traps are ususally from odd address faults, but</w:t>
      </w:r>
    </w:p>
    <w:p>
      <w:pPr>
        <w:pStyle w:val="PreformattedText"/>
        <w:bidi w:val="0"/>
        <w:jc w:val="left"/>
        <w:rPr/>
      </w:pPr>
      <w:r>
        <w:rPr/>
        <w:t>also include nonexistant memory, bus timeouts, and stack limit  traps.   When  a</w:t>
      </w:r>
    </w:p>
    <w:p>
      <w:pPr>
        <w:pStyle w:val="PreformattedText"/>
        <w:bidi w:val="0"/>
        <w:jc w:val="left"/>
        <w:rPr/>
      </w:pPr>
      <w:r>
        <w:rPr/>
        <w:t>trap  through  4  occurs, the first action in the trap handler is to check for a</w:t>
      </w:r>
    </w:p>
    <w:p>
      <w:pPr>
        <w:pStyle w:val="PreformattedText"/>
        <w:bidi w:val="0"/>
        <w:jc w:val="left"/>
        <w:rPr/>
      </w:pPr>
      <w:r>
        <w:rPr/>
        <w:t>stack limit violation.  That case was  discussed  earlier.   In  the  non  stack</w:t>
      </w:r>
    </w:p>
    <w:p>
      <w:pPr>
        <w:pStyle w:val="PreformattedText"/>
        <w:bidi w:val="0"/>
        <w:jc w:val="left"/>
        <w:rPr/>
      </w:pPr>
      <w:r>
        <w:rPr/>
        <w:t>violation  cases, the odd address code (zero) and the byte count are pushed onto</w:t>
      </w:r>
    </w:p>
    <w:p>
      <w:pPr>
        <w:pStyle w:val="PreformattedText"/>
        <w:bidi w:val="0"/>
        <w:jc w:val="left"/>
        <w:rPr/>
      </w:pPr>
      <w:r>
        <w:rPr/>
        <w:t>the stack, and the exec branches to the common SST exit routine (SS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cessing checks if the SST occurred in protected  areas  of  the</w:t>
      </w:r>
    </w:p>
    <w:p>
      <w:pPr>
        <w:pStyle w:val="PreformattedText"/>
        <w:bidi w:val="0"/>
        <w:jc w:val="left"/>
        <w:rPr/>
      </w:pPr>
      <w:r>
        <w:rPr/>
        <w:t>executive.    These   are   directive  dispatching,  QIO  processing,  and  PLAS</w:t>
      </w:r>
    </w:p>
    <w:p>
      <w:pPr>
        <w:pStyle w:val="PreformattedText"/>
        <w:bidi w:val="0"/>
        <w:jc w:val="left"/>
        <w:rPr/>
      </w:pPr>
      <w:r>
        <w:rPr/>
        <w:t>processing.  If the SST occurs in one of those areas, and at stack depth 0, then</w:t>
      </w:r>
    </w:p>
    <w:p>
      <w:pPr>
        <w:pStyle w:val="PreformattedText"/>
        <w:bidi w:val="0"/>
        <w:jc w:val="left"/>
        <w:rPr/>
      </w:pPr>
      <w:r>
        <w:rPr/>
        <w:t>the system will clean up.  Otherwise, the system is crashed via a CRASH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stack looks like the picture shown.   The  key  point  to</w:t>
      </w:r>
    </w:p>
    <w:p>
      <w:pPr>
        <w:pStyle w:val="PreformattedText"/>
        <w:bidi w:val="0"/>
        <w:jc w:val="left"/>
        <w:rPr/>
      </w:pPr>
      <w:r>
        <w:rPr/>
        <w:t>recognizing  this  crash is that the kernel stack pointer points to the 4,0 byte</w:t>
      </w:r>
    </w:p>
    <w:p>
      <w:pPr>
        <w:pStyle w:val="PreformattedText"/>
        <w:bidi w:val="0"/>
        <w:jc w:val="left"/>
        <w:rPr/>
      </w:pPr>
      <w:r>
        <w:rPr/>
        <w:t>count and SST code.  Above that on the stack are the return  to  DIRSV  and  the</w:t>
      </w:r>
    </w:p>
    <w:p>
      <w:pPr>
        <w:pStyle w:val="PreformattedText"/>
        <w:bidi w:val="0"/>
        <w:jc w:val="left"/>
        <w:rPr/>
      </w:pPr>
      <w:r>
        <w:rPr/>
        <w:t>saved  registers  and  PSW.   So  now  we  know  where the trap occurred and the</w:t>
      </w:r>
    </w:p>
    <w:p>
      <w:pPr>
        <w:pStyle w:val="PreformattedText"/>
        <w:bidi w:val="0"/>
        <w:jc w:val="left"/>
        <w:rPr/>
      </w:pPr>
      <w:r>
        <w:rPr/>
        <w:t>contents of the registers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SSTSR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04                            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00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FOR $DIRSV COROUTINE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AT TIME OF TRAP THRU 4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TRAP THRU 4      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TRAP THRU 4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CONTENTS OF EXECUTIVE STACK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by C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e "AFTER CRASH" kernel SP shown by CDA poi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location of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4.2  Illegal Instruc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SSTSR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04                            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10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TO $DIRSV COROUTINE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PRIOR TO ILLEGAL INS. TRAP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LLEGAL INS. TRAP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LLEGAL INS. TRAP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EXECUTIVE STACK            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4.3 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SSTSR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04                            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04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TO $DIRSV COROUTINE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AT TIME OF BPT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BPT              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AT TIME OF BPT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EXECUTIVE STACK            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4.4  Segment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SSTSR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12                            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000002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SAVED SR1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SAVED SR2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SAVED SR3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TO $DIRSV COROUTINE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AT TIME OF SEGMENT FAULT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SEGMENT FAULT    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AT TIME OF SEGMENT FAULT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EXECUTIVE STACK            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5  TRAP's And EM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ence of the stack after a spurious TRAP  or  EMT  instruction  in</w:t>
      </w:r>
    </w:p>
    <w:p>
      <w:pPr>
        <w:pStyle w:val="PreformattedText"/>
        <w:bidi w:val="0"/>
        <w:jc w:val="left"/>
        <w:rPr/>
      </w:pPr>
      <w:r>
        <w:rPr/>
        <w:t>kernel  state  is  very similar to the SST stack.  The major diferences are that</w:t>
      </w:r>
    </w:p>
    <w:p>
      <w:pPr>
        <w:pStyle w:val="PreformattedText"/>
        <w:bidi w:val="0"/>
        <w:jc w:val="left"/>
        <w:rPr/>
      </w:pPr>
      <w:r>
        <w:rPr/>
        <w:t>the PC of the IOT is in DRDSP instead of SSTSR, and that there is no SST code or</w:t>
      </w:r>
    </w:p>
    <w:p>
      <w:pPr>
        <w:pStyle w:val="PreformattedText"/>
        <w:bidi w:val="0"/>
        <w:jc w:val="left"/>
        <w:rPr/>
      </w:pPr>
      <w:r>
        <w:rPr/>
        <w:t>SST  parameters.   The occurence of a spurious TRAP or EMT is fairly rare.  Note</w:t>
      </w:r>
    </w:p>
    <w:p>
      <w:pPr>
        <w:pStyle w:val="PreformattedText"/>
        <w:bidi w:val="0"/>
        <w:jc w:val="left"/>
        <w:rPr/>
      </w:pPr>
      <w:r>
        <w:rPr/>
        <w:t>that the stack depth for this type of TRAP crash is less than or  equal  to  -2.</w:t>
      </w:r>
    </w:p>
    <w:p>
      <w:pPr>
        <w:pStyle w:val="PreformattedText"/>
        <w:bidi w:val="0"/>
        <w:jc w:val="left"/>
        <w:rPr/>
      </w:pPr>
      <w:r>
        <w:rPr/>
        <w:t>Recall that a TRAP at stack depth 0 is used to return dire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5.1  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DRDSP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TO $DIRSV COROUTINE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AT TIME OF EMT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EMT              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AT TIME OF EMT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EXECUTIVE STACK            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5.2 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IOT (CRASH MACRO) IN DRDSP      | [1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IOT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ETURN ADDRESS TO $DIRSV COROUTINE      | [2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0 PRIOR TO TRAP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1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2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3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4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R5 ...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C FROM TRAP                            | [3]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PS PRIOR TO TRAP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>/       UNKNOWN EXECUTIVE STACK                 /</w:t>
      </w:r>
    </w:p>
    <w:p>
      <w:pPr>
        <w:pStyle w:val="PreformattedText"/>
        <w:bidi w:val="0"/>
        <w:jc w:val="left"/>
        <w:rPr/>
      </w:pPr>
      <w:r>
        <w:rPr/>
        <w:t>/       ......   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KDP is less than or equal to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is is the "BEFORE CRASH" PC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This is the "AFTER CRASH" kernel SP shown on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is is the PC following the "physical" cause of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BASIC CRASH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Tracing The Original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pping at the time of the crash is determined from the APR's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$CRASH.   Determine  both the Kernel and User mapping.  Loo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sks and processes were mapped.  Remember that RSX-11M can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64 KW at a time, 32 KW kernel and 32 K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contents of the registers at the physical point of cra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 easy  for an SST crash, since $DIRSV saved them on the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IOT crash,  stack  limit  violation  or  "40G"  crash,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from the CD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udy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pping and the our examination of the kernel  stack  we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as executing at the physical point of crash.  Get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and listings and study the code.  What was  going  on?   Since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 the  registers  it  should be possible to have a fair idea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that question.  If we are lucky, then at this point  we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d  the  crash.  That is, it turns out that the physical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was also the real point of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we will discuss what to do if the basic analysis  fails  to</w:t>
      </w:r>
    </w:p>
    <w:p>
      <w:pPr>
        <w:pStyle w:val="PreformattedText"/>
        <w:bidi w:val="0"/>
        <w:jc w:val="left"/>
        <w:rPr/>
      </w:pPr>
      <w:r>
        <w:rPr/>
        <w:t>find  the problem.  There is no specific cookbook to use at this point.  Rather,</w:t>
      </w:r>
    </w:p>
    <w:p>
      <w:pPr>
        <w:pStyle w:val="PreformattedText"/>
        <w:bidi w:val="0"/>
        <w:jc w:val="left"/>
        <w:rPr/>
      </w:pPr>
      <w:r>
        <w:rPr/>
        <w:t>you dig into your bag of tricks and tools and use whatever  is  appropriate  for</w:t>
      </w:r>
    </w:p>
    <w:p>
      <w:pPr>
        <w:pStyle w:val="PreformattedText"/>
        <w:bidi w:val="0"/>
        <w:jc w:val="left"/>
        <w:rPr/>
      </w:pPr>
      <w:r>
        <w:rPr/>
        <w:t>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The CD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sic source of information as a crash  detective  is  the  CDA  file.</w:t>
      </w:r>
    </w:p>
    <w:p>
      <w:pPr>
        <w:pStyle w:val="PreformattedText"/>
        <w:bidi w:val="0"/>
        <w:jc w:val="left"/>
        <w:rPr/>
      </w:pPr>
      <w:r>
        <w:rPr/>
        <w:t>There  is much more information in the file than reported by CDA.  It is crucial</w:t>
      </w:r>
    </w:p>
    <w:p>
      <w:pPr>
        <w:pStyle w:val="PreformattedText"/>
        <w:bidi w:val="0"/>
        <w:jc w:val="left"/>
        <w:rPr/>
      </w:pPr>
      <w:r>
        <w:rPr/>
        <w:t>you understand the format of this file so you can understand how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DA file is an image of the system at the point a  failure  occurs.   The</w:t>
      </w:r>
    </w:p>
    <w:p>
      <w:pPr>
        <w:pStyle w:val="PreformattedText"/>
        <w:bidi w:val="0"/>
        <w:jc w:val="left"/>
        <w:rPr/>
      </w:pPr>
      <w:r>
        <w:rPr/>
        <w:t>following  diagrams  compare  the CDA file to the virgin system and saved system</w:t>
      </w:r>
    </w:p>
    <w:p>
      <w:pPr>
        <w:pStyle w:val="PreformattedText"/>
        <w:bidi w:val="0"/>
        <w:jc w:val="left"/>
        <w:rPr/>
      </w:pP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A                    Virgin                  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|           |-----------|           |-----------|</w:t>
      </w:r>
    </w:p>
    <w:p>
      <w:pPr>
        <w:pStyle w:val="PreformattedText"/>
        <w:bidi w:val="0"/>
        <w:jc w:val="left"/>
        <w:rPr/>
      </w:pPr>
      <w:r>
        <w:rPr/>
        <w:t>Block 1 | Address 0 |           | Label  1  |           | Label  1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       --|           |--       --|           |--       --|</w:t>
      </w:r>
    </w:p>
    <w:p>
      <w:pPr>
        <w:pStyle w:val="PreformattedText"/>
        <w:bidi w:val="0"/>
        <w:jc w:val="left"/>
        <w:rPr/>
      </w:pPr>
      <w:r>
        <w:rPr/>
        <w:t>Block 2 |   1000    |           | Label  2  |           | Label  2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       --|           |--       --|           |--       --|</w:t>
      </w:r>
    </w:p>
    <w:p>
      <w:pPr>
        <w:pStyle w:val="PreformattedText"/>
        <w:bidi w:val="0"/>
        <w:jc w:val="left"/>
        <w:rPr/>
      </w:pPr>
      <w:r>
        <w:rPr/>
        <w:t>Block 3 |   2000    |           | Address 0 |           | Bootstra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       --|           |--       --|           |--       --|</w:t>
      </w:r>
    </w:p>
    <w:p>
      <w:pPr>
        <w:pStyle w:val="PreformattedText"/>
        <w:bidi w:val="0"/>
        <w:jc w:val="left"/>
        <w:rPr/>
      </w:pPr>
      <w:r>
        <w:rPr/>
        <w:t>Block 4 |   3000    |           |   1000    |           |   1000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umbers to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ock  = 1000(8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Blocks = 1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(8) Blocks = 32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remember, files start with block 1.  Therefore, in a CDA file, address 0 is</w:t>
      </w:r>
    </w:p>
    <w:p>
      <w:pPr>
        <w:pStyle w:val="PreformattedText"/>
        <w:bidi w:val="0"/>
        <w:jc w:val="left"/>
        <w:rPr/>
      </w:pPr>
      <w:r>
        <w:rPr/>
        <w:t>[block 1, offset 0] and address 3114 is [block 4, offset 114].  The formulas for</w:t>
      </w:r>
    </w:p>
    <w:p>
      <w:pPr>
        <w:pStyle w:val="PreformattedText"/>
        <w:bidi w:val="0"/>
        <w:jc w:val="left"/>
        <w:rPr/>
      </w:pPr>
      <w:r>
        <w:rPr/>
        <w:t>caculating [block, offset] for an addr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= (address/1000) + 1    (1000 is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= MOD (address/1000)    (1000 is oc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CDA, there are other tools you can use on crashes.  In this section</w:t>
      </w:r>
    </w:p>
    <w:p>
      <w:pPr>
        <w:pStyle w:val="PreformattedText"/>
        <w:bidi w:val="0"/>
        <w:jc w:val="left"/>
        <w:rPr/>
      </w:pPr>
      <w:r>
        <w:rPr/>
        <w:t>we  will  discuss  two  specific programs, ZAP and BINCMP, and how you can write</w:t>
      </w:r>
    </w:p>
    <w:p>
      <w:pPr>
        <w:pStyle w:val="PreformattedText"/>
        <w:bidi w:val="0"/>
        <w:jc w:val="left"/>
        <w:rPr/>
      </w:pPr>
      <w:r>
        <w:rPr/>
        <w:t>simple Fortran programs to look at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is a very powerful tool when looking  at  crashes.   It  will  let  you</w:t>
      </w:r>
    </w:p>
    <w:p>
      <w:pPr>
        <w:pStyle w:val="PreformattedText"/>
        <w:bidi w:val="0"/>
        <w:jc w:val="left"/>
        <w:rPr/>
      </w:pPr>
      <w:r>
        <w:rPr/>
        <w:t>examine  any  location  in  the  crash  dump.   In particular, ZAP is useful for</w:t>
      </w:r>
    </w:p>
    <w:p>
      <w:pPr>
        <w:pStyle w:val="PreformattedText"/>
        <w:bidi w:val="0"/>
        <w:jc w:val="left"/>
        <w:rPr/>
      </w:pPr>
      <w:r>
        <w:rPr/>
        <w:t>examining data structures not output by CDA, executive and task code related  to</w:t>
      </w:r>
    </w:p>
    <w:p>
      <w:pPr>
        <w:pStyle w:val="PreformattedText"/>
        <w:bidi w:val="0"/>
        <w:jc w:val="left"/>
        <w:rPr/>
      </w:pPr>
      <w:r>
        <w:rPr/>
        <w:t>the  crash,  and  general  poking  around inside the crash dump file.  Points to</w:t>
      </w:r>
    </w:p>
    <w:p>
      <w:pPr>
        <w:pStyle w:val="PreformattedText"/>
        <w:bidi w:val="0"/>
        <w:jc w:val="left"/>
        <w:rPr/>
      </w:pPr>
      <w:r>
        <w:rPr/>
        <w:t>remember about ZA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AP commands are similar to O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AP is documented in Chapter 19 of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ZAP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UN $Z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&gt;file specification[/S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Z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AP&gt;file specification[/s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B     Absolu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I     List task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O     Read-onl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e, &gt;ZAP file specific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hen using ZAP on a CDA file, use /AB/R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can only access 32KW from a given base address.  When looking at a  CDA</w:t>
      </w:r>
    </w:p>
    <w:p>
      <w:pPr>
        <w:pStyle w:val="PreformattedText"/>
        <w:bidi w:val="0"/>
        <w:jc w:val="left"/>
        <w:rPr/>
      </w:pPr>
      <w:r>
        <w:rPr/>
        <w:t>file,  it  is  useful  to  set  relocation  registers.  For example, 1:0;1R sets</w:t>
      </w:r>
    </w:p>
    <w:p>
      <w:pPr>
        <w:pStyle w:val="PreformattedText"/>
        <w:bidi w:val="0"/>
        <w:jc w:val="left"/>
        <w:rPr/>
      </w:pPr>
      <w:r>
        <w:rPr/>
        <w:t>relocation register 1 to the start of the executive  (address  0).   Assume  you</w:t>
      </w:r>
    </w:p>
    <w:p>
      <w:pPr>
        <w:pStyle w:val="PreformattedText"/>
        <w:bidi w:val="0"/>
        <w:jc w:val="left"/>
        <w:rPr/>
      </w:pPr>
      <w:r>
        <w:rPr/>
        <w:t>wanted  to  examine  location  123404  in F11ACP.  According to the CDA listing,</w:t>
      </w:r>
    </w:p>
    <w:p>
      <w:pPr>
        <w:pStyle w:val="PreformattedText"/>
        <w:bidi w:val="0"/>
        <w:jc w:val="left"/>
        <w:rPr/>
      </w:pPr>
      <w:r>
        <w:rPr/>
        <w:t>F11ACP is located at physical  address  345200.   The  following  commands  will</w:t>
      </w:r>
    </w:p>
    <w:p>
      <w:pPr>
        <w:pStyle w:val="PreformattedText"/>
        <w:bidi w:val="0"/>
        <w:jc w:val="left"/>
        <w:rPr/>
      </w:pPr>
      <w:r>
        <w:rPr/>
        <w:t>examine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346:200-120000;2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2,12340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346:200;2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2,3404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BI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CMP is a program written at Monsanto to perform a  binary,  word-by-word</w:t>
      </w:r>
    </w:p>
    <w:p>
      <w:pPr>
        <w:pStyle w:val="PreformattedText"/>
        <w:bidi w:val="0"/>
        <w:jc w:val="left"/>
        <w:rPr/>
      </w:pPr>
      <w:r>
        <w:rPr/>
        <w:t>compare  of  two  files.  It was especially written to compare a CDA file to the</w:t>
      </w:r>
    </w:p>
    <w:p>
      <w:pPr>
        <w:pStyle w:val="PreformattedText"/>
        <w:bidi w:val="0"/>
        <w:jc w:val="left"/>
        <w:rPr/>
      </w:pPr>
      <w:r>
        <w:rPr/>
        <w:t>virgin or saved system.  This is useful for checking to see  if  code  has  been</w:t>
      </w:r>
    </w:p>
    <w:p>
      <w:pPr>
        <w:pStyle w:val="PreformattedText"/>
        <w:bidi w:val="0"/>
        <w:jc w:val="left"/>
        <w:rPr/>
      </w:pP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CMP is written in F4P and is available on the Spring, 1979 DECUS tape in</w:t>
      </w:r>
    </w:p>
    <w:p>
      <w:pPr>
        <w:pStyle w:val="PreformattedText"/>
        <w:bidi w:val="0"/>
        <w:jc w:val="left"/>
        <w:rPr/>
      </w:pPr>
      <w:r>
        <w:rPr/>
        <w:t>[346,100].   It will also be in the crash submission on this symposium tape set.</w:t>
      </w:r>
    </w:p>
    <w:p>
      <w:pPr>
        <w:pStyle w:val="PreformattedText"/>
        <w:bidi w:val="0"/>
        <w:jc w:val="left"/>
        <w:rPr/>
      </w:pPr>
      <w:r>
        <w:rPr/>
        <w:t>The following example shows how to use BINCMP to compare a CDA file against  the</w:t>
      </w:r>
    </w:p>
    <w:p>
      <w:pPr>
        <w:pStyle w:val="PreformattedText"/>
        <w:bidi w:val="0"/>
        <w:jc w:val="left"/>
        <w:rPr/>
      </w:pPr>
      <w:r>
        <w:rPr/>
        <w:t>virgin  system  image.  In the example, locations 0 to 64230 (the executive) are</w:t>
      </w:r>
    </w:p>
    <w:p>
      <w:pPr>
        <w:pStyle w:val="PreformattedText"/>
        <w:bidi w:val="0"/>
        <w:jc w:val="left"/>
        <w:rPr/>
      </w:pP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BI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COMPARE - V0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 [A]: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 1[A]: CRASH.C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 2[A]: RSX11M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1 OFFSET [O]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2 OFFSET [0]: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FSET [O]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ADDRESS [0]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ADDRESS [0]: 64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OUTPUT [Y/N]: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OUTPUT [Y/N]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about BINCMP.  All numbers are entered in octal and are  stored</w:t>
      </w:r>
    </w:p>
    <w:p>
      <w:pPr>
        <w:pStyle w:val="PreformattedText"/>
        <w:bidi w:val="0"/>
        <w:jc w:val="left"/>
        <w:rPr/>
      </w:pPr>
      <w:r>
        <w:rPr/>
        <w:t>in  I*4  variables.   If  segment  output  is  selected,  the  addresses  of all</w:t>
      </w:r>
    </w:p>
    <w:p>
      <w:pPr>
        <w:pStyle w:val="PreformattedText"/>
        <w:bidi w:val="0"/>
        <w:jc w:val="left"/>
        <w:rPr/>
      </w:pPr>
      <w:r>
        <w:rPr/>
        <w:t>differences will be listed.  If value output is selected, the actual values will</w:t>
      </w:r>
    </w:p>
    <w:p>
      <w:pPr>
        <w:pStyle w:val="PreformattedText"/>
        <w:bidi w:val="0"/>
        <w:jc w:val="left"/>
        <w:rPr/>
      </w:pP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aring a CDA file to a  virgin  system,  there  are  many  expected</w:t>
      </w:r>
    </w:p>
    <w:p>
      <w:pPr>
        <w:pStyle w:val="PreformattedText"/>
        <w:bidi w:val="0"/>
        <w:jc w:val="left"/>
        <w:rPr/>
      </w:pPr>
      <w:r>
        <w:rPr/>
        <w:t>differences.   The  system stack, SYSCM, and SYSTB will all change as the system</w:t>
      </w:r>
    </w:p>
    <w:p>
      <w:pPr>
        <w:pStyle w:val="PreformattedText"/>
        <w:bidi w:val="0"/>
        <w:jc w:val="left"/>
        <w:rPr/>
      </w:pPr>
      <w:r>
        <w:rPr/>
        <w:t>is executing.  Also, many of the executive modules have temporary  variables  in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t is not difficult to  write  you  own  programs  to  do  special</w:t>
      </w:r>
    </w:p>
    <w:p>
      <w:pPr>
        <w:pStyle w:val="PreformattedText"/>
        <w:bidi w:val="0"/>
        <w:jc w:val="left"/>
        <w:rPr/>
      </w:pPr>
      <w:r>
        <w:rPr/>
        <w:t>analysis  of  a CDA file.  CDA files, system images, and tasks are considered as</w:t>
      </w:r>
    </w:p>
    <w:p>
      <w:pPr>
        <w:pStyle w:val="PreformattedText"/>
        <w:bidi w:val="0"/>
        <w:jc w:val="left"/>
        <w:rPr/>
      </w:pPr>
      <w:r>
        <w:rPr/>
        <w:t>fixed length, 512 byte rec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r analysis shows that something  is  illegally  referencing</w:t>
      </w:r>
    </w:p>
    <w:p>
      <w:pPr>
        <w:pStyle w:val="PreformattedText"/>
        <w:bidi w:val="0"/>
        <w:jc w:val="left"/>
        <w:rPr/>
      </w:pPr>
      <w:r>
        <w:rPr/>
        <w:t>location  30  (EMT  trap) and storing a 102456 in it.  The following F4P program</w:t>
      </w:r>
    </w:p>
    <w:p>
      <w:pPr>
        <w:pStyle w:val="PreformattedText"/>
        <w:bidi w:val="0"/>
        <w:jc w:val="left"/>
        <w:rPr/>
      </w:pPr>
      <w:r>
        <w:rPr/>
        <w:t>will read the crash dump file and output the phyiscal address of all  occurances</w:t>
      </w:r>
    </w:p>
    <w:p>
      <w:pPr>
        <w:pStyle w:val="PreformattedText"/>
        <w:bidi w:val="0"/>
        <w:jc w:val="left"/>
        <w:rPr/>
      </w:pPr>
      <w:r>
        <w:rPr/>
        <w:t>of either "30" or "102456".  This will give you possible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XAM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PEN 'CRASH.CDA' AND SEARCH FOR ALL OCCURANCES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"30" OR "10245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DEFIN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      IBLK    !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2       IWRD    !BLOCK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*4       IADR    !PHYSIC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OPEN CRASH FILE FO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(UNIT=1,FILE='CRASH.CDA',TYPE='OLD',READ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ACCESS='DIRECT',RECORDSIZE=12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READ FILE SEQUENTIAL UNTIL EOF, CHECK FOR 4 OR 10245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K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(1'IBLK,END=999) I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200 IWRD = 1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BUF(IWRD).EQ."000030) GOTO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BUF(IWRD).EQ."102456) GOTO 2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TO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         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ADR = (IBLK-1)*512+(IWRD*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E  (5,1000) IADR,IBUF(IW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0           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K = IBLK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LOSE FILE AND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   CLOSE (UNIT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FORMAT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  FORMAT (' ADDRESS ,O12,' HAS VALUE ',O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ricks we use at Monsanto to solve problems.   There  are</w:t>
      </w:r>
    </w:p>
    <w:p>
      <w:pPr>
        <w:pStyle w:val="PreformattedText"/>
        <w:bidi w:val="0"/>
        <w:jc w:val="left"/>
        <w:rPr/>
      </w:pPr>
      <w:r>
        <w:rPr/>
        <w:t>probably  others.   In  general, we start using tricks when we get a handle on a</w:t>
      </w:r>
    </w:p>
    <w:p>
      <w:pPr>
        <w:pStyle w:val="PreformattedText"/>
        <w:bidi w:val="0"/>
        <w:jc w:val="left"/>
        <w:rPr/>
      </w:pPr>
      <w:r>
        <w:rPr/>
        <w:t>problem but cannot nail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Branch-on-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-on-self instruction (777)  is  a  useful,  poor-man's  debugging</w:t>
      </w:r>
    </w:p>
    <w:p>
      <w:pPr>
        <w:pStyle w:val="PreformattedText"/>
        <w:bidi w:val="0"/>
        <w:jc w:val="left"/>
        <w:rPr/>
      </w:pPr>
      <w:r>
        <w:rPr/>
        <w:t>tool.   When executed, the executive or a program will patiently loop on itself.</w:t>
      </w:r>
    </w:p>
    <w:p>
      <w:pPr>
        <w:pStyle w:val="PreformattedText"/>
        <w:bidi w:val="0"/>
        <w:jc w:val="left"/>
        <w:rPr/>
      </w:pPr>
      <w:r>
        <w:rPr/>
        <w:t>This provides a quick and dirty way to stop the execution of something,  examine</w:t>
      </w:r>
    </w:p>
    <w:p>
      <w:pPr>
        <w:pStyle w:val="PreformattedText"/>
        <w:bidi w:val="0"/>
        <w:jc w:val="left"/>
        <w:rPr/>
      </w:pPr>
      <w:r>
        <w:rPr/>
        <w:t>various values,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-on-self is most useful when you can reproduce a problem and need  to</w:t>
      </w:r>
    </w:p>
    <w:p>
      <w:pPr>
        <w:pStyle w:val="PreformattedText"/>
        <w:bidi w:val="0"/>
        <w:jc w:val="left"/>
        <w:rPr/>
      </w:pPr>
      <w:r>
        <w:rPr/>
        <w:t>trace  back to the source.  For example, you have a program which aborts because</w:t>
      </w:r>
    </w:p>
    <w:p>
      <w:pPr>
        <w:pStyle w:val="PreformattedText"/>
        <w:bidi w:val="0"/>
        <w:jc w:val="left"/>
        <w:rPr/>
      </w:pPr>
      <w:r>
        <w:rPr/>
        <w:t>a certain location has a bad value but you do not know who sets the  value  bad.</w:t>
      </w:r>
    </w:p>
    <w:p>
      <w:pPr>
        <w:pStyle w:val="PreformattedText"/>
        <w:bidi w:val="0"/>
        <w:jc w:val="left"/>
        <w:rPr/>
      </w:pPr>
      <w:r>
        <w:rPr/>
        <w:t>By  using  the OPEN command and branch-on-self, you can easily trace the program</w:t>
      </w:r>
    </w:p>
    <w:p>
      <w:pPr>
        <w:pStyle w:val="PreformattedText"/>
        <w:bidi w:val="0"/>
        <w:jc w:val="left"/>
        <w:rPr/>
      </w:pPr>
      <w:r>
        <w:rPr/>
        <w:t>by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x the program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t a branch-on-self at an appropri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the program and cause the problem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branch-on-self is  executed  (check  with  ATL),  examin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which  is  going  bad.   If  it is bad, you have narrow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to the code executed before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et the next 777 at the appropriat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store the orginal contents of the previous patch.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execution and loop when it hits the new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oop through steps 4, 5,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his technique.  If working on a program,  make  sure  its</w:t>
      </w:r>
    </w:p>
    <w:p>
      <w:pPr>
        <w:pStyle w:val="PreformattedText"/>
        <w:bidi w:val="0"/>
        <w:jc w:val="left"/>
        <w:rPr/>
      </w:pPr>
      <w:r>
        <w:rPr/>
        <w:t>priority  is  less than MCR.  Otherwise, you will lock-up your system.  Also, if</w:t>
      </w:r>
    </w:p>
    <w:p>
      <w:pPr>
        <w:pStyle w:val="PreformattedText"/>
        <w:bidi w:val="0"/>
        <w:jc w:val="left"/>
        <w:rPr/>
      </w:pPr>
      <w:r>
        <w:rPr/>
        <w:t>using branch-on-self for executive, driver, or system state code, you will  have</w:t>
      </w:r>
    </w:p>
    <w:p>
      <w:pPr>
        <w:pStyle w:val="PreformattedText"/>
        <w:bidi w:val="0"/>
        <w:jc w:val="left"/>
        <w:rPr/>
      </w:pPr>
      <w:r>
        <w:rPr/>
        <w:t>to use the console to do the examines an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On-line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to trap a problem, you will want to make a patch to  the  executive.</w:t>
      </w:r>
    </w:p>
    <w:p>
      <w:pPr>
        <w:pStyle w:val="PreformattedText"/>
        <w:bidi w:val="0"/>
        <w:jc w:val="left"/>
        <w:rPr/>
      </w:pPr>
      <w:r>
        <w:rPr/>
        <w:t>This  is  rather easy to do with the OPEN command.  One problem is finding space</w:t>
      </w:r>
    </w:p>
    <w:p>
      <w:pPr>
        <w:pStyle w:val="PreformattedText"/>
        <w:bidi w:val="0"/>
        <w:jc w:val="left"/>
        <w:rPr/>
      </w:pPr>
      <w:r>
        <w:rPr/>
        <w:t>to put the patch. 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ottom of the kernel stack is almost never used.   The  stack 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op of the vector space (V$$CTR) to the label $STACK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o 20 words at the bottom can be used for patches.   Note, 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the kernel stack pushing down and wiping out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tack space used by CRASH can be used for patches.  Thes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between  $CRPBF and $CRSBN.  This provides 173 words of space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ed system.  Note, that the patch will be wiped out  if 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t Monsanto, we  always  include  a  module  in  our  executiv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s a 64 wo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n the SIG tapes in the crash seminar area  is  a  program  named  P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takes the number of bytes and allocates a buff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this size.  It reports the starting address  of  the  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is space can then be used fo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notes about this technique.  If patching code which may  be  executed,</w:t>
      </w:r>
    </w:p>
    <w:p>
      <w:pPr>
        <w:pStyle w:val="PreformattedText"/>
        <w:bidi w:val="0"/>
        <w:jc w:val="left"/>
        <w:rPr/>
      </w:pPr>
      <w:r>
        <w:rPr/>
        <w:t>either  use  the console switches or XDT (see loadable XDT on SIG tapes).  Also,</w:t>
      </w:r>
    </w:p>
    <w:p>
      <w:pPr>
        <w:pStyle w:val="PreformattedText"/>
        <w:bidi w:val="0"/>
        <w:jc w:val="left"/>
        <w:rPr/>
      </w:pPr>
      <w:r>
        <w:rPr/>
        <w:t>the patch will only remain in the system until it is rebooted.  If  needed,  use</w:t>
      </w:r>
    </w:p>
    <w:p>
      <w:pPr>
        <w:pStyle w:val="PreformattedText"/>
        <w:bidi w:val="0"/>
        <w:jc w:val="left"/>
        <w:rPr/>
      </w:pPr>
      <w:r>
        <w:rPr/>
        <w:t>ZAP to patch the system save file to make the patch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Logic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them,  logic  analyzers  can  be  an  invaluable  tool   for</w:t>
      </w:r>
    </w:p>
    <w:p>
      <w:pPr>
        <w:pStyle w:val="PreformattedText"/>
        <w:bidi w:val="0"/>
        <w:jc w:val="left"/>
        <w:rPr/>
      </w:pPr>
      <w:r>
        <w:rPr/>
        <w:t>troubleshooting  certain  types  of  bugs,  particularly  unknown  errors  which</w:t>
      </w:r>
    </w:p>
    <w:p>
      <w:pPr>
        <w:pStyle w:val="PreformattedText"/>
        <w:bidi w:val="0"/>
        <w:jc w:val="left"/>
        <w:rPr/>
      </w:pPr>
      <w:r>
        <w:rPr/>
        <w:t>modified known locations.  At Monsanto, we have the HP 1610 logic  analyzer  and</w:t>
      </w:r>
    </w:p>
    <w:p>
      <w:pPr>
        <w:pStyle w:val="PreformattedText"/>
        <w:bidi w:val="0"/>
        <w:jc w:val="left"/>
        <w:rPr/>
      </w:pPr>
      <w:r>
        <w:rPr/>
        <w:t>its  interface  boards for the Unibus and Q-bus.  By fitting the boards into the</w:t>
      </w:r>
    </w:p>
    <w:p>
      <w:pPr>
        <w:pStyle w:val="PreformattedText"/>
        <w:bidi w:val="0"/>
        <w:jc w:val="left"/>
        <w:rPr/>
      </w:pPr>
      <w:r>
        <w:rPr/>
        <w:t>backplane and programming the HP 1610, we can have it watch the  Unibus  address</w:t>
      </w:r>
    </w:p>
    <w:p>
      <w:pPr>
        <w:pStyle w:val="PreformattedText"/>
        <w:bidi w:val="0"/>
        <w:jc w:val="left"/>
        <w:rPr/>
      </w:pPr>
      <w:r>
        <w:rPr/>
        <w:t>and  data lines.  For example, if location 30 is being modified, we can have the</w:t>
      </w:r>
    </w:p>
    <w:p>
      <w:pPr>
        <w:pStyle w:val="PreformattedText"/>
        <w:bidi w:val="0"/>
        <w:jc w:val="left"/>
        <w:rPr/>
      </w:pPr>
      <w:r>
        <w:rPr/>
        <w:t>analyizer watch for a write cycle to address 30.  Then, by looking at the trace,</w:t>
      </w:r>
    </w:p>
    <w:p>
      <w:pPr>
        <w:pStyle w:val="PreformattedText"/>
        <w:bidi w:val="0"/>
        <w:jc w:val="left"/>
        <w:rPr/>
      </w:pPr>
      <w:r>
        <w:rPr/>
        <w:t>we can get the PC of the instruction which wrote to location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T-Bit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-Bit traps provide another method of "watching" program execution.  It</w:t>
      </w:r>
    </w:p>
    <w:p>
      <w:pPr>
        <w:pStyle w:val="PreformattedText"/>
        <w:bidi w:val="0"/>
        <w:jc w:val="left"/>
        <w:rPr/>
      </w:pPr>
      <w:r>
        <w:rPr/>
        <w:t>is  possible  in  RSX-11M to trace-trap every instruction.  Consider the problem</w:t>
      </w:r>
    </w:p>
    <w:p>
      <w:pPr>
        <w:pStyle w:val="PreformattedText"/>
        <w:bidi w:val="0"/>
        <w:jc w:val="left"/>
        <w:rPr/>
      </w:pPr>
      <w:r>
        <w:rPr/>
        <w:t>from before, some unknown instruction is setting location 30 to a  102456.   The</w:t>
      </w:r>
    </w:p>
    <w:p>
      <w:pPr>
        <w:pStyle w:val="PreformattedText"/>
        <w:bidi w:val="0"/>
        <w:jc w:val="left"/>
        <w:rPr/>
      </w:pPr>
      <w:r>
        <w:rPr/>
        <w:t>following  steps will setup trace-trap to watch location 30 and crash the system</w:t>
      </w:r>
    </w:p>
    <w:p>
      <w:pPr>
        <w:pStyle w:val="PreformattedText"/>
        <w:bidi w:val="0"/>
        <w:jc w:val="left"/>
        <w:rPr/>
      </w:pPr>
      <w:r>
        <w:rPr/>
        <w:t>if it changes from its normal value (232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OPEN, write a special service routine to examine location 30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xample,  we will using the bottom of the kernel stack.  No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RTT to return from the T-Bit trap.  Also, the T-Bit  is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S  of the trap.  This is in case the trace instruction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-B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OPEN 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00/ 000000 022737           ;CMP #23242,@#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02/ 000000 023242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04/ 000000 000030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06/ 000000 000401           ;BEQ .+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10/ 000000 000000           ;H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12/ 000000 052766           ;BIS #20,2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14/ 000000 000020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16/ 000000 000002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420/ 000000 000006$          ;R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ing OPEN, modify the T-Bit trap vector to point to your special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any programs using the BPT trap useless (like O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OPEN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14/ 021526 000400$          ;Set to specia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ing OPEN, modify the PS of all vectors whose could should  be  tr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et the T-Bit.  For example, to trace directives, set the T-B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T trap.  Then, when that vector is used, the T-Bit trap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 and  the  special code executed.  The system will halt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s location 30 change from its nor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OPEN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032/ 000340 000360$          ;Set T-Bit on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Mouse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raps are a powerful  concept  in  crash  analysis.   In  basic  crash</w:t>
      </w:r>
    </w:p>
    <w:p>
      <w:pPr>
        <w:pStyle w:val="PreformattedText"/>
        <w:bidi w:val="0"/>
        <w:jc w:val="left"/>
        <w:rPr/>
      </w:pPr>
      <w:r>
        <w:rPr/>
        <w:t>analysis,  the process is to work up the stack and backwards in time to the real</w:t>
      </w:r>
    </w:p>
    <w:p>
      <w:pPr>
        <w:pStyle w:val="PreformattedText"/>
        <w:bidi w:val="0"/>
        <w:jc w:val="left"/>
        <w:rPr/>
      </w:pPr>
      <w:r>
        <w:rPr/>
        <w:t>cause of the error.  However, basic analysis can only go so far back before  the</w:t>
      </w:r>
    </w:p>
    <w:p>
      <w:pPr>
        <w:pStyle w:val="PreformattedText"/>
        <w:bidi w:val="0"/>
        <w:jc w:val="left"/>
        <w:rPr/>
      </w:pPr>
      <w:r>
        <w:rPr/>
        <w:t>necessary tracks have been destroyed.  Here is where you use a mouse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trap is a patch designed to detect an error condition closer to  the</w:t>
      </w:r>
    </w:p>
    <w:p>
      <w:pPr>
        <w:pStyle w:val="PreformattedText"/>
        <w:bidi w:val="0"/>
        <w:jc w:val="left"/>
        <w:rPr/>
      </w:pPr>
      <w:r>
        <w:rPr/>
        <w:t>real  cause  of  the error.  For example, your analysis shows the system crashed</w:t>
      </w:r>
    </w:p>
    <w:p>
      <w:pPr>
        <w:pStyle w:val="PreformattedText"/>
        <w:bidi w:val="0"/>
        <w:jc w:val="left"/>
        <w:rPr/>
      </w:pPr>
      <w:r>
        <w:rPr/>
        <w:t>because something  corrupted  location  4.   However,  the  real  error  occured</w:t>
      </w:r>
    </w:p>
    <w:p>
      <w:pPr>
        <w:pStyle w:val="PreformattedText"/>
        <w:bidi w:val="0"/>
        <w:jc w:val="left"/>
        <w:rPr/>
      </w:pPr>
      <w:r>
        <w:rPr/>
        <w:t>sometime  in  the  past  and  only  was detected when a user program odd-address</w:t>
      </w:r>
    </w:p>
    <w:p>
      <w:pPr>
        <w:pStyle w:val="PreformattedText"/>
        <w:bidi w:val="0"/>
        <w:jc w:val="left"/>
        <w:rPr/>
      </w:pPr>
      <w:r>
        <w:rPr/>
        <w:t>trapped.  What you would like to do is detect the  error  as  soon  as  possible</w:t>
      </w:r>
    </w:p>
    <w:p>
      <w:pPr>
        <w:pStyle w:val="PreformattedText"/>
        <w:bidi w:val="0"/>
        <w:jc w:val="left"/>
        <w:rPr/>
      </w:pPr>
      <w:r>
        <w:rPr/>
        <w:t>after location 4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thod would be to write a dummy task that caused an  odd-address  trap</w:t>
      </w:r>
    </w:p>
    <w:p>
      <w:pPr>
        <w:pStyle w:val="PreformattedText"/>
        <w:bidi w:val="0"/>
        <w:jc w:val="left"/>
        <w:rPr/>
      </w:pPr>
      <w:r>
        <w:rPr/>
        <w:t>and continually run the task.  This is a mousetrap in its crudest form.  Another</w:t>
      </w:r>
    </w:p>
    <w:p>
      <w:pPr>
        <w:pStyle w:val="PreformattedText"/>
        <w:bidi w:val="0"/>
        <w:jc w:val="left"/>
        <w:rPr/>
      </w:pPr>
      <w:r>
        <w:rPr/>
        <w:t>technique would be to use the T-Bit trap and  continually  monitor  location  4.</w:t>
      </w:r>
    </w:p>
    <w:p>
      <w:pPr>
        <w:pStyle w:val="PreformattedText"/>
        <w:bidi w:val="0"/>
        <w:jc w:val="left"/>
        <w:rPr/>
      </w:pPr>
      <w:r>
        <w:rPr/>
        <w:t>However, this introduces a great deal of overh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technique would be to place checks for  location  4  at  strategic</w:t>
      </w:r>
    </w:p>
    <w:p>
      <w:pPr>
        <w:pStyle w:val="PreformattedText"/>
        <w:bidi w:val="0"/>
        <w:jc w:val="left"/>
        <w:rPr/>
      </w:pPr>
      <w:r>
        <w:rPr/>
        <w:t>points in the system.  The structure of RSX-11M lends itself very well for this.</w:t>
      </w:r>
    </w:p>
    <w:p>
      <w:pPr>
        <w:pStyle w:val="PreformattedText"/>
        <w:bidi w:val="0"/>
        <w:jc w:val="left"/>
        <w:rPr/>
      </w:pPr>
      <w:r>
        <w:rPr/>
        <w:t>For example, all context switches into the executive  enter  and  exit  using  a</w:t>
      </w:r>
    </w:p>
    <w:p>
      <w:pPr>
        <w:pStyle w:val="PreformattedText"/>
        <w:bidi w:val="0"/>
        <w:jc w:val="left"/>
        <w:rPr/>
      </w:pPr>
      <w:r>
        <w:rPr/>
        <w:t>common  co-routine,  $DIRSV.   Similarly, all interrupts are processed using the</w:t>
      </w:r>
    </w:p>
    <w:p>
      <w:pPr>
        <w:pStyle w:val="PreformattedText"/>
        <w:bidi w:val="0"/>
        <w:jc w:val="left"/>
        <w:rPr/>
      </w:pPr>
      <w:r>
        <w:rPr/>
        <w:t>co-routine $INTSV.  By patching this code to monitor location 4, you can  narrow</w:t>
      </w:r>
    </w:p>
    <w:p>
      <w:pPr>
        <w:pStyle w:val="PreformattedText"/>
        <w:bidi w:val="0"/>
        <w:jc w:val="left"/>
        <w:rPr/>
      </w:pPr>
      <w:r>
        <w:rPr/>
        <w:t>the  error  down  to  the  current  task  or executive context.  If the error is</w:t>
      </w:r>
    </w:p>
    <w:p>
      <w:pPr>
        <w:pStyle w:val="PreformattedText"/>
        <w:bidi w:val="0"/>
        <w:jc w:val="left"/>
        <w:rPr/>
      </w:pPr>
      <w:r>
        <w:rPr/>
        <w:t>trapped on entering the executive, you know the current task is the culprit.  If</w:t>
      </w:r>
    </w:p>
    <w:p>
      <w:pPr>
        <w:pStyle w:val="PreformattedText"/>
        <w:bidi w:val="0"/>
        <w:jc w:val="left"/>
        <w:rPr/>
      </w:pPr>
      <w:r>
        <w:rPr/>
        <w:t>the  error  is trapped on exiting the executive, you know the problem occured in</w:t>
      </w:r>
    </w:p>
    <w:p>
      <w:pPr>
        <w:pStyle w:val="PreformattedText"/>
        <w:bidi w:val="0"/>
        <w:jc w:val="left"/>
        <w:rPr/>
      </w:pPr>
      <w:r>
        <w:rPr/>
        <w:t>the current context of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ety and scope of possible mousetraps is limitless.  The list  below</w:t>
      </w:r>
    </w:p>
    <w:p>
      <w:pPr>
        <w:pStyle w:val="PreformattedText"/>
        <w:bidi w:val="0"/>
        <w:jc w:val="left"/>
        <w:rPr/>
      </w:pPr>
      <w:r>
        <w:rPr/>
        <w:t>has some of the types used at Monsanto to shoo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SYSXT processes all changes in context for RSX-11M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 are  the $DIRSV and $INTSV co-routines, fork processing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context switch code.  If the problem is  executive  code  or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 corruption, this is a good module for adding mousetraps.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the trap here, you will at  least  catch  the  problem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ntext i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analysis traces a problem to the executive  data 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YSCM.   If  this is the case, a concatenated executive listing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ll references to the structure.  Then you can put  mousetr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the appropriate points.  For example, analysis shows a ba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put into $RQSCH.  By putting mousetraps at every point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ve  which  writes  this value, we can find out the sour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pecia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blem is I/O related, special drivers can be used to catch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at Monsanto we have an system where every three month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block 2 in a certain file is corrupted.  To catch this problem,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put  a  special driver between the executive and the disk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river watches all disk writes and when it sees an IO.WLB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in  question, it checks the data for validity.  This way,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the source of the problem in the context of the us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drivers for use as mousetraps are fairly easy.   The  tech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  write  a  loadable  driver with a copy of the real driver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   The  mousetrap  driver  gets  the  I/O  packets,  perform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checks, and then forwards the I/O packet onto the rea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queuing directly to the driver queue ($DRQRQ).  The mousetrap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abled by redirecting the real driv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raps come in two forms.  The first watches for a problem and  crashes</w:t>
      </w:r>
    </w:p>
    <w:p>
      <w:pPr>
        <w:pStyle w:val="PreformattedText"/>
        <w:bidi w:val="0"/>
        <w:jc w:val="left"/>
        <w:rPr/>
      </w:pPr>
      <w:r>
        <w:rPr/>
        <w:t>the  system.  Another flavor is used to gather and record past history to aid in</w:t>
      </w:r>
    </w:p>
    <w:p>
      <w:pPr>
        <w:pStyle w:val="PreformattedText"/>
        <w:bidi w:val="0"/>
        <w:jc w:val="left"/>
        <w:rPr/>
      </w:pPr>
      <w:r>
        <w:rPr/>
        <w:t>tracking down a problem.  For example, to continue your analysis, you would like</w:t>
      </w:r>
    </w:p>
    <w:p>
      <w:pPr>
        <w:pStyle w:val="PreformattedText"/>
        <w:bidi w:val="0"/>
        <w:jc w:val="left"/>
        <w:rPr/>
      </w:pPr>
      <w:r>
        <w:rPr/>
        <w:t>to  see  what tasks where executing in the immediate past.  A mousetrap could be</w:t>
      </w:r>
    </w:p>
    <w:p>
      <w:pPr>
        <w:pStyle w:val="PreformattedText"/>
        <w:bidi w:val="0"/>
        <w:jc w:val="left"/>
        <w:rPr/>
      </w:pPr>
      <w:r>
        <w:rPr/>
        <w:t>added to store the TCB of the new task each time a context switch was made in  a</w:t>
      </w:r>
    </w:p>
    <w:p>
      <w:pPr>
        <w:pStyle w:val="PreformattedText"/>
        <w:bidi w:val="0"/>
        <w:jc w:val="left"/>
        <w:rPr/>
      </w:pPr>
      <w:r>
        <w:rPr/>
        <w:t>circular  buffer.   Then  when  the  system crashes, your could get the last 'n'</w:t>
      </w:r>
    </w:p>
    <w:p>
      <w:pPr>
        <w:pStyle w:val="PreformattedText"/>
        <w:bidi w:val="0"/>
        <w:jc w:val="left"/>
        <w:rPr/>
      </w:pPr>
      <w:r>
        <w:rPr/>
        <w:t>tasks which ran.  The same technique can be used to gather any historical  data.</w:t>
      </w:r>
    </w:p>
    <w:p>
      <w:pPr>
        <w:pStyle w:val="PreformattedText"/>
        <w:bidi w:val="0"/>
        <w:jc w:val="left"/>
        <w:rPr/>
      </w:pPr>
      <w:r>
        <w:rPr/>
        <w:t>The limit is only how much circular buffer you can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Mathematics Of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st tool  to  solve  crashes  is  your  intuition.   People  good  at</w:t>
      </w:r>
    </w:p>
    <w:p>
      <w:pPr>
        <w:pStyle w:val="PreformattedText"/>
        <w:bidi w:val="0"/>
        <w:jc w:val="left"/>
        <w:rPr/>
      </w:pPr>
      <w:r>
        <w:rPr/>
        <w:t>debugging  have  a  difficult  time explaining the thought process they use.  To</w:t>
      </w:r>
    </w:p>
    <w:p>
      <w:pPr>
        <w:pStyle w:val="PreformattedText"/>
        <w:bidi w:val="0"/>
        <w:jc w:val="left"/>
        <w:rPr/>
      </w:pPr>
      <w:r>
        <w:rPr/>
        <w:t>them it is mearly a matter of "the problem is  'x'  because  the  symptoms  were</w:t>
      </w:r>
    </w:p>
    <w:p>
      <w:pPr>
        <w:pStyle w:val="PreformattedText"/>
        <w:bidi w:val="0"/>
        <w:jc w:val="left"/>
        <w:rPr/>
      </w:pPr>
      <w:r>
        <w:rPr/>
        <w:t>'y'".   Because of this, many people consider crash analysis and debugging to be</w:t>
      </w:r>
    </w:p>
    <w:p>
      <w:pPr>
        <w:pStyle w:val="PreformattedText"/>
        <w:bidi w:val="0"/>
        <w:jc w:val="left"/>
        <w:rPr/>
      </w:pPr>
      <w:r>
        <w:rPr/>
        <w:t>a black art which is only to be practiced by believers in the oc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could be further from the truth.  Crash analysis, if anything, is a</w:t>
      </w:r>
    </w:p>
    <w:p>
      <w:pPr>
        <w:pStyle w:val="PreformattedText"/>
        <w:bidi w:val="0"/>
        <w:jc w:val="left"/>
        <w:rPr/>
      </w:pPr>
      <w:r>
        <w:rPr/>
        <w:t>scientific  discipline.   A  computer  system  is a finite-state system which is</w:t>
      </w:r>
    </w:p>
    <w:p>
      <w:pPr>
        <w:pStyle w:val="PreformattedText"/>
        <w:bidi w:val="0"/>
        <w:jc w:val="left"/>
        <w:rPr/>
      </w:pPr>
      <w:r>
        <w:rPr/>
        <w:t>governed by a set of basic rules.  Crash analysis is the process of  determining</w:t>
      </w:r>
    </w:p>
    <w:p>
      <w:pPr>
        <w:pStyle w:val="PreformattedText"/>
        <w:bidi w:val="0"/>
        <w:jc w:val="left"/>
        <w:rPr/>
      </w:pPr>
      <w:r>
        <w:rPr/>
        <w:t>how  the  system reached one particular, undesirable state.  Skilled programmers</w:t>
      </w:r>
    </w:p>
    <w:p>
      <w:pPr>
        <w:pStyle w:val="PreformattedText"/>
        <w:bidi w:val="0"/>
        <w:jc w:val="left"/>
        <w:rPr/>
      </w:pPr>
      <w:r>
        <w:rPr/>
        <w:t>understand the rules of the  system.   This  allows  them  to  intuitively  draw</w:t>
      </w:r>
    </w:p>
    <w:p>
      <w:pPr>
        <w:pStyle w:val="PreformattedText"/>
        <w:bidi w:val="0"/>
        <w:jc w:val="left"/>
        <w:rPr/>
      </w:pPr>
      <w:r>
        <w:rPr/>
        <w:t>conclusions  that  others must slowly work out by hand.  An analogy can be drawn</w:t>
      </w:r>
    </w:p>
    <w:p>
      <w:pPr>
        <w:pStyle w:val="PreformattedText"/>
        <w:bidi w:val="0"/>
        <w:jc w:val="left"/>
        <w:rPr/>
      </w:pPr>
      <w:r>
        <w:rPr/>
        <w:t>between  the  study  of  RSX-11M  and  other,   more   traditional,   scientific</w:t>
      </w:r>
    </w:p>
    <w:p>
      <w:pPr>
        <w:pStyle w:val="PreformattedText"/>
        <w:bidi w:val="0"/>
        <w:jc w:val="left"/>
        <w:rPr/>
      </w:pPr>
      <w:r>
        <w:rPr/>
        <w:t>disciplines.   For  example,  in  physics,  knowledge of Newton's Laws of Motion</w:t>
      </w:r>
    </w:p>
    <w:p>
      <w:pPr>
        <w:pStyle w:val="PreformattedText"/>
        <w:bidi w:val="0"/>
        <w:jc w:val="left"/>
        <w:rPr/>
      </w:pPr>
      <w:r>
        <w:rPr/>
        <w:t>provides a basis for intuitively explaining how an object will react to a  given</w:t>
      </w:r>
    </w:p>
    <w:p>
      <w:pPr>
        <w:pStyle w:val="PreformattedText"/>
        <w:bidi w:val="0"/>
        <w:jc w:val="left"/>
        <w:rPr/>
      </w:pPr>
      <w:r>
        <w:rPr/>
        <w:t>force.   A similar understanding of the fundamental laws of RSX-11M will provide</w:t>
      </w:r>
    </w:p>
    <w:p>
      <w:pPr>
        <w:pStyle w:val="PreformattedText"/>
        <w:bidi w:val="0"/>
        <w:jc w:val="left"/>
        <w:rPr/>
      </w:pPr>
      <w:r>
        <w:rPr/>
        <w:t>insight into explaining how crash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Stamerjohn's  Laws  of  RSX-11M.   Note,  the  lists  are</w:t>
      </w:r>
    </w:p>
    <w:p>
      <w:pPr>
        <w:pStyle w:val="PreformattedText"/>
        <w:bidi w:val="0"/>
        <w:jc w:val="left"/>
        <w:rPr/>
      </w:pPr>
      <w:r>
        <w:rPr/>
        <w:t>grouped  from most fundamental to most complex.  If a basic law is violated, the</w:t>
      </w:r>
    </w:p>
    <w:p>
      <w:pPr>
        <w:pStyle w:val="PreformattedText"/>
        <w:bidi w:val="0"/>
        <w:jc w:val="left"/>
        <w:rPr/>
      </w:pPr>
      <w:r>
        <w:rPr/>
        <w:t>nature of the beas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DP-1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PU executed instructio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PU fault mechanisms work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PU priority mechanism work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PU memory management mechanism worked correctly.   This 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at  any  given moment, an instruction can only address the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W's currently addressed by the hardware (except for the  MTPI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PI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eriph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 general, assume peripherals work correctly,  including 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  mechanisms are built into them.  However, certain class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lts will go undetected by both the hardware and RSX-11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nexpected    interrupts    generally    go    undetected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-written device drivers and cause executive and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uption.  A good rule  is  for  all  drivers  to  check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expected interrupts and dismi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oth "HOT" and "COLD" bits in device  logic,  particularly  DM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will go undetected by both hardware and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ipheral-caused crashes look strange.  However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did  not  randomly pick how the system crashed.  Som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ed in the device and from  that  point,  it  performed  a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.   The question to answer for such errors is "What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device to generate the symptoms observed?"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e that is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ory Mapping (20K option assu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RSX-11M executive always maps the first  20  KW's  of 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with  APR0-4  and  the  I/O page with APR7.  These mapp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change.  This holds true even if  pool  does  not  exten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KW.  This is how DECNET common execu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excutive uses APR6 to map buffers an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adable drivers are always mapped with APR5.   APR6  is  fre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ivilege tasks are mapped with APR5-6.  They are  also  mapp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ecutive  APR0-4.  They may use APR7 for code and not the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, but when switching to the executive, it will map APR7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SX-11M Executive/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interface between a user task and the  executive  is  alway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traps have a common entry and exit point inside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SX-11M Executiv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executive services all events serially, i.e.  the process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event (an EMT) is completely finished before processing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 (I/O  completion).   Not  until  all  executive  even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 will  the  executive  return  to  the  user task.  No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in this case could mean queuing  the  processing  to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 the executive, the context of the current user  task  is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to  the  point  where  processing  results in queuing t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.  When processing resumes because of dequeuing, the stat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user task must be assumed to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ool/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ce  created,  a  data  structure  does  not  moved  until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.  However, be careful in assuming when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ome data structures are a very static existence (the PCB for G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 in  the  class  include device DCB's, UCB's, and SCB'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partition PCB'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ta structures associated with tasks are less  static  but  re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 remain  valid  as  long  as  the  task does.  Note,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are only valid as long as a task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ce you run out of enough pool  to  create  a  task  header,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SX-11M cannot run more than 140 tasks in memory at the same 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assuming you have 12KW of free pool and each task ha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mumun data structures size.  To execute, a task must have a  TC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,  and  task  header.   The  minimum size of these struc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(8) (TCB), 34(8) (PCB), and 144 (task  header)  for  a  tota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0(8)  per  task.   With 60000(8) bytes of pool, this works o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4(8) tasks or 140(10).  Note, in this senario, the tasks have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ns, send no messages, and in general, do no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sourc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ach task in the system has  a  priority.   All  resources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 are allocated on the basis of this priority, primiarily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and  memory.   Tasks  at  the  same  priority 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on the basis of first-in, first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task must be in core to execute.  Note, this includes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entire purpose of the  task  loading  logic  is  to  br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 priority  task  out  of  memory  into memory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 wait queue is priority ordered, the  logic  nevers 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e first task in the partition wait queue, even if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urrently be brough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ask loading logic checkpoints tasks if  there  is  not 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 memory   to   load   the  highest  priority  task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-of-memory.  The checkpointing logic searches for the first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rtition which is lower in priority and would leave a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ound-robin   scheduling   only   effects   CPU-time    al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 the  algorithm  only operates on tasks in memory an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riority.  For such  tasks,  each  one  will  be  giv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-slice to execute in.  Note, if a higher priority task us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PU time, nothing will be available for  other 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ound-robin  schedule  with.   There  is  no priority-promo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round-robin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Dump Analysis Workbook</w:t>
      </w:r>
    </w:p>
    <w:p>
      <w:pPr>
        <w:pStyle w:val="PreformattedText"/>
        <w:bidi w:val="0"/>
        <w:jc w:val="left"/>
        <w:rPr/>
      </w:pPr>
      <w:r>
        <w:rPr/>
        <w:t>CRASH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k swapping only effects memory allocation.  The algorithm v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ority with which a task competes for memory,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SX-11M Tas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nless a task is at priority 255, its execution may be  interru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any  point  in  time  and the context of the system switc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imilarly, the exceution of a program will never be interrup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rogram  of  lower  priority,  no  matter  how important th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programs execu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only exception to the above is when a  user  task  switch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nal state.  Note, after the switch, the task is no longer a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art of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r program does something to cause a  higher-priority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execute,  you  will  not execute the next instruction befo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f your program does something to cause a lower-priority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,  it  will  not  begin  to  execute  until  your  task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o put it in a wait state o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most  useful  listings  to  have  for  crash  analysis  is  a</w:t>
      </w:r>
    </w:p>
    <w:p>
      <w:pPr>
        <w:pStyle w:val="PreformattedText"/>
        <w:bidi w:val="0"/>
        <w:jc w:val="left"/>
        <w:rPr/>
      </w:pPr>
      <w:r>
        <w:rPr/>
        <w:t>concatenated  listing  of  the  executive.   This  is  a  listing of all RSX-11M</w:t>
      </w:r>
    </w:p>
    <w:p>
      <w:pPr>
        <w:pStyle w:val="PreformattedText"/>
        <w:bidi w:val="0"/>
        <w:jc w:val="left"/>
        <w:rPr/>
      </w:pPr>
      <w:r>
        <w:rPr/>
        <w:t>executive modules and when done correctly, provides a listing which is an  exact</w:t>
      </w:r>
    </w:p>
    <w:p>
      <w:pPr>
        <w:pStyle w:val="PreformattedText"/>
        <w:bidi w:val="0"/>
        <w:jc w:val="left"/>
        <w:rPr/>
      </w:pPr>
      <w:r>
        <w:rPr/>
        <w:t>image  of  the  executive.   Also,  by  concatenating  and assembling the entire</w:t>
      </w:r>
    </w:p>
    <w:p>
      <w:pPr>
        <w:pStyle w:val="PreformattedText"/>
        <w:bidi w:val="0"/>
        <w:jc w:val="left"/>
        <w:rPr/>
      </w:pPr>
      <w:r>
        <w:rPr/>
        <w:t>executive, a cross-reference of all symbols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eps  for  producing  a  concatenated  executive  listing  are   very</w:t>
      </w:r>
    </w:p>
    <w:p>
      <w:pPr>
        <w:pStyle w:val="PreformattedText"/>
        <w:bidi w:val="0"/>
        <w:jc w:val="left"/>
        <w:rPr/>
      </w:pPr>
      <w:r>
        <w:rPr/>
        <w:t>straightforward.  The basic princi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all executive modules loaded in your system into one  file.  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s in the order they are shown loaded by the executiv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resulting  file.   Change  all  .TITLE  statements  to  .SBT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 and  comment  out  all .END statements except the las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place a .DSABL LSB statement at the end of each executive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event local symbols from carrying over betwee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ssmble the resulting file and request a cref  for  the  listing.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:[1,1]EXEMC/ML and the RSXMC.MAC file as prefi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list the command and source files used at  Monsanto  to</w:t>
      </w:r>
    </w:p>
    <w:p>
      <w:pPr>
        <w:pStyle w:val="PreformattedText"/>
        <w:bidi w:val="0"/>
        <w:jc w:val="left"/>
        <w:rPr/>
      </w:pPr>
      <w:r>
        <w:rPr/>
        <w:t>automate this process.  The following fil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TEP0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ster command file.  It executes STEP1.TEC  to  produc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 command  file  from  the  executive  task build file, execu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(RSXPIP.CMD) to copy  the  executive  sources  in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executes  STEP2.TEC to edit the concatentated file for assem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ally, assembles the concatentated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EP1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CO macro which inputs RSXBLD.CMD  and  outputs  RSXPIP.CM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is a command file which copies the individual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into one file, RSX11M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EP2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CO macro which edits RSX11M.MAC to change it into a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ST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used as the first file in RSX11M.MAC.  It sets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and defines the executive macros so the various executiv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dummy module for the C5TA routine  from  SYSLIB.OLB.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 properly  space  the addresses so the resulting listing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 image of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TEP0.CMD for further details.  Note, the assembly produces two errors.</w:t>
      </w:r>
    </w:p>
    <w:p>
      <w:pPr>
        <w:pStyle w:val="PreformattedText"/>
        <w:bidi w:val="0"/>
        <w:jc w:val="left"/>
        <w:rPr/>
      </w:pPr>
      <w:r>
        <w:rPr/>
        <w:t>This is because Digital has used the same symboL (L.LGTH) for two different data</w:t>
      </w:r>
    </w:p>
    <w:p>
      <w:pPr>
        <w:pStyle w:val="PreformattedText"/>
        <w:bidi w:val="0"/>
        <w:jc w:val="left"/>
        <w:rPr/>
      </w:pP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shown on the previous pages will be on the RSX/IAS  SIG  tape</w:t>
      </w:r>
    </w:p>
    <w:p>
      <w:pPr>
        <w:pStyle w:val="PreformattedText"/>
        <w:bidi w:val="0"/>
        <w:jc w:val="left"/>
        <w:rPr/>
      </w:pPr>
      <w:r>
        <w:rPr/>
        <w:t>in [346,101].  For the TECO macros, a dollar sign ($) is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TEP0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STEP0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UIC &lt;UI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uild and Assemble Concantenated Execu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command file creates and assembles a concantenated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xecutive.  The command file requires the following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resent in SY0:'UIC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TEP1.TEC       Phase 1 Teco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TEP2.TEC       Phase 2 Teco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ACRO.MAC       Initial concantenat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5TA.MAC        Fake C5TA sourc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 addition, the following files from the system ge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e present in SY0:'UIC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SXBLD.CMD      Task Build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SXMC.MAC       Configuration prefi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YSTB.MAC       Device tabl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inally, psuedo device IN: must be assigned to the dis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executive sources. The sources are assumed to be in [11,10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executive library file is assumed to be in LB:[1,1]EXEMC.ML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so, the tasks TEC, PIP, MAC, and CRF must be installed.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s correct, answer the next question 'YES'. Otherwise,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ile will pause and allow you complete the necessary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K FLAG CONTINUE WIT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F FLAG .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reate PIP command file from RSXBLD.CMD and copy execu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 @STEP1.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SXPIP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mat RSX11M.MAC into correct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 @STEP2.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semble executive, getting list and cr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 ,RSX11M/-SP/CR=LB0:[1,1]EXEMC/ML,SY0:'UIC'RSXMC/PA:1,RSX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aiting on CREF to fin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AIT CR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  <w:t>STEP1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STEP1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oncantentated RSX-11M Executive - Step 1 Macro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This macro inputs the RSXBLD.CMD file and produces a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PIP command file to append the necessary sources into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one file.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Open input and output files.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SXBLD.CMD$ HK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RSXPIP.CM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Strip garbage from RSXBLD.CMD.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S,[1,1]EXELIB/LB/SS$ -18D L .,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Strip library names from RSXBLD.CMD.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J &lt;S/LB:$; 0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Convert remaining names to one/line.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J &lt;FS: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Format module names into correct PIP commands.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J &l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; 2R I.MAC$ 0L IPIP RSX11M.MAC/AP=IN0:[11,10]$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Process special cases of files, output, and exit.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J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RSX11M.MAC/ME=SY0:MACRO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RSX11M.MAC/AP=SY0:RSXMC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J SC5TA$ 0L FSIN0:[11,10]$SY0:$0J SSYSTB$ 0L FSIN0:[11,10]$SY0: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TEP2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STEP2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oncantentated RSX-11M Executive - Step 2 Macro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This macro inputs the RSX11M.MAC file and produces a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file with .TITLE's and .END's changed.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Open input and output files.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RSX11M.MAC$ HK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Change RSXMC to function correctly.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$$YDF$ 0KK FS.TITLE$.SBTTL$ NS$$YDF$ 0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Change .TITLE, .END pairs.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N.TITLE$.SBTTL$; V 0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 N.END^N^EA$ 0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.DSABL  L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$ 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Insert final .END and exit.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-----------------------------------------------------------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    $INI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  <w:t>MAST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MAST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RSX11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BTTL  RSX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REFIX FILE FOR CONCANTENATED RSX-11M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FILE DECLARES THE MACROS USED TO DEFINE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ABLE STRUCTURES AND BITS. THIS IS DONE TO GET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N-GLOBAL SYMBOLS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IOER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ER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FILIO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I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ABO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CLK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K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D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EM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HDR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R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HWD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D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IT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P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DF$  ,,SYS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PKT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T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S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T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CBDF$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CALL  UCBDF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BD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CATENATED EXECUTIVE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C5TA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C5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02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AKE C5TA, USED TO CORRECT SPACE FILL EXECU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5TA::                         ;REF.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110             ;SIZE 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ASH MANAGMEN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mand file that will read a crash dump  from  a  crash</w:t>
      </w:r>
    </w:p>
    <w:p>
      <w:pPr>
        <w:pStyle w:val="PreformattedText"/>
        <w:bidi w:val="0"/>
        <w:jc w:val="left"/>
        <w:rPr/>
      </w:pPr>
      <w:r>
        <w:rPr/>
        <w:t>device  (MM:   in this case), name it, and generate the initial listing.  A copy</w:t>
      </w:r>
    </w:p>
    <w:p>
      <w:pPr>
        <w:pStyle w:val="PreformattedText"/>
        <w:bidi w:val="0"/>
        <w:jc w:val="left"/>
        <w:rPr/>
      </w:pPr>
      <w:r>
        <w:rPr/>
        <w:t>of this file is on the SIG tape.  It is named CRASHREAD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MANAGMEN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Command file to read crash dumps, name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date and crash, and get initial CDA listing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options /ACT/HDR/P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The name is the form NAMEMMDDX, where NAME i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name, MM is the month, DD is the day, and X is the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of the day (A for the first, B for the secon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/UIC=[1,1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  $NAME   "XXX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Get date and parse out month and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  $DATE   &lt;DAT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RSE  $DATE   "--" $DD MM Y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JAN" .SETS $MM "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FEB" .SETS $MM "0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MAR" .SETS $MM "0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APR" .SETS $MM "04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MAY" .SETS $MM "0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JUN" .SETS $MM "0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JUL" .SETS $MM "07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AUG" .SETS $MM "08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SEP" .SETS $MM "09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OCT" .SETS $MM "1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NOV" .SETS $MM "1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MM ="DEC" .SETS $MM "1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Loop and find which crash sequence number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N   $POS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  ALBET   "ABCDEFGHIJKLMNOPQRSTUVWXY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00:   .INC    $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  $X      ALBET[$POS:$PO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  $FILE   $NAME+$MM+$DD+$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STFILE       '$FILE'.C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&lt;FILERR&gt; = 1 .GO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Install necessary tasks, load driver, and get du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INS ...LOA  INS $LO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INS ...UNL  INS $UN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INS ...CDA  INS $C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NLOA MM:     LOA MM:/HIGH/PAR=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S   F       $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A 'F'/-SP,'F'/MEMSIZ:'&lt;MEMSIZ&gt;'.=[1,54]/STB,MM:/PCB/ACT/H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 Clean-up from comman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 M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C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has  patches  used  at  Monsanto  to  correct  errors  in  the</w:t>
      </w:r>
    </w:p>
    <w:p>
      <w:pPr>
        <w:pStyle w:val="PreformattedText"/>
        <w:bidi w:val="0"/>
        <w:jc w:val="left"/>
        <w:rPr/>
      </w:pPr>
      <w:r>
        <w:rPr/>
        <w:t>executive  crash dump routine and CDA itself.  In this section are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OWCR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patches the jump to $CRASH to correct jump to  $CRALT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 the top two words on the stack from being popped off and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S and PC of the tra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patches CRASH for a variety of problems.  It also includ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to correctly get the user stack pointer and save loca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DA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applies the patches to C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DACLQ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patches CDA to report the correct time for  the  clock 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UDMP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patches CDA to not  print  garbage  for  non-Files-11 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like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DUMP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patches CDA to correctly output the pre-AST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>LOWCR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LOWCR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CR.MAC/AU:72./-BF=LOWCR.D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09A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1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VERSION 0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089 -- PRESERVE ENTIRE STACK DURING FORCED CR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80,,/;MSH08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C$$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$CRALT          ;JMP TO CRASH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81,,/;MSH08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MAC/AU:72./-BF=CRASH.D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04.03G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5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VERSION 4.0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039 -- DON'T RELY ON NXM TRAPS TO STOP RL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MEMORY DUMPING ON Q-BU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057 -- PREVENT TK06 ROUTINE FROM CORRUP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DISK BY A NXM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058 -- DO NOT ATTEMPT TO CLEAR R-ONLY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059 -- FIX TS11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101 -- GET USER MODE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SH113 -- GET UMR#1 FOR TS11 MEMORY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MAP003 -- SAVE LOCATION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4,,/;MAP003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RTR4::.WORD   0               ;TRAP 04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84,,/;MAP003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4,$CRTR4      ;SAVE TRAP 04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56,,/;MSH10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PMODE!PR7,PS   ;;;LOCK OUT INTERRUPTS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PREVIOUS MODE=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57,,/;MSH101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303,,/;MAP00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M$$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$CRAR5,24(SP)   ;;;RESET CORRECT APR5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23,632,/;MSH057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>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F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40000,R5      ;;;SET TO MAP THROUGH APR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#KISAR6        ;;;POINT TO FIRST BYTE OF 1K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    ;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R5              ;;;R5 TRACKS THE DUM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   ;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 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$:    CLR     4(R0)           ;;;START AT BEGINNING OF UNIBUS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 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4(R0)           ;;;START OF BEGINNING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F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-2000,2(R0)    ;;;WRITE 1K WORDS PE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36,649,/;MSH057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80$             ;;;IF MI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 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4000,@#UBMPR   ;;;POINT TO NEXT 1K WORD BOU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@#UBMPR+2       ;;;DON'T FORGET THE CA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40,@#KISAR6    ;;;ADJUST DUMP TRACKING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70000,@#KISAR6;;;HAVE WE HIT THE I/O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 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40,@#KISAR6    ;;;ADJUST DUMP TRACKING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7600,@#KISAR6  ;;;HAVE WE HIT THE I/O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    ;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4000,R5        ;;;ADJUST DUMP TRACKING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60000,R5      ;;;HAVE WE HIT THE I/O P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   ;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   ;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$CRCMP          ;;;IF EQ YES, DUMP IS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5)            ;;;DOES FIRST WORD OF NEXT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50$             ;;;IF CC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$CRCMP          ;;;IF CS NO, DUMP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$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70,,/;MSH03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M$$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24.*4,-(SP)   ;;;DUMP MAXIMUM 124.K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28.*4,-(SP)    ;;;DUMP MAXIMUM 28.K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81,681,/;MSH03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WERRX           ;;;IF MINUS I/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88,688,/;MSH03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WERRX           ;;;IF MINUS I/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715,715,/;MSH03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WERRX           ;;;IF MINUS I/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723,,/;MSH03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(SP)            ;;;DECREMENT MAXIMUM BLOCK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72$             ;;;IF EQ, DUMP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750,750,/;MSH03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WERRX           ;;;IF EQ, I/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$:    TST     (SP)+           ;;;CLEAN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$CRCMP          ;;;DUMP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X:  TST     (SP)+           ;;;CLEAN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879,879,/;MSH058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2(R0)           ;;;RESET R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69,975,/;MSH059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$:   MOV     #&lt;1$+12&gt;,R5     ;;;WE NOW COMPUTE ADDRESS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3,R5           ;;;BUFFER. (NEEDS DOUBLE WORD BOU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8.,-(R5)       ;;;LENGTH OF COMMAND PACK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-(R5)           ;;;UPPER 2 BITS OF COMMAND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2$,-(R5)       ;;;LOW ORDER 16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004,-(R5)   ;;;WANT TO WRIT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4           ;;;COPY POINTER TO COMMAND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R4=R5 IS FLAG THAT TS1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BEING INITIALIZED (SEE 180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78,978,/;MSH059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80,980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42010,(R5)    ;;;REWIND AND CLEAR VOLUM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82,982,/;MSH059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84,984,/;MSH11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DF  M$$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20000,(R5)+    ;;;POINT BUFFER TO SECOND U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>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5)+           ;;;START AT LOCA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86,986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512.,(R5)      ;;;NUMBER OF BYTES IN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92,993,/;MSH113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#UBMPR+4       ;;;INITIALIZE UMR TO ADDRES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@#UBMPR+6       ;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94,994,/;MSH059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97,998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&lt;1920./4&gt;,R3   ;;;MAX NUMBER OF 4K WORD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$:    MOV     #&lt;1024.*4*2/512.&gt;,R2;;;MAX NUMBER OF 512 BYTE REC/B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02,1002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&lt;124.*4&gt;,R2    ;;;MAX NUMBER OF 4K WORD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06,1006,/;MSH059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$:    MOV     #9.,R5          ;;;RETRY COUNT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200$            ;;;ISSUE WRITE A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15,1017,/;MSH113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&lt;1024.*4*2&gt;,@#UBMPR+4;;;BUMP ADDRESS OF UM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@#UBMPR+6       ;;; 4K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20000,2(R4)    ;;;REINITIALIZE POINTER WITHIN 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WINDOW TO START OF UM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19,1029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40$             ;;;IF NE BLOCK LIMIT NOT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THAT THE FOLLOWING BRANCH IS NEVER TAKEN IF 180$ IS FA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TO (R5 IS NEVER EQUAL TO R4, BECAUSE R5 IS A RETRY COU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4 IS AN ADDRESS, UNLESS 180$ IS BRANCHED TO FROM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$:   CMP     R4,R5           ;;;IS TS11 BEING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80$            ;;;IE EQ YES, ERROR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100011,(R4)    ;;;WANT TO FORMAT (WRITE TAPE MAR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(R1)         ;;;ISSU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$:   TSTB    (R0)            ;;;SUBSYSTEM READ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190$            ;;;IF PL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$CRCMP          ;;;SUCCESSFU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$:                           ;;;REF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3,-(SP)        ;;;SAVE BLOCK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$:   MOV     R4,(R1)         ;;;ISSU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32,1032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R0),R3         ;;;G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RASH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33,,/;MSH059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3        ;;;RESTORE BLOCK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1000,(R4)      ;;;CLEAR WRITE DATA RETRY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037,1056,/;MSH059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80$            ;;;IS NE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#4000,R3        ;;;NONEXISTA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80$            ;;;IF NE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^C&lt;16&gt;,R3      ;;;ISOLATE TERMIN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2,R3          ;;;RECOVERABLE ERROR (TAPE NOT MOVE)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70$            ;;;IF EQ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0,R3          ;;;RECOVERABLE ERROR (TAPE MOVE ONE)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280$            ;;;IS NE NO, I/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     #1000,(R4)      ;;;CHANGE COMMAND TO SPACE REVER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ERASE, WRI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$:   DEC     R5              ;;;EXHAUSTED RETRY COUNT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210$            ;;;IF N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$:   TST     (SP)+           ;;;DISCARD RETUR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>CDA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CDA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PPLY CDA PATCHES - REFERENCE TO SOFTWARE DISPATCH OR SP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DACLQ          MONSANTO        013522  0173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CDACLQ   .OBJ=CDACLQ    .DOB/CS:013522,CDACLQ   .POB/CS:0173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LUDMP           SPR 11-29693    006500  0223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LUDMP    .OBJ=LUDMP     .DOB/CS:006500,LUDMP    .POB/CS:0223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DUMP           MONSANTO        073153  0125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TDUMP    .OBJ=TDUMP     .DOB/CS:073154,TDUMP    .POB/CS:012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DACLQ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CDACLQ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CDAC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IF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2.04A -- PRINT TIME CORRECTLY (MONSANTO P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2.04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.   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1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AT1                    ;CALL FIRST P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1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AT2                    ;CALL SECOND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1:   MOV     R2,-(SP)                ;SAVE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$TKPS,R3                ;GET ADDRESS OF T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0                       ;GET TIC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0                   ; MOVE TO 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2                ;RESTORE 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2:   CALL    $DDIV                   ;GET NUMBER OF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R4                   ;REMANINDER IS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>LUDMP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5  LUDMP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LU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0104A -- CHECK FOR FILES-11 DEVICE BEFORE ACCESSING F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0104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.   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BA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10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AT1                    ;CALL PATCH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10$                     ; IF CS, DONE WITH 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1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PA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NOWIND,R1              ;ASSUME NO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4                   ;GET WINDOW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UCBADR,R5               ;GET UCB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0$                     ; IF EQ, IT IS UN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$:     MOV     R5,R3                   ;COPY UCB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2,R3                   ;POINT TO REDIRECT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0                       ;GE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2,R5                   ;END OF REDIRECT CHAI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7$                      ; IF EQ -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2,R5                   ;GET NEXT UCB ADDRESS IN 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5$                      ; A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$:     MOV     R5,UCBADR               ;SAVE UCB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3                   ;COPY UCB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10,R3                  ;POINT TO DEVICE CH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0                       ;GE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#007727,R2              ;ISOLATE DESIRED B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140010,R2              ;IS DEVICE NOT FILES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0$                     ;IF NE, YES, DONE WITH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5,R3                   ;COPY UCB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5,R3                   ;POINT TO STATU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UDMP.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   0                       ;GE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B    #140,R2                 ;IS DEV NOT MOUNTED OR FORE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0$                     ; IF NE, YES, DONE WITH 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        ;SET FILES-11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20$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SEC                             ;SET NON FILES-11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$:    RETURN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A AND RELATED PATCHES</w:t>
      </w:r>
    </w:p>
    <w:p>
      <w:pPr>
        <w:pStyle w:val="PreformattedText"/>
        <w:bidi w:val="0"/>
        <w:jc w:val="left"/>
        <w:rPr/>
      </w:pPr>
      <w:r>
        <w:rPr/>
        <w:t>TDUMP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6  TDUMP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T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IFI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0115A -- OUTPUT PRE-AST STATUS CORRECTLY (MONSANTO P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DENT  /0115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LK.   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1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STP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2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SPN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WFR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= .BLK.+4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.GTSTS                  ;CALL CONVERSION (RAD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M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s is a reference guide to the  RSX-11M  data  structures.   The</w:t>
      </w:r>
    </w:p>
    <w:p>
      <w:pPr>
        <w:pStyle w:val="PreformattedText"/>
        <w:bidi w:val="0"/>
        <w:jc w:val="left"/>
        <w:rPr/>
      </w:pPr>
      <w:r>
        <w:rPr/>
        <w:t>section  includes  information  on  the  system database (SYSCM), executive pool</w:t>
      </w:r>
    </w:p>
    <w:p>
      <w:pPr>
        <w:pStyle w:val="PreformattedText"/>
        <w:bidi w:val="0"/>
        <w:jc w:val="left"/>
        <w:rPr/>
      </w:pPr>
      <w:r>
        <w:rPr/>
        <w:t>structures, Files-11, task images, FCS, and DECNET (phase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structure is diagramed and  all  defined  symbolics  are  listed.</w:t>
      </w:r>
    </w:p>
    <w:p>
      <w:pPr>
        <w:pStyle w:val="PreformattedText"/>
        <w:bidi w:val="0"/>
        <w:jc w:val="left"/>
        <w:rPr/>
      </w:pPr>
      <w:r>
        <w:rPr/>
        <w:t>Also,  there  is  a  brief  verbal  description  of  the  major  function of the</w:t>
      </w:r>
    </w:p>
    <w:p>
      <w:pPr>
        <w:pStyle w:val="PreformattedText"/>
        <w:bidi w:val="0"/>
        <w:jc w:val="left"/>
        <w:rPr/>
      </w:pPr>
      <w:r>
        <w:rPr/>
        <w:t>structure, how and when the structure is created and destroyed,  and  the  major</w:t>
      </w:r>
    </w:p>
    <w:p>
      <w:pPr>
        <w:pStyle w:val="PreformattedText"/>
        <w:bidi w:val="0"/>
        <w:jc w:val="left"/>
        <w:rPr/>
      </w:pPr>
      <w:r>
        <w:rPr/>
        <w:t>method  used  to address and link the structure.  Finally, there are list of all</w:t>
      </w:r>
    </w:p>
    <w:p>
      <w:pPr>
        <w:pStyle w:val="PreformattedText"/>
        <w:bidi w:val="0"/>
        <w:jc w:val="left"/>
        <w:rPr/>
      </w:pPr>
      <w:r>
        <w:rPr/>
        <w:t>references from the structure to others and all refernces in other structures to</w:t>
      </w:r>
    </w:p>
    <w:p>
      <w:pPr>
        <w:pStyle w:val="PreformattedText"/>
        <w:bidi w:val="0"/>
        <w:jc w:val="left"/>
        <w:rPr/>
      </w:pPr>
      <w:r>
        <w:rPr/>
        <w:t>this type of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SYSCM is the RSX-11M executive data base.  Included  in  it  are</w:t>
      </w:r>
    </w:p>
    <w:p>
      <w:pPr>
        <w:pStyle w:val="PreformattedText"/>
        <w:bidi w:val="0"/>
        <w:jc w:val="left"/>
        <w:rPr/>
      </w:pPr>
      <w:r>
        <w:rPr/>
        <w:t>all  of  the  listheads for the major executive data structures, the time-of-day</w:t>
      </w:r>
    </w:p>
    <w:p>
      <w:pPr>
        <w:pStyle w:val="PreformattedText"/>
        <w:bidi w:val="0"/>
        <w:jc w:val="left"/>
        <w:rPr/>
      </w:pPr>
      <w:r>
        <w:rPr/>
        <w:t>and date fields, and executive status words.  The  following  diagram  show  the</w:t>
      </w:r>
    </w:p>
    <w:p>
      <w:pPr>
        <w:pStyle w:val="PreformattedText"/>
        <w:bidi w:val="0"/>
        <w:jc w:val="left"/>
        <w:rPr/>
      </w:pPr>
      <w:r>
        <w:rPr/>
        <w:t>format of SYSCM for a mapped system with all conditional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CDA Switch: /SYS        Size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$CMB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Current Task Header      | $HEA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Cur Task Pri  |       0       |        $CUR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$COM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Global Event Flags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System Baselevel       | $SYS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(ASCII)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Pointer to TKTN TCB       | $TKN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Pointer to Shuffler TCB    | $SHF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Address of Clock Count Reg.  | $CK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Address of Clock CSR Reg.   | $CK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Clock Load Count        | $CLL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System UIC (/SYSUIC)      | $SY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0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Top of Executive        | $EXS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Power Recovery Request Flag  | $PWRF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Task Waiting for SIG Event   | $SIGF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C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  LCB Listhead         | $LOG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MCR Command Buffer Listhead  | $MCR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Lock Word           | $LST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Pool Allocation Constant (3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First Free Pool Node      | $CRA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      0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   Active Task Listhead      | $ACT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  Absolute Time Counter     | $AB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      Current Task TCB        | $TK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|     Schedule Request TCB      | $RQS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|         Stack Depth           | $STK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|        DCB Listhead           | $DEV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|     Pointer to MCR TCB        | $MCRPT</w:t>
      </w:r>
    </w:p>
    <w:p>
      <w:pPr>
        <w:pStyle w:val="PreformattedText"/>
        <w:bidi w:val="0"/>
        <w:jc w:val="left"/>
        <w:rPr/>
      </w:pPr>
      <w:r>
        <w:rPr/>
        <w:t>M$$CLI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MCR Prompt String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6      |          (ASCIZ)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100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|  Pointer to Error Logger TCB  | $ER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| Checkpoint File PCB Listhead  | $CFL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|    Clock Fork Block Link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  |     Clock Fork Block PC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    |      Clock Ticks Count        | $INT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C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  |                               | $FRKH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Fork Queue Listhead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   |     Feature Test Masks        | $F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    |  Parity Address Vector Table  | $PA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   |     Clock Queue Listhead      | $CLK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  |        CO: Output UCB         | $CO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   |         PCB Listhead          | $PAR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   |    Pointer to LDR... TCB      | $LD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   |        TCB Listhead           | $TSK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   | Group Global Event Flags List | $GG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   |    Idle Patterm Flag/Count    | $IDLCT $IDLF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    |        Idle Pattern           | $IDL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   |     FEB       |      MAR      | $DYP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|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    |     APR       |      MA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|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  |     JUN       |      JUL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Days/Month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   |     AUG       |      SEP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|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   |     OCT       |      NOV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|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   |     DEC       |      JAN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C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  |                 1             | $BTM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    |                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     |                 4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6     |                1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     |                2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    |                4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4     |               1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6     |               2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|               4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|              1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    |              2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   |              4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    |             10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    |             20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    |             40000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    |            100000             |</w:t>
      </w:r>
    </w:p>
    <w:p>
      <w:pPr>
        <w:pStyle w:val="PreformattedText"/>
        <w:bidi w:val="0"/>
        <w:jc w:val="left"/>
        <w:rPr/>
      </w:pPr>
      <w:r>
        <w:rPr/>
        <w:t>E$$DVC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20     |                               | $ERR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EMB Listhead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22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24     |    Limit on Resident Data     | $ERR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26     |    Error Sequence Number      | $ERRS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30     |  Pointer to Error File Block  | $ERRS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32     |    Size of Resident EMB's     | $ERR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34     |   Device I/O Active Bitmap    | $IOA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C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6     |  Size of Memory (32W blocks)  | $SYS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     |  (high byte)  |  Disk Unit #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2     |      LBN of Saved Imag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4     |    Load Device Name (ASCII)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     |    Size of Load Image (32W)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    |         Years/Universe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    |          Months/Yea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4     |          Days/Month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    |          Hours/Day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0     |          Minutes/H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2     |         Seconds/Minute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4     |          Ticks/Second         | $TK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     |        Year of Univers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0     |         Month of Yea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2     |         Day of Month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4     |         Hour of Da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6     |        Minute of Hou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    |       Second of Minute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     |        Tick of Second         | $TTNS</w:t>
      </w:r>
    </w:p>
    <w:p>
      <w:pPr>
        <w:pStyle w:val="PreformattedText"/>
        <w:bidi w:val="0"/>
        <w:jc w:val="left"/>
        <w:rPr/>
      </w:pPr>
      <w:r>
        <w:rPr/>
        <w:t>Q$$OPT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04     |  Pointer to Free I/O Packets  | $PKAV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06     |     Max #     |   Current #   | $PKNUM $PK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SY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C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$$XPR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10     |     Maximum Extend Size       | $MXEXT</w:t>
      </w:r>
    </w:p>
    <w:p>
      <w:pPr>
        <w:pStyle w:val="PreformattedText"/>
        <w:bidi w:val="0"/>
        <w:jc w:val="left"/>
        <w:rPr/>
      </w:pPr>
      <w:r>
        <w:rPr/>
        <w:t>M$$EXT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12     |  Mapping Assignment Listhead  | $UMRH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14     | Address of First Assigned UM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16     |  # Statically Allocated UMR'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20     |                               | $UMRW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UMR Wait Queue Listhead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22     |                               |</w:t>
      </w:r>
    </w:p>
    <w:p>
      <w:pPr>
        <w:pStyle w:val="PreformattedText"/>
        <w:bidi w:val="0"/>
        <w:jc w:val="left"/>
        <w:rPr/>
      </w:pPr>
      <w:r>
        <w:rPr/>
        <w:t>T$$CPW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24     |    Temp Storage for $GSPKT    | $TEMP2</w:t>
      </w:r>
    </w:p>
    <w:p>
      <w:pPr>
        <w:pStyle w:val="PreformattedText"/>
        <w:bidi w:val="0"/>
        <w:jc w:val="left"/>
        <w:rPr/>
      </w:pPr>
      <w:r>
        <w:rPr/>
        <w:t>P$$OFF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26     |                               | $TEMP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Temp Storage for Spawn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30     |                               | $TEM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     |     Temp Storage of DIC       | $DICS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     |   Mounted Device Listhead     | $MO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     |               | Context Dis.  | $CXD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                                      $CM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B (Task Control Block) is the primary task data structure.  TCB's are</w:t>
      </w:r>
    </w:p>
    <w:p>
      <w:pPr>
        <w:pStyle w:val="PreformattedText"/>
        <w:bidi w:val="0"/>
        <w:jc w:val="left"/>
        <w:rPr/>
      </w:pPr>
      <w:r>
        <w:rPr/>
        <w:t>always  located  in  system  pool.  They are created by INS and destroyed when a</w:t>
      </w:r>
    </w:p>
    <w:p>
      <w:pPr>
        <w:pStyle w:val="PreformattedText"/>
        <w:bidi w:val="0"/>
        <w:jc w:val="left"/>
        <w:rPr/>
      </w:pPr>
      <w:r>
        <w:rPr/>
        <w:t>task is removed.  Also, TCB's are created by MCR when using  the  RUN  $filenam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B's are chained together using the T.TCBL word.  The chain header  is</w:t>
      </w:r>
    </w:p>
    <w:p>
      <w:pPr>
        <w:pStyle w:val="PreformattedText"/>
        <w:bidi w:val="0"/>
        <w:jc w:val="left"/>
        <w:rPr/>
      </w:pPr>
      <w:r>
        <w:rPr/>
        <w:t>$TSKHD which is located in SYSCM.  Also, the currently active tasks are threaded</w:t>
      </w:r>
    </w:p>
    <w:p>
      <w:pPr>
        <w:pStyle w:val="PreformattedText"/>
        <w:bidi w:val="0"/>
        <w:jc w:val="left"/>
        <w:rPr/>
      </w:pPr>
      <w:r>
        <w:rPr/>
        <w:t>together using the T.ACTL offset.  This chain header is $ACTHD in SYS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CPCB) Checkpoint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CPCB) Interrupt transfer blocks (connect-to-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RCVL) Send/Receive messages queued to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RCVL) I/O packets queued to AC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ASTL) AST control clocks queued to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UCB ) UCB of TI: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TCBL) TCB of next installed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LDV ) UCB of loa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PCB ) PCB of task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ACTL) TCB of next active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SAST) Specified AST control bloc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ATT ) Attachment descriptors for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RRFL) Receive-By-Reference messages queued to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OCBH) OCB chain for this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TC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TKNPT) TKTN T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SHFPT) Shuffler T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ACTHD) First TCB in active tas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TKTCB) Current active T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RQSCH) TCB requesting schedu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MCRPT) MCR T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ERRPT) Error Logger T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TSKHD) First TCB in installed tas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.PTCB) OCB, parent task T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TCB ) PCB, owner task T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A.TCB ) Attachment descriptor, attached task T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C.TCB ) Clock queue, TCB of task to request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I.TCB ) I/O packet, issueing task T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X.TCB ) ITB, owning task T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ACP ) UCB, ACP T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TCBDF$   CDA Switch: /ACT /STD   Size: 100 bytes (32 words) w/PLAS, OC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2 bytes (28 words) w/PL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6 bytes (23 words) n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Utility Link Word       | T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I/O Count   | Task Priority | T.PRI  T.I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Checkpoint PCB/ITB Listhead  | T.C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 T.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Task Name (RAD50)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 T.RC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Receive Queue Listhead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 T.AS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AST Queue Listhead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 T.EFL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Local Event Flags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TI: UCB Address        | T.U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Link to Next Installed Task  | T.TC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Status (Blocking Bits)     | T.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Status (Status Bits)      | T.S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Status (Attribute Bits)    | T.S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(High Byte)  | Default Pri.  | T.DPRI D.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Block Number of Load Imag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Load Device UCB Address    | T.LD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PCB Address         | T.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Maximum Task Image Size    | T.MX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B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Link to Next Active Task    | T.A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  Specified AST Listhead     | T.SAST</w:t>
      </w:r>
    </w:p>
    <w:p>
      <w:pPr>
        <w:pStyle w:val="PreformattedText"/>
        <w:bidi w:val="0"/>
        <w:jc w:val="left"/>
        <w:rPr/>
      </w:pPr>
      <w:r>
        <w:rPr/>
        <w:t>P$$LAS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56      |     Attachment Descriptor     | T.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60      |          Listhead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62      |    Partition Offset to Task   | T.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64      |   SREF Count  |               |       T.SR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66      |      Receive-by-Reference     | T.RRF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0      |          Listhead             |</w:t>
      </w:r>
    </w:p>
    <w:p>
      <w:pPr>
        <w:pStyle w:val="PreformattedText"/>
        <w:bidi w:val="0"/>
        <w:jc w:val="left"/>
        <w:rPr/>
      </w:pPr>
      <w:r>
        <w:rPr/>
        <w:t>P$$OFF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2      |    Offspring Control Block    | T.OCB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4      |          Listhead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76      |  Outstanding Offspring Count  | T.RD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                                  T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STS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EXE  100000  Task not in execution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RDN  40000   I/O rundown in progress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MSG  20000   Abort message being output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NRP  10000   Task mapped to nonresident partition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RUN  4000    Task running on another processor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OUT  400     Task is out of memory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CKP  200     Task is checkpointed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.CKR  100     Task is request to be checkpointed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ST2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AST  100000  AST in progress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DST  40000   AST recognition disabled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CHK  20000   Task is not checkpointable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CKD  10000   Checkpointing disabled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SEF  4000    Task stopped for event flags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FXD  2000    Task fixed in memory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TIO  1000    Task is engaged in terminal I/O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CAF  400     Dynamic checkpoint allocation failed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HLT  200     Task is being halted (exiting)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ABO  100     Task is marked for abort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     Saved T2.STP during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STP  20      Task stopped 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Saved T2.SPN during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SPN  4       Task suspended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Saved T2.WFR during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WFR  1       Task is in waitfor state      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ST3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ACP  100000  Task is an ACP (/AC)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PMD  40000   Dump task with PMD on abort             (0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REM  20000   Remove task on exit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PRV  10000   Task is privileged (/PR)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MCR  4000    Task requested as external MCR function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SLV  2000    Task is a slave task (/SL)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CLI  1000    Task is a command line interpreter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RST  400     Task is restricted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NSD  200     Task does not allow send data (/-SE)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CAL  100     Task has checkpoint space in task image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ROV  40      Task has resident overlays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3.NET  20      Network protoco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  O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B's (Offspring Control Blocks) are used for task  spawning.   An  OCB  is</w:t>
      </w:r>
    </w:p>
    <w:p>
      <w:pPr>
        <w:pStyle w:val="PreformattedText"/>
        <w:bidi w:val="0"/>
        <w:jc w:val="left"/>
        <w:rPr/>
      </w:pPr>
      <w:r>
        <w:rPr/>
        <w:t>created  whenever  a  parent  spawns or connects to a child task.  The OCB's are</w:t>
      </w:r>
    </w:p>
    <w:p>
      <w:pPr>
        <w:pStyle w:val="PreformattedText"/>
        <w:bidi w:val="0"/>
        <w:jc w:val="left"/>
        <w:rPr/>
      </w:pPr>
      <w:r>
        <w:rPr/>
        <w:t>destroyed whenever the parent or the child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B's are link to the spawned (child) task and not the parent.   All  OCB's</w:t>
      </w:r>
    </w:p>
    <w:p>
      <w:pPr>
        <w:pStyle w:val="PreformattedText"/>
        <w:bidi w:val="0"/>
        <w:jc w:val="left"/>
        <w:rPr/>
      </w:pPr>
      <w:r>
        <w:rPr/>
        <w:t>for a task are linked together using the O.LNK word.  The listhead pointer is in</w:t>
      </w:r>
    </w:p>
    <w:p>
      <w:pPr>
        <w:pStyle w:val="PreformattedText"/>
        <w:bidi w:val="0"/>
        <w:jc w:val="left"/>
        <w:rPr/>
      </w:pPr>
      <w:r>
        <w:rPr/>
        <w:t>the spawned task TCB at T.OC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.LNK ) Next OCB for the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.MCRL) MCR command line (from spawn dire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.PTCB) Parent task T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OC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OCBH) TCB, listhead for OCB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PKTDF$   CDA Switch: none        Size: 34 bytes (14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OCB Link Word          | O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MCR Command Line Address    | O.MC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Parent Task TCB Address     | O.P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Exit AST Address         | O.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Exit Event Flag Number    | O.E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Exit Block Virtual Address  | O.E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 O.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Exit Status Buffer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O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S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4  AS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Control Blocks are used to declare AST's to a task.  The control blocks</w:t>
      </w:r>
    </w:p>
    <w:p>
      <w:pPr>
        <w:pStyle w:val="PreformattedText"/>
        <w:bidi w:val="0"/>
        <w:jc w:val="left"/>
        <w:rPr/>
      </w:pPr>
      <w:r>
        <w:rPr/>
        <w:t>are  always preallocated and come from the system pool.  For the specified AST's</w:t>
      </w:r>
    </w:p>
    <w:p>
      <w:pPr>
        <w:pStyle w:val="PreformattedText"/>
        <w:bidi w:val="0"/>
        <w:jc w:val="left"/>
        <w:rPr/>
      </w:pPr>
      <w:r>
        <w:rPr/>
        <w:t>(Receive AST, Receive-By-Reference, FPP AST, and  Powerfail),  one  AST  control</w:t>
      </w:r>
    </w:p>
    <w:p>
      <w:pPr>
        <w:pStyle w:val="PreformattedText"/>
        <w:bidi w:val="0"/>
        <w:jc w:val="left"/>
        <w:rPr/>
      </w:pPr>
      <w:r>
        <w:rPr/>
        <w:t>block  is allocated and linked to the task through the T.SAST offset in the TCB.</w:t>
      </w:r>
    </w:p>
    <w:p>
      <w:pPr>
        <w:pStyle w:val="PreformattedText"/>
        <w:bidi w:val="0"/>
        <w:jc w:val="left"/>
        <w:rPr/>
      </w:pPr>
      <w:r>
        <w:rPr/>
        <w:t>For other AST's, the executive reuses the associated data structure as  the  AST</w:t>
      </w:r>
    </w:p>
    <w:p>
      <w:pPr>
        <w:pStyle w:val="PreformattedText"/>
        <w:bidi w:val="0"/>
        <w:jc w:val="left"/>
        <w:rPr/>
      </w:pPr>
      <w:r>
        <w:rPr/>
        <w:t>Control  Block.   For  QIO  AST's, this is the I/O Packet.  Similarly, mark time</w:t>
      </w:r>
    </w:p>
    <w:p>
      <w:pPr>
        <w:pStyle w:val="PreformattedText"/>
        <w:bidi w:val="0"/>
        <w:jc w:val="left"/>
        <w:rPr/>
      </w:pPr>
      <w:r>
        <w:rPr/>
        <w:t>AST's use the clock queue entry and spawned task AST's use  the  OCB.   Finally,</w:t>
      </w:r>
    </w:p>
    <w:p>
      <w:pPr>
        <w:pStyle w:val="PreformattedText"/>
        <w:bidi w:val="0"/>
        <w:jc w:val="left"/>
        <w:rPr/>
      </w:pPr>
      <w:r>
        <w:rPr/>
        <w:t>terminal  I/O  uses  a  special  structure  from the driver pool for unsolicited</w:t>
      </w:r>
    </w:p>
    <w:p>
      <w:pPr>
        <w:pStyle w:val="PreformattedText"/>
        <w:bidi w:val="0"/>
        <w:jc w:val="left"/>
        <w:rPr/>
      </w:pPr>
      <w:r>
        <w:rPr/>
        <w:t>character AS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's which are pending for a task are queued together.   The  listhead  is</w:t>
      </w:r>
    </w:p>
    <w:p>
      <w:pPr>
        <w:pStyle w:val="PreformattedText"/>
        <w:bidi w:val="0"/>
        <w:jc w:val="left"/>
        <w:rPr/>
      </w:pPr>
      <w:r>
        <w:rPr/>
        <w:t>T.ASTL  in  the TCB.  The specified AST's are queued together through the T.SAST</w:t>
      </w:r>
    </w:p>
    <w:p>
      <w:pPr>
        <w:pStyle w:val="PreformattedText"/>
        <w:bidi w:val="0"/>
        <w:jc w:val="left"/>
        <w:rPr/>
      </w:pPr>
      <w:r>
        <w:rPr/>
        <w:t>offset in the TCB.  Note, these are not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Control Blocks do not reference other data structures.  They are linked</w:t>
      </w:r>
    </w:p>
    <w:p>
      <w:pPr>
        <w:pStyle w:val="PreformattedText"/>
        <w:bidi w:val="0"/>
        <w:jc w:val="left"/>
        <w:rPr/>
      </w:pPr>
      <w:r>
        <w:rPr/>
        <w:t>together using the fir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.CBL word determines the type and length of  the  AST  Control  Block.</w:t>
      </w:r>
    </w:p>
    <w:p>
      <w:pPr>
        <w:pStyle w:val="PreformattedText"/>
        <w:bidi w:val="0"/>
        <w:jc w:val="left"/>
        <w:rPr/>
      </w:pPr>
      <w:r>
        <w:rPr/>
        <w:t>This word is 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.CBL = 0, the AST Control Block is to be deallocated by the de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 pointed  to A.DQSR and mapped via the APR5 value in A.KSR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urrent only  used  by  the  full-duplex  terminal  driver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olicited character AS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the low byte of A.CBL is 0 and the high byte is non-zero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  is  a  speciable  AST.  The high byte is the type code and the 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Block as a length of C.LGTH (clock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.FPA  1       FPP 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.RCA  2       Receive 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.RRA  3       Receive-by-Reference 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.PFA  4       Powerfail 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the high byte of A.CBL is 0 and the low byte is positive,  t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byte is the size of the AST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the high byte of A.CBL is 0 and the low byte is 200, the AS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for buffered I/O completion and has a length of I.L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the high byte of A.CBL is 0 and the low byte is 300, the AST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an OCB and has a length of O.L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AS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PKTDF$   CDA Switch: /ACT        Size: variable (see A.C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4      |     Subroutine APR5 Bias      | A.KS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  |   Dequeue Subroutine Address  | A.DQ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Link to Next AST Block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AST Control Block Length/Type | A.C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# of Bytes for Task Stack   | A.BY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AST Trap Address       | A.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# of AST Parameters     | A.N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First AST Parameter     | A.P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(Rest of Blo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ND/RECEIV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5  SEND/RECEIV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Packets are used to send messages  between  tasks.   They  are</w:t>
      </w:r>
    </w:p>
    <w:p>
      <w:pPr>
        <w:pStyle w:val="PreformattedText"/>
        <w:bidi w:val="0"/>
        <w:jc w:val="left"/>
        <w:rPr/>
      </w:pPr>
      <w:r>
        <w:rPr/>
        <w:t>created  in  system pool when a SEND$ directive is issued and destroyed when the</w:t>
      </w:r>
    </w:p>
    <w:p>
      <w:pPr>
        <w:pStyle w:val="PreformattedText"/>
        <w:bidi w:val="0"/>
        <w:jc w:val="left"/>
        <w:rPr/>
      </w:pPr>
      <w:r>
        <w:rPr/>
        <w:t>receiving task exits or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/Receive Packets  are  linked  together  thought  word  0  and  to  the</w:t>
      </w:r>
    </w:p>
    <w:p>
      <w:pPr>
        <w:pStyle w:val="PreformattedText"/>
        <w:bidi w:val="0"/>
        <w:jc w:val="left"/>
        <w:rPr/>
      </w:pPr>
      <w:r>
        <w:rPr/>
        <w:t>receiving task at T.RCVL in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CDA Switch: /ACT        Size: 44 bytes (1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Link to Next S/R Packe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Sender Task Name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Send Data Message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Sender TI: UCB Addres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Sender Current UIC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I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RECEIVE-BY-REFERENC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6  RECEIVE-BY-REFERENC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-by-reference packets are used to send messages between tasks.  They</w:t>
      </w:r>
    </w:p>
    <w:p>
      <w:pPr>
        <w:pStyle w:val="PreformattedText"/>
        <w:bidi w:val="0"/>
        <w:jc w:val="left"/>
        <w:rPr/>
      </w:pPr>
      <w:r>
        <w:rPr/>
        <w:t>are  created  in system pool when a SREF$ directive is issued and destroyed when</w:t>
      </w:r>
    </w:p>
    <w:p>
      <w:pPr>
        <w:pStyle w:val="PreformattedText"/>
        <w:bidi w:val="0"/>
        <w:jc w:val="left"/>
        <w:rPr/>
      </w:pPr>
      <w:r>
        <w:rPr/>
        <w:t>the receiving task exits or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-by-reference packets are linked together thought word 0 and to  the</w:t>
      </w:r>
    </w:p>
    <w:p>
      <w:pPr>
        <w:pStyle w:val="PreformattedText"/>
        <w:bidi w:val="0"/>
        <w:jc w:val="left"/>
        <w:rPr/>
      </w:pPr>
      <w:r>
        <w:rPr/>
        <w:t>receiving task at T.RRFL in the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CDA Switch: /ACT        Size: 44 bytes (1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Link to Next R-by-R Packet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TCB Address/0 if no EFN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EFN Mask/Sender Task Name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EFN Address/Sender Task Nam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Region Attachment Descriptor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Region Offse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Region Siz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Access Statu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Optional Data Message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I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ROUP GLOBAL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7  GROUP GLOBAL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global event flags are an extension to the  event  flags  that  allow</w:t>
      </w:r>
    </w:p>
    <w:p>
      <w:pPr>
        <w:pStyle w:val="PreformattedText"/>
        <w:bidi w:val="0"/>
        <w:jc w:val="left"/>
        <w:rPr/>
      </w:pPr>
      <w:r>
        <w:rPr/>
        <w:t>each UIC group to have global event flags (65-96).  The is one control block for</w:t>
      </w:r>
    </w:p>
    <w:p>
      <w:pPr>
        <w:pStyle w:val="PreformattedText"/>
        <w:bidi w:val="0"/>
        <w:jc w:val="left"/>
        <w:rPr/>
      </w:pPr>
      <w:r>
        <w:rPr/>
        <w:t>each UIC group.  The control blocks are created and dstroyed us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global event flags are linked together using offset  G.LNK.   The</w:t>
      </w:r>
    </w:p>
    <w:p>
      <w:pPr>
        <w:pStyle w:val="PreformattedText"/>
        <w:bidi w:val="0"/>
        <w:jc w:val="left"/>
        <w:rPr/>
      </w:pPr>
      <w:r>
        <w:rPr/>
        <w:t>listhead  pointer  is  $GGEF  in  module SYSCM.  They do not reference any other</w:t>
      </w:r>
    </w:p>
    <w:p>
      <w:pPr>
        <w:pStyle w:val="PreformattedText"/>
        <w:bidi w:val="0"/>
        <w:jc w:val="left"/>
        <w:rPr/>
      </w:pP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PKTDF$   CDA Switch: none        Size: 12 bytes (5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Link to Next Block       | G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Status     |  Group Number | G.GRP  G.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Access Count          | G.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 G.EFL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Event Flags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8 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headers hold the initial and current context of a task.  Task  Headers</w:t>
      </w:r>
    </w:p>
    <w:p>
      <w:pPr>
        <w:pStyle w:val="PreformattedText"/>
        <w:bidi w:val="0"/>
        <w:jc w:val="left"/>
        <w:rPr/>
      </w:pPr>
      <w:r>
        <w:rPr/>
        <w:t>are always located in system pool and are created whenever a task is loaded into</w:t>
      </w:r>
    </w:p>
    <w:p>
      <w:pPr>
        <w:pStyle w:val="PreformattedText"/>
        <w:bidi w:val="0"/>
        <w:jc w:val="left"/>
        <w:rPr/>
      </w:pPr>
      <w:r>
        <w:rPr/>
        <w:t>memory.   The  task  headers  are  destroyed  whenever  the  task  exits  or  is</w:t>
      </w:r>
    </w:p>
    <w:p>
      <w:pPr>
        <w:pStyle w:val="PreformattedText"/>
        <w:bidi w:val="0"/>
        <w:jc w:val="left"/>
        <w:rPr/>
      </w:pPr>
      <w:r>
        <w:rPr/>
        <w:t>check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headers are not linked together.  The address of the task  header  for</w:t>
      </w:r>
    </w:p>
    <w:p>
      <w:pPr>
        <w:pStyle w:val="PreformattedText"/>
        <w:bidi w:val="0"/>
        <w:jc w:val="left"/>
        <w:rPr/>
      </w:pPr>
      <w:r>
        <w:rPr/>
        <w:t>the task current executing in a partition is stored offset P.PCB of the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Header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PFVA) Powerfail AST Contro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FPVA) FPP AST Contro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RCVA) Receive AST Contro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FCS ) FCS impur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FORT) Fortran impur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OVLY) Overlay impur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H.VEXT) Work area extension v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UCB address of assigned de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Window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W.BATT) Attachment decsri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Task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HEADR) Current task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HDR ) PCB, current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TCBDF$   CDA Switch: /HDR        Size: Variable (see H.HD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Current Stack Pointer      | H.C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Header Length (bytes)      | H.HD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Event Flag Mask Word      | H.EF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Event Flag Mask Addres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Current Task UIC         | H.C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Default Task UIC         | H.D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Initial PS             | H.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Initial PC             | H.I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Initial SP             | H.I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Debugging SST Vector Address | H.OD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Debugging SST Vector Length  | H.OD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Task SST Vector Address    | H.TK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Task SST Vector Length     | H.TK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Powerfail AST Control Block  | H.PF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FPP AST Control Block     | H.FP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Receive AST Control Block   | H.RC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Event Flag Save Address    | H.EFS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Pointer to FPP/EAE Save Area  | H.FP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Pointer to Start of Windows  | H.W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Task Directive Status ($DSW) | H.D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FCS Impure Area Pointer     | H.F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Head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Fortran OTS Impure Pointer   | H.F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Overlay Impure Area Pointer  | H.OV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Work Area Extension Pointer  | H.V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 Mailbox LUN  | Swapping Pri. | H.SPRI H.NM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|   Rec/Ref AST Control Block   | H.RRV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| Pointer to Header Guard Word  | H.G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|       Number of LUN's         | H.N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|      LUN 1 UCB Address        | H.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|      LUN 1 Window Block     |L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(Lun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Head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Number of Window Block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PCB Address          | W.B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ow Virtual Address Limit   | W.BL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Hish Virtual Address Limit  | W.BH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ttachment Descriptor Address | W.B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Size of Window (32W Blocks)  | W.BS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Physical Memory Offset (32W) | W.B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Number PDR's |   First PDR   | W.BFPD W.BN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Contents of Last PDR       | W.BL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                W.L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(Window Bloc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P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P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R5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R4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R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R2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R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urrent R0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Header Guard Wor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9 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's (Partition Control Blocks) are the main RSX-11M  data  structure  for</w:t>
      </w:r>
    </w:p>
    <w:p>
      <w:pPr>
        <w:pStyle w:val="PreformattedText"/>
        <w:bidi w:val="0"/>
        <w:jc w:val="left"/>
        <w:rPr/>
      </w:pPr>
      <w:r>
        <w:rPr/>
        <w:t>defining memory.  The is one PCB for every entity loaded into memory (except for</w:t>
      </w:r>
    </w:p>
    <w:p>
      <w:pPr>
        <w:pStyle w:val="PreformattedText"/>
        <w:bidi w:val="0"/>
        <w:jc w:val="left"/>
        <w:rPr/>
      </w:pPr>
      <w:r>
        <w:rPr/>
        <w:t>the executive).  Empty space in a partition is indicated by the gap between  two</w:t>
      </w:r>
    </w:p>
    <w:p>
      <w:pPr>
        <w:pStyle w:val="PreformattedText"/>
        <w:bidi w:val="0"/>
        <w:jc w:val="left"/>
        <w:rPr/>
      </w:pPr>
      <w:r>
        <w:rPr/>
        <w:t>PCB's.   PCB's  are  created  in  many  areas, for example, by MCR when defining</w:t>
      </w:r>
    </w:p>
    <w:p>
      <w:pPr>
        <w:pStyle w:val="PreformattedText"/>
        <w:bidi w:val="0"/>
        <w:jc w:val="left"/>
        <w:rPr/>
      </w:pPr>
      <w:r>
        <w:rPr/>
        <w:t>partitions or by the executive when loading a task into a system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in PCB's are linked together using the P.LNK offset in the PCB.   The</w:t>
      </w:r>
    </w:p>
    <w:p>
      <w:pPr>
        <w:pStyle w:val="PreformattedText"/>
        <w:bidi w:val="0"/>
        <w:jc w:val="left"/>
        <w:rPr/>
      </w:pPr>
      <w:r>
        <w:rPr/>
        <w:t>chain  listhead  is  $PARHD  in  module  SYSCM.   Subpartition PCB's are chained</w:t>
      </w:r>
    </w:p>
    <w:p>
      <w:pPr>
        <w:pStyle w:val="PreformattedText"/>
        <w:bidi w:val="0"/>
        <w:jc w:val="left"/>
        <w:rPr/>
      </w:pPr>
      <w:r>
        <w:rPr/>
        <w:t>together using the P.SUB  offset.   The  chain  header  is  P.SUB  in  the  main</w:t>
      </w:r>
    </w:p>
    <w:p>
      <w:pPr>
        <w:pStyle w:val="PreformattedText"/>
        <w:bidi w:val="0"/>
        <w:jc w:val="left"/>
        <w:rPr/>
      </w:pPr>
      <w:r>
        <w:rPr/>
        <w:t>partition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LNK ) Next main partition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SUB ) Next subpartition 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MAIN) Main partition PCB for this sub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WAIT) TCB's waiting for load into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TCB ) TCB of task currently loaded in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HDR ) Task Header of task currently loaded in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ATT ) Attachment Descriptors for task attach to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PC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PARHD) PCB chain list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PCB ) Task P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A.PCB ) Attachment descriptor, PCB of owning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D.PCB ) DCB, device driver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PCBDF$   CDA Switch: /PAR        Size: 42 bytes (17 words) w/  PL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4 bytes (14 words) w/o P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Link to Next PCB         | P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I/O Count   |   Priority    | P.PRI  P.I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P.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Partition Name (RAD50)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Pointer to Next Subpartition | P.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Pointer to Main Partition PCB | P.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Starting Physical Address   | P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Size of Partition (32W)   | P.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Partition Wait Queue Listhead | P.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Partition Swap Size       | P.SW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Partition Busy Flags      | P.BU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TCB Address of Owner Task   | P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Partition Status Flags     | P.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Address of Task Header     | P.HDR</w:t>
      </w:r>
    </w:p>
    <w:p>
      <w:pPr>
        <w:pStyle w:val="PreformattedText"/>
        <w:bidi w:val="0"/>
        <w:jc w:val="left"/>
        <w:rPr/>
      </w:pPr>
      <w:r>
        <w:rPr/>
        <w:t>P$$LAS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4      |       Protection Word         | P.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6      |     Attachment Descriptor     | P.A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40      |           Listhead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P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STA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OUT  100000  Partition is out of memory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CKP  40000   Partition checkpoint in progress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CKR  20000   Partition checkpoint requested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CHK  10000   Partition is not checkpointable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FXD  4000    Partition is fixed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PER  2000    Parity error in partition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LIO  1000    Partition marked by SHF for long I/O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NSF  400     Partition is non shuffleable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COM  200     Library or common block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PIC  100     Position independent library or common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SYS  40      System-controlled partition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DRV  20      Device Driver loaded in partition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DEL  10      Delete partition when not attached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.APR  7       Starting AP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TTACHMEN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0  ATTACHMEN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descriptors are used to map partitions and the tasks  which  are</w:t>
      </w:r>
    </w:p>
    <w:p>
      <w:pPr>
        <w:pStyle w:val="PreformattedText"/>
        <w:bidi w:val="0"/>
        <w:jc w:val="left"/>
        <w:rPr/>
      </w:pPr>
      <w:r>
        <w:rPr/>
        <w:t>attached to them.  In particular, attachment descriptors map dynamic regions and</w:t>
      </w:r>
    </w:p>
    <w:p>
      <w:pPr>
        <w:pStyle w:val="PreformattedText"/>
        <w:bidi w:val="0"/>
        <w:jc w:val="left"/>
        <w:rPr/>
      </w:pPr>
      <w:r>
        <w:rPr/>
        <w:t>task which reference them using the PLAS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ment descriptors are linked with two separate threads.  The first  is</w:t>
      </w:r>
    </w:p>
    <w:p>
      <w:pPr>
        <w:pStyle w:val="PreformattedText"/>
        <w:bidi w:val="0"/>
        <w:jc w:val="left"/>
        <w:rPr/>
      </w:pPr>
      <w:r>
        <w:rPr/>
        <w:t>all  attachment  descriptors  for the partition.  This thread uses offset A.PCBL</w:t>
      </w:r>
    </w:p>
    <w:p>
      <w:pPr>
        <w:pStyle w:val="PreformattedText"/>
        <w:bidi w:val="0"/>
        <w:jc w:val="left"/>
        <w:rPr/>
      </w:pPr>
      <w:r>
        <w:rPr/>
        <w:t>and the listhead is P.ATT in the PCB.  The second is all attachment  descriptors</w:t>
      </w:r>
    </w:p>
    <w:p>
      <w:pPr>
        <w:pStyle w:val="PreformattedText"/>
        <w:bidi w:val="0"/>
        <w:jc w:val="left"/>
        <w:rPr/>
      </w:pPr>
      <w:r>
        <w:rPr/>
        <w:t>for  a  task.   This  thread uses offset A.TCBL and the listhead is T.ATT in the</w:t>
      </w:r>
    </w:p>
    <w:p>
      <w:pPr>
        <w:pStyle w:val="PreformattedText"/>
        <w:bidi w:val="0"/>
        <w:jc w:val="left"/>
        <w:rPr/>
      </w:pPr>
      <w:r>
        <w:rPr/>
        <w:t>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 Descriptor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A.PCBL) Next attachment descriptor in the PCB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A.TCB ) TCB address of owning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A.TCBL) Next attachment descriptor in the TCB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A.PCB ) PCB address of own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Attachment Descri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ATT ) TCB, first attachment descriptor for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Receive-by-reference, attachment descriptor for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W.BATT) Task header, window block attachment descri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P.ATT ) PCB, first attachment descriptor for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PCBDF$   CDA Switch: /PAR        Size: 14 bytes (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PCB Attachment Thread Word  | A.PC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I/O Count   |   Priority    | A.PRI  A.I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TCB Address of Attached Task | A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TCB Attachment Thread Word  | A.TC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Mapping Count |    Status     | A.STAT A.MP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PCB Address of Attached Task | A.P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A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STA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DEL  10      Task has deleted access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EXT  4       Task has extend access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WRT  2       Task has write access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.RED  1       Task has read access          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CLOCK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1  CLOCK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 Queue is used for all time-related  events.   The  queue  entries</w:t>
      </w:r>
    </w:p>
    <w:p>
      <w:pPr>
        <w:pStyle w:val="PreformattedText"/>
        <w:bidi w:val="0"/>
        <w:jc w:val="left"/>
        <w:rPr/>
      </w:pPr>
      <w:r>
        <w:rPr/>
        <w:t>take  a  variety  of  formats,  depending  on  the  type  of  entry:  mark-time,</w:t>
      </w:r>
    </w:p>
    <w:p>
      <w:pPr>
        <w:pStyle w:val="PreformattedText"/>
        <w:bidi w:val="0"/>
        <w:jc w:val="left"/>
        <w:rPr/>
      </w:pPr>
      <w:r>
        <w:rPr/>
        <w:t>single-shot scheduling request, periodic scheduling request, or internal  system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ock Queue entries are threaded together using the C.LNK offset.   The</w:t>
      </w:r>
    </w:p>
    <w:p>
      <w:pPr>
        <w:pStyle w:val="PreformattedText"/>
        <w:bidi w:val="0"/>
        <w:jc w:val="left"/>
        <w:rPr/>
      </w:pPr>
      <w:r>
        <w:rPr/>
        <w:t>listhead  is  $CLKHD  in module SYSCM.  The entries are ordered by the time they</w:t>
      </w:r>
    </w:p>
    <w:p>
      <w:pPr>
        <w:pStyle w:val="PreformattedText"/>
        <w:bidi w:val="0"/>
        <w:jc w:val="left"/>
        <w:rPr/>
      </w:pPr>
      <w:r>
        <w:rPr/>
        <w:t>com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Queu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C.LNK ) Next Clock Queu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C.TCB ) T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Clock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CLKHD) Clock Queue list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CK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 Queue (Mark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CLKDF$   CDA Switch: /CLQ        Size: 20 bytes (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Clock Queue Link Word     | C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Event Flag  |   Type (0)    | C.RQT  C.E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TCB Address           | C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Absolute Time Request     | C.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Becomes Du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Mark Time AST Address     | C.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Event Flag Mask Word      | C.S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Event Flag Mask Address    | C.D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C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Queue (Single-Shot Schedu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CLKDF$   CDA Switch: /CLQ        Size: 20 bytes (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Clock Queue Link Word     | C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|  Type (4)     | C.RQT  C.E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TCB Address           | C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Absolute Time Request     | C.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Becomes Du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Scheduling UIC         | C.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C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CLOCK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Queue (Periodic Scheduling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CLKDF$   CDA Switch: /CLQ        Size: 20 bytes (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Clock Queue Link Word     | C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|  Type (2)     | C.RQT  C.E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TCB Address           | C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Absolute Time Request     | C.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Becomes Du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 C.R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Reschedule Interval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Scheduling UIC         | C.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C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 Queue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CLKDF$   CDA Switch: /CLQ        Size: 20 bytes (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Clock Queue Link Word     | C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|  Type (6/8)   | C.RQT  C.E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TCB Address           | C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Absolute Time Request     | C.T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Becomes Du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Subroutine Address      | C.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APR5 Relocation Base     | C.A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C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2  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ackets are used to move  the  context  of  an  I/O  request  from  the</w:t>
      </w:r>
    </w:p>
    <w:p>
      <w:pPr>
        <w:pStyle w:val="PreformattedText"/>
        <w:bidi w:val="0"/>
        <w:jc w:val="left"/>
        <w:rPr/>
      </w:pPr>
      <w:r>
        <w:rPr/>
        <w:t>executive  to  device drivers and ACP's.  An I/O packet is created in the system</w:t>
      </w:r>
    </w:p>
    <w:p>
      <w:pPr>
        <w:pStyle w:val="PreformattedText"/>
        <w:bidi w:val="0"/>
        <w:jc w:val="left"/>
        <w:rPr/>
      </w:pPr>
      <w:r>
        <w:rPr/>
        <w:t>pool whenever a task issues a QIO or QIOW directive and is  destroyed  when  the</w:t>
      </w:r>
    </w:p>
    <w:p>
      <w:pPr>
        <w:pStyle w:val="PreformattedText"/>
        <w:bidi w:val="0"/>
        <w:jc w:val="left"/>
        <w:rPr/>
      </w:pPr>
      <w:r>
        <w:rPr/>
        <w:t>I/O reques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ackets are threaded together using  the  I.LNK  offset.   Packets  are</w:t>
      </w:r>
    </w:p>
    <w:p>
      <w:pPr>
        <w:pStyle w:val="PreformattedText"/>
        <w:bidi w:val="0"/>
        <w:jc w:val="left"/>
        <w:rPr/>
      </w:pPr>
      <w:r>
        <w:rPr/>
        <w:t>queued  to  devices  using  the  S.LHD offset of the SCB.  Packets are queued to</w:t>
      </w:r>
    </w:p>
    <w:p>
      <w:pPr>
        <w:pStyle w:val="PreformattedText"/>
        <w:bidi w:val="0"/>
        <w:jc w:val="left"/>
        <w:rPr/>
      </w:pPr>
      <w:r>
        <w:rPr/>
        <w:t>ACP's using the T.RCVL offset of the ACP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Packet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I.LNK ) Next I/O Packet in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I.TCB ) TCB of issueing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I.LN2 ) Second LUN word in task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I.UCB ) UCB address of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I/O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RCVL) TCB, Pointer to first I/O packet in ACP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S.LHD ) SCB, Pointer to first I/O packet in devic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S.PKT ) SCB, current 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PKTDF$   CDA Switch: /DEV        Size: 44 bytes (18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Link to Next I/O Packet    | I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Event Flag  |   Priority    | I.PRI  I.EF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TCB Address of Issueing Task  | I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Pointer to Second Lun Word   | I.L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UCB Address          | I.U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I/O Function Code       | I.FC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I/O Status Virtual Address  | I.IO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I/O Status Relocation Bia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I/O Status Relocation Offse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AST Service Virtual Address  | I.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 I.P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I/O Parameters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I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3  L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B's (Logical Device Assignment Control Block) are  used  to  map  logical</w:t>
      </w:r>
    </w:p>
    <w:p>
      <w:pPr>
        <w:pStyle w:val="PreformattedText"/>
        <w:bidi w:val="0"/>
        <w:jc w:val="left"/>
        <w:rPr/>
      </w:pPr>
      <w:r>
        <w:rPr/>
        <w:t>device names to physical device names.  LCB's are located in system pool and are</w:t>
      </w:r>
    </w:p>
    <w:p>
      <w:pPr>
        <w:pStyle w:val="PreformattedText"/>
        <w:bidi w:val="0"/>
        <w:jc w:val="left"/>
        <w:rPr/>
      </w:pPr>
      <w:r>
        <w:rPr/>
        <w:t>manipulated by the AS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B's are threaded together using the offset L.LNK.   The  list  header  is</w:t>
      </w:r>
    </w:p>
    <w:p>
      <w:pPr>
        <w:pStyle w:val="PreformattedText"/>
        <w:bidi w:val="0"/>
        <w:jc w:val="left"/>
        <w:rPr/>
      </w:pPr>
      <w:r>
        <w:rPr/>
        <w:t>$LOGHD in module SYS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LNK ) Next LCB in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UCB ) TI:  U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ASG ) Phyical device 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LC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LOGHD) LCB chain lis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LCBDF$   CDA Switch: none        Size: 12 bytes (5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Link to Next LCB         | L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Logical Device Name (ASCII) | L.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Global Flag  |  Logical Unit | L.UNIT L.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TI: UCB Address        | L.U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Physical Device UCB      | L.A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L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I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4  I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B's (Interrupt Transfer Blocks)  are  used  to  map  an  interrupt  to  a</w:t>
      </w:r>
    </w:p>
    <w:p>
      <w:pPr>
        <w:pStyle w:val="PreformattedText"/>
        <w:bidi w:val="0"/>
        <w:jc w:val="left"/>
        <w:rPr/>
      </w:pPr>
      <w:r>
        <w:rPr/>
        <w:t>loadable  driver  or  connected  task.   The  system  uses three types of ITB's:</w:t>
      </w:r>
    </w:p>
    <w:p>
      <w:pPr>
        <w:pStyle w:val="PreformattedText"/>
        <w:bidi w:val="0"/>
        <w:jc w:val="left"/>
        <w:rPr/>
      </w:pPr>
      <w:r>
        <w:rPr/>
        <w:t>single controller, multiple controller, and connect-to-interrupt.  The first two</w:t>
      </w:r>
    </w:p>
    <w:p>
      <w:pPr>
        <w:pStyle w:val="PreformattedText"/>
        <w:bidi w:val="0"/>
        <w:jc w:val="left"/>
        <w:rPr/>
      </w:pPr>
      <w:r>
        <w:rPr/>
        <w:t>are created by LOA when a loadable device driver is loaded.  The last is used by</w:t>
      </w:r>
    </w:p>
    <w:p>
      <w:pPr>
        <w:pStyle w:val="PreformattedText"/>
        <w:bidi w:val="0"/>
        <w:jc w:val="left"/>
        <w:rPr/>
      </w:pPr>
      <w:r>
        <w:rPr/>
        <w:t>the executive to service the connect-to-interrup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nnect-to-interrupt ITB's are threaded together using  offset  X.LNK.</w:t>
      </w:r>
    </w:p>
    <w:p>
      <w:pPr>
        <w:pStyle w:val="PreformattedText"/>
        <w:bidi w:val="0"/>
        <w:jc w:val="left"/>
        <w:rPr/>
      </w:pPr>
      <w:r>
        <w:rPr/>
        <w:t>The listhead for all ITB's belonging to a task is T.CPCB in the task 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B (Single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CDA Switch: none        Size: 34 bytes (14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JSR R5,@#INTSV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Device Priority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MOV @#APR5,-(SP)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MOV #mapping,@#APR5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JSR PC,@#driver entry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MOV (SP)+,@#APR5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RTS PC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Unuse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B (Multiple Cont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CDA Switch: none        Size: 54 bytes (22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MOVB @#PS,TEMP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JSR R5,@#INTSV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Device Priority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MOV TEMP,R4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BIC #177760,R4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ASL R4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MOV @#APR5,-(SP)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MOV #mapping,@#APR5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JSR PC,@#driver entry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MOV (SP)+,@#APR5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       RTS PC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   TEMP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I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B (Connect-to-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ITBDF$   CDA Switch: none        Size: 50 bytes (20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Link to Next ITB       | X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                | X.J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JSR R5,@#INTSC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|     PSW       | X.P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ISR Entry Point         | X.I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Fork Thread Word        | X.F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Fork PC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Fork R5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Fork R4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Relocation Base for APR5    | X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Enable/Disable Entry Point   | X.D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TCB of Owning Task       | X.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AST Dequeue Subroutine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AST Queue Thread Word      | X.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AST Control Word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# of Bytes for Task Stack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AST Trap Addres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 # of AST Parameter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Vector Address         | X.V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Saved Vector PC        | X.V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                          X.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D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5  D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B's (Device Control Block) are used to define generic devices.  The DCB's</w:t>
      </w:r>
    </w:p>
    <w:p>
      <w:pPr>
        <w:pStyle w:val="PreformattedText"/>
        <w:bidi w:val="0"/>
        <w:jc w:val="left"/>
        <w:rPr/>
      </w:pPr>
      <w:r>
        <w:rPr/>
        <w:t>are always found in executive space, either SYSTB for resident drivers or system</w:t>
      </w:r>
    </w:p>
    <w:p>
      <w:pPr>
        <w:pStyle w:val="PreformattedText"/>
        <w:bidi w:val="0"/>
        <w:jc w:val="left"/>
        <w:rPr/>
      </w:pPr>
      <w:r>
        <w:rPr/>
        <w:t>pool for loadable drivers with loadab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B's are chained together using the D.LNK offset.  The listhead pointer is</w:t>
      </w:r>
    </w:p>
    <w:p>
      <w:pPr>
        <w:pStyle w:val="PreformattedText"/>
        <w:bidi w:val="0"/>
        <w:jc w:val="left"/>
        <w:rPr/>
      </w:pPr>
      <w:r>
        <w:rPr/>
        <w:t>$DEVHD in module SYS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D.LNK ) Next DCB in devic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D.UCB ) First UCB of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D.DSP ) Device driver dispatch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D.PCB ) Device driver P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ences to DC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DEVHD) Pointer to first DCB in device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DCB ) UCB, pointer to DCB for 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D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DCBDF$   CDA Switch: /DEV        Size: 34 (14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Link to Next DCB        | D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First UCB Address       | D.U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Device Name           | D.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High Unit #  |   Low Unit #  | D.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Length of an UCB        | D.UC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Driver Dispatch Table Address | D.D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Legal Function Mask (0-15)  | D.M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Control Function Mask (0-15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    |  NOP'ed Function Mask (0-15)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ACP Function Mask (0-15)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Legal Function Mask (16-31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Control Function Mask (16-31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     |  NOP'ed Function Mask (16-31)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ACP Function Mask (16-31)  |</w:t>
      </w:r>
    </w:p>
    <w:p>
      <w:pPr>
        <w:pStyle w:val="PreformattedText"/>
        <w:bidi w:val="0"/>
        <w:jc w:val="left"/>
        <w:rPr/>
      </w:pPr>
      <w:r>
        <w:rPr/>
        <w:t>L$$DRV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4      |       Driver PCB Address      | D.P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6  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B's (Unit Control Block) are the  major  device-related  data  structure.</w:t>
      </w:r>
    </w:p>
    <w:p>
      <w:pPr>
        <w:pStyle w:val="PreformattedText"/>
        <w:bidi w:val="0"/>
        <w:jc w:val="left"/>
        <w:rPr/>
      </w:pPr>
      <w:r>
        <w:rPr/>
        <w:t>The  UCB  holds  all  information related to a device unit, there is one UCB for</w:t>
      </w:r>
    </w:p>
    <w:p>
      <w:pPr>
        <w:pStyle w:val="PreformattedText"/>
        <w:bidi w:val="0"/>
        <w:jc w:val="left"/>
        <w:rPr/>
      </w:pPr>
      <w:r>
        <w:rPr/>
        <w:t>each separat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CB's belonging to a particular device (DCB) are contigious in  memory.</w:t>
      </w:r>
    </w:p>
    <w:p>
      <w:pPr>
        <w:pStyle w:val="PreformattedText"/>
        <w:bidi w:val="0"/>
        <w:jc w:val="left"/>
        <w:rPr/>
      </w:pPr>
      <w:r>
        <w:rPr/>
        <w:t>The offset D.UCB in the DCB points to the first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CLI ) TCB of C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OWN ) UCB of owning TI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DCB ) DCB of corresponding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RED ) UCB or redirecte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SCB ) SCB of corresponding device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UC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COPT ) UCB address of CO: 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UCB ) TCB, task TI:  U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T.LDV ) TCB, task load device U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S/R message, sending task TI:  U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Task header, UCB address of assigned de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I.UCB ) I/O packet, UCB address of destination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ASG ) LCB, UCB address of physical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D.UCB ) DCB, address of first U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Mounted Volume, TI:  U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Mounted Volume, disk UCB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V.UCB ) MTAACP VCB, magtape U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B (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UCBDF$   CDA Switch: /DEV        Size: variable, see D.UC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$MUP 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2      |   UCB Address of Owner TT:    | U.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DCB Address          | U.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Redirect UCB Address     | U.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Unit Status  | Control Flags | U.CTL  U.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Unit Status  |  Unit Number  | U.UNIT U.S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Characteristics Word #1    | U.CW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Characteristics Word #2    | U.CW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Characteristics Word #3    | U.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Characteristics Word #4    | U.CW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SCB Address          | U.S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TCB of Attached Task     | U.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 U.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Buffer Address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Byte Count           | U.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CTL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ALG  200     Byte alignment allowed                  (0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NPR  100     Device is NPR device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QUE  40      Call driver before queueing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PWF  20      Call driver always at powerfail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ATT  10      Call driver always at attach/detach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KIL  4       Call driver always at I/O kill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LGH  3       Transfer length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TS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BSY  200     Unit is busy 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MNT  100     Unit is mounted                         (0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FOR  40      Unit is mounted as foreign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MDM  20      Unit is marked for dismount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PWF  10      Powerfail occured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Device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Device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Devic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reader specific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MDE  2       Unit is in 029 translation mode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ABO  1       Unit is marked for abort if not ready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-11 specific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WCK  10      Write check enabled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SPU  2       Unit is spinning up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VV   1       Volume valid is set           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MC-11-LP specific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KPF  1       KMC-11 powerfail int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-duplex terminal driver specific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CRW  4       Unit is waiting for carrier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DSB  2       Unit is disabled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OIU  1       Output interrupt is unexpected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lf-dupluex terminal driver specific status b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DSB  10      Unit is disabled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CRW  4       Unit is waiting for carrier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ECH  2       Unit has no echo in progress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OUT  1       Unit is expecting output interrupt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11 driver specific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FRK  2       Fork in progress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SHR  1       Shareable function in progress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tape driver specific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LAB  4       Unit has labeled tape on it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BSP  2       Internal backspace in progress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T2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UMD  10      Unit attached for diagnostics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PUB  4       Unit is public device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RED  2       Unit is redirectable                    (0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OFL  1       Unit is offline               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CW1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MNT  100000  Device is mountable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F11  40000   Device is mountable as Files-11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COM  20000   Device is mountable as communications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PSE  10000   Pseudo device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OSP  4000    Output spooled device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ISP  2000    Input  spooled device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SWL  1000    Unit is software write-locked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MBC  400     Unit is on Massbus controller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UMD  200     User-mode dianostics supported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MXD  100     Mixed-mode Massbus device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SQD  40      Sequential device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SDI  20      Single-directory device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DIR  10      Directory device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TTY  4       Terminal-like device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CCL  2       Carriage control device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.REC  1       Record oriented device        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B (moun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UCBDF$   CDA Switch: /DEV        Size: variable (36 as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$MUP 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2      |   UCB Address of Owner TT:    | U.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DCB Address          | U.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Redirect UCB Address     | U.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Unit Status  | Control Flags | U.CTL  U.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Unit Status  |  Unit Number  | U.UNIT U.S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Characteristics Word #1    | U.CW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Characteristics Word #2    | U.CW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Characteristics Word #3    | U.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Characteristics Word #4    | U.CW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SCB Address          | U.S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TCB of Attached Task     | U.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 U.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Buffer Address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Byte Count           | U.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Address of ACP TCB       | U.A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Address of ACP VCB       | U.V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CB (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UCBDF$   CDA Switch: /DEV        Size: variable (64 as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$$CLI 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6      |       Address of CLI TCB      | U.CLI</w:t>
      </w:r>
    </w:p>
    <w:p>
      <w:pPr>
        <w:pStyle w:val="PreformattedText"/>
        <w:bidi w:val="0"/>
        <w:jc w:val="left"/>
        <w:rPr/>
      </w:pPr>
      <w:r>
        <w:rPr/>
        <w:t>M$$MUP 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4      |           Login UIC           | U.LU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2      |   UCB Address of Owner TT:    | U.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DCB Address          | U.D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Redirect UCB Address     | U.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Unit Status  | Control Flags | U.CTL  U.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Unit Status  |  Unit Number  | U.UNIT U.S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Characteristics Word #1    | U.CW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Characteristics Word #2    | U.CW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Characteristics Word #3    | U.CW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Characteristics Word #4    | U.CW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SCB Address          | U.S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TCB of Attached Task     | U.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 U.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Buffer Address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Byte Count           | U.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B (terminals)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Pointer to UCB extension   | U.TU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 U.TS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Terminal Status Word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Type-ahead Status and Pointer | U.T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Fork Request  |  Lines/Page   | U.TLPP U.TFR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Fork List Link Word       | U.TF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Current V-Pos | Current H-Pos | U.TCHP U.TCV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Terminal UIC           | U.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Modem Timer  | Terminal Type | U.TTYP U.TM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     Controller Type        | U.CY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CW2 Masks (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DH1  100000  Unit is a multiplexor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DJ1  40000   Unit is a DJ11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RMT  20000   Unit is remote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HFF  10000   Unit handles hardware formfeeds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NEC  4000    Do not echo solicited input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CRT  2000    Unit is a CRT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ESC  1000    Unit generates escape sequences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LOG  400     User logged onto terminal               (0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SLV  200     Unit is slaved terminal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DZ1  100     Unit is a DZ11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HLF  40      Unit is in hold-screen mode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AT.  20      MCR command AT. is being processed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PRV  10      Unit is privileged terminal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L3S  4       Unit is a LA30S terminal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VT5  2       Unit is a VT05B terminal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2.LWC  1       Lower case to upper case conversion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TSTA+0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IBF  100000  Buffered input in progress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USE  20000   Unsolicited input in progress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CTS  10000   Output stopped by control-S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DSI  4000    Input processing disabled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DEC  2000    Defer echo of character in U.TECB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DPR  1000    Defer processing of character in U.TECB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BEL  400     Bell pending 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IBY  200     Input busy   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OBT  100     Output busy   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CTO  40      Output stopped by control-O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RNE  20      Echo suppressed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RAL  10      Read-all in progress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ESC  4       Escape sequence in progress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RUN  2       Rubout sequence in progress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.RST  1       Read/special terminators in progress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TSTA+2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FDX  100000  Line is in full-duplex mode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FLF  40000   Force linefeed before next echo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HFF  20000   Hardware formfeed present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HHT  10000   Hardware horizontal tab present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VFL  4000    Vertical fill requirement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HFL  3400    Horizontal fill requirement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IRQ  200     Input request in queue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ORQ  100     Output request in queue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SRQ  40      Special request in queue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BRQ  20      Break-through-write request in queue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CR   10      Trailing CR required on output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WRB  4       Low bit in S2.WRA pattern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WRA  2       Context for wrap-around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.ACR  1       Wrap-around (auto CR/LF) required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TSTA+4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PCU  100000  Position cursor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DAO  40000   Last character has data overrun error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BCC  20000   Last character has framing error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VER  10000   Last character has parity error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WAL  4000    Terminal is in write-pass-all mode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RCU  400     Restore cursor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8BC  200     Pass 8 bits on input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TAB  100     Type-ahead buffer allocation requested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WES  40      Task wants escape sequences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.RAL  10      Terminal is in read-pass-all mode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7  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B's (Status Control Blocks) are the controlling structure  for  a  device</w:t>
      </w:r>
    </w:p>
    <w:p>
      <w:pPr>
        <w:pStyle w:val="PreformattedText"/>
        <w:bidi w:val="0"/>
        <w:jc w:val="left"/>
        <w:rPr/>
      </w:pPr>
      <w:r>
        <w:rPr/>
        <w:t>controller.  It contains pointers to the device and the I/O queue lis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B's have no common link.  Each  UCB  points  to  a  SCB,  however,  if  a</w:t>
      </w:r>
    </w:p>
    <w:p>
      <w:pPr>
        <w:pStyle w:val="PreformattedText"/>
        <w:bidi w:val="0"/>
        <w:jc w:val="left"/>
        <w:rPr/>
      </w:pPr>
      <w:r>
        <w:rPr/>
        <w:t>controller has multiple units, multiple UCB's will point to one S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S.BMSV) EMB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S.LHD ) I/O packet queue list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S.PKT ) Current 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SC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SCB ) UCB, address of associated 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SCBDF$   CDA Switch: /DEV        Size: Normally 26 - add 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 error handling and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 22-bit NP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$$DVC 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6      | Offset t/reg  | No. Registers | S.RCNT S.R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4      |        Pointer to EMB         | S.BMS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-2      |   Device I/O Active Bit Mask  | S.BM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                     | S.L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I/O Queue Listhead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Vector/4   | Dev. Priority | S.PRI  S.PR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Initial TMO  |  Current TMO  | S.CTM  S.I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Cont. Status |  Cont. Index  | S.STS  S.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Address of Device Status Reg. | S.C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Address of Current I/O Packet | S.PK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Fork PC           | S.F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Fork R5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Fork R4           |</w:t>
      </w:r>
    </w:p>
    <w:p>
      <w:pPr>
        <w:pStyle w:val="PreformattedText"/>
        <w:bidi w:val="0"/>
        <w:jc w:val="left"/>
        <w:rPr/>
      </w:pPr>
      <w:r>
        <w:rPr/>
        <w:t>L$$DRV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4      |  Fork Driver Relocation Base  |</w:t>
      </w:r>
    </w:p>
    <w:p>
      <w:pPr>
        <w:pStyle w:val="PreformattedText"/>
        <w:bidi w:val="0"/>
        <w:jc w:val="left"/>
        <w:rPr/>
      </w:pPr>
      <w:r>
        <w:rPr/>
        <w:t>M$$EXT&gt;&gt;&gt;&gt;&gt;&gt;&gt;&gt;&gt;&gt;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26      |                               | S.M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2      |   Additional Storage for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4      |     22-bit NPR Devices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3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        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4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PPING ASSIGN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8  MAPPING ASSIGN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Assignment Blocks are used  on  extended  memory  machines  (11/70,</w:t>
      </w:r>
    </w:p>
    <w:p>
      <w:pPr>
        <w:pStyle w:val="PreformattedText"/>
        <w:bidi w:val="0"/>
        <w:jc w:val="left"/>
        <w:rPr/>
      </w:pPr>
      <w:r>
        <w:rPr/>
        <w:t>11/44) to map UMR's to physical addresses.  The blocks come from system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Assignment Blocks are threaded together  using  the  M.LNK  offset.</w:t>
      </w:r>
    </w:p>
    <w:p>
      <w:pPr>
        <w:pStyle w:val="PreformattedText"/>
        <w:bidi w:val="0"/>
        <w:jc w:val="left"/>
        <w:rPr/>
      </w:pPr>
      <w:r>
        <w:rPr/>
        <w:t>The list header is $UMRHD in module SYS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SCBDF$   CDA Switch: none        Size: 14 bytes (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Link Word            | M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Address of First Assigned UMR | M.UM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Number of UMR's Assigned * 4 | M.UM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Low 16 Bits Mapped by 1st UMR | M.UM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(High 6 Bits) | High 2 Bits   | M.UMVH M.BFV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22-Bit Physical Address   | M.BF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M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MOUNTED VOLUM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9  MOUNTED VOLUM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nted Volume List is used to  determine  which  terminals  own  (have</w:t>
      </w:r>
    </w:p>
    <w:p>
      <w:pPr>
        <w:pStyle w:val="PreformattedText"/>
        <w:bidi w:val="0"/>
        <w:jc w:val="left"/>
        <w:rPr/>
      </w:pPr>
      <w:r>
        <w:rPr/>
        <w:t>mounted)  a  disk  volume.   The  entries  are taken from system pool by MOU and</w:t>
      </w:r>
    </w:p>
    <w:p>
      <w:pPr>
        <w:pStyle w:val="PreformattedText"/>
        <w:bidi w:val="0"/>
        <w:jc w:val="left"/>
        <w:rPr/>
      </w:pPr>
      <w:r>
        <w:rPr/>
        <w:t>returned by DMO when the volume is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entries are chained together using the  M.MXT  offset.   The  list</w:t>
      </w:r>
    </w:p>
    <w:p>
      <w:pPr>
        <w:pStyle w:val="PreformattedText"/>
        <w:bidi w:val="0"/>
        <w:jc w:val="left"/>
        <w:rPr/>
      </w:pPr>
      <w:r>
        <w:rPr/>
        <w:t>header is $MOULS in module SYS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ed Volum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ffset 0) Next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ffset 4) Disk U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ffset 6) Terminal 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Mounted Vol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$MOULS)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CDA Switch: none        Size: 10 bytes (4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Pointer to Next Entr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4001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Disk UCB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Owning Terminal UCB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11ACP 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0  F11ACP 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1ACP VCB (Volume Control Block) holds all information  related  to  a</w:t>
      </w:r>
    </w:p>
    <w:p>
      <w:pPr>
        <w:pStyle w:val="PreformattedText"/>
        <w:bidi w:val="0"/>
        <w:jc w:val="left"/>
        <w:rPr/>
      </w:pPr>
      <w:r>
        <w:rPr/>
        <w:t>mounted  Files-11 disk.  The system creates the VCB is pool whenever a volume is</w:t>
      </w:r>
    </w:p>
    <w:p>
      <w:pPr>
        <w:pStyle w:val="PreformattedText"/>
        <w:bidi w:val="0"/>
        <w:jc w:val="left"/>
        <w:rPr/>
      </w:pPr>
      <w:r>
        <w:rPr/>
        <w:t>first mounted and destroys it when the volume is finally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B's are not chained together.  The pointer to the VCB  for  a  particular</w:t>
      </w:r>
    </w:p>
    <w:p>
      <w:pPr>
        <w:pStyle w:val="PreformattedText"/>
        <w:bidi w:val="0"/>
        <w:jc w:val="left"/>
        <w:rPr/>
      </w:pPr>
      <w:r>
        <w:rPr/>
        <w:t>disk is stored in offset U.VCB of the disk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ACP V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V.IFWI) Index file window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V.FCB ) FCB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F11ACP VCB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U.VCB ) UCB, address of VCB for moun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F11DF$   CDA Switch: /DEV        Size: 62 bytes (25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Transaction Count       | V.TR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Index File Window Address   | V.IF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V.F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FCB Listhead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Index BM Size |  (high byte)  | V.IBLB V.IB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Index Bit Map 1st Block #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Maximum Number of Files    | V.F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Cluster Size |  Window Size  | V.WISZ V.SB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Storage Bit Map Size (Blocks) | V.SB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Extend Size  | (high byte)   | V.SBLB V.FI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Storage Bit Map 1st Block #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Volume Owner's UIC       | V.V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Volume Protection        | V.V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11ACP 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1ACP VCB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Volume Characteristics     | V.VC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Volume Def. File Protection  | V.F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Volume File Sequence Number  | V.VFS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# LRU Slots  | (high byte)   | V.FRBK V.LRU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Number of Free Block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                    | V.LA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Volume Name (ASCII)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Free BM Block |   Status      | V.STAT V.FF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          V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.STA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.HLK  10      Hardware lock the volume on dis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.SLK  4       Software lock the volume on dis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.BMW  2       Storage bitmap is write ac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.IFW  1       Index file is writ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11AC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1  F11AC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ACP Windows are used  to  map  virtual  blocks  in  a  file  to  logical</w:t>
      </w:r>
    </w:p>
    <w:p>
      <w:pPr>
        <w:pStyle w:val="PreformattedText"/>
        <w:bidi w:val="0"/>
        <w:jc w:val="left"/>
        <w:rPr/>
      </w:pPr>
      <w:r>
        <w:rPr/>
        <w:t>(physical) disk blocks.  The windows are maintained by F11ACP and are created in</w:t>
      </w:r>
    </w:p>
    <w:p>
      <w:pPr>
        <w:pStyle w:val="PreformattedText"/>
        <w:bidi w:val="0"/>
        <w:jc w:val="left"/>
        <w:rPr/>
      </w:pPr>
      <w:r>
        <w:rPr/>
        <w:t>system pool whenever a file is opened and destroyed when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are not threaded together.  There is one window block for  each</w:t>
      </w:r>
    </w:p>
    <w:p>
      <w:pPr>
        <w:pStyle w:val="PreformattedText"/>
        <w:bidi w:val="0"/>
        <w:jc w:val="left"/>
        <w:rPr/>
      </w:pPr>
      <w:r>
        <w:rPr/>
        <w:t>open  file.   The  address of the window is stored in the second LUN word of the</w:t>
      </w:r>
    </w:p>
    <w:p>
      <w:pPr>
        <w:pStyle w:val="PreformattedText"/>
        <w:bidi w:val="0"/>
        <w:jc w:val="left"/>
        <w:rPr/>
      </w:pPr>
      <w:r>
        <w:rPr/>
        <w:t>associated LUN table entry in the task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ACP Window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W.FCB ) FCB address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W.LKL ) Lock list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F11AC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 Task header, second lu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WI1 ) Lock list, address of windo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11AC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1ACP Window (2/4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F11DF$   CDA Switch: none        Size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Access Flags |   # Entries   | W.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Size of PTR's |  (high byte)  | W.VBN  W.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First VBN Mapped by Window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FCB Address          | W.F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Address of Lock Block List  | W.LK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# of Blocks Mapped by PTR   | W.RT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LBN Block Number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More Pointer Tri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.CTL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BPS  100000  Bypass interlock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EXL  40000   Manual unlock desired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PND  20000   Window turn pending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DLK  10000   Deaccess lock enabled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LCK  4000    Lock against shared access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EXT  2000    Extend allowed             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WRV  1000    Write virtual block allowed             (1=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.RDV  400     Read virtual block allowed              (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OCK BLO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2  LOCK BLO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 Block List are data structures used to provide multiple writers to</w:t>
      </w:r>
    </w:p>
    <w:p>
      <w:pPr>
        <w:pStyle w:val="PreformattedText"/>
        <w:bidi w:val="0"/>
        <w:jc w:val="left"/>
        <w:rPr/>
      </w:pPr>
      <w:r>
        <w:rPr/>
        <w:t>the  same  file (RMS record locking).  The structures provide a means for a task</w:t>
      </w:r>
    </w:p>
    <w:p>
      <w:pPr>
        <w:pStyle w:val="PreformattedText"/>
        <w:bidi w:val="0"/>
        <w:jc w:val="left"/>
        <w:rPr/>
      </w:pPr>
      <w:r>
        <w:rPr/>
        <w:t>to lock a block(s) for its exclusive use ov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ocked blocks for a file are threaded together using offset L.LNK.  The</w:t>
      </w:r>
    </w:p>
    <w:p>
      <w:pPr>
        <w:pStyle w:val="PreformattedText"/>
        <w:bidi w:val="0"/>
        <w:jc w:val="left"/>
        <w:rPr/>
      </w:pPr>
      <w:r>
        <w:rPr/>
        <w:t>list  header  is  located  in  offset F.LKL of the FCB.  Also, each window block</w:t>
      </w:r>
    </w:p>
    <w:p>
      <w:pPr>
        <w:pStyle w:val="PreformattedText"/>
        <w:bidi w:val="0"/>
        <w:jc w:val="left"/>
        <w:rPr/>
      </w:pPr>
      <w:r>
        <w:rPr/>
        <w:t>associated with the file points to the lock block list using offset W.LK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lock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LNK ) Next lis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L.WI1 ) Window block of current lock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Lock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W.LKL ) Window block, start of lock list f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F.LKL ) FCB, start of lock list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F11DF$   CDA Switch: none        Size: 10 bytes (4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Link to Next Lock Block    | L.L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Address of Window Block    | L.WI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# Blocks Lock |  (high byte)  | L.VB1  L.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Starting VBN Numbe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L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3  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B's (File Control Blocks) contain information about currently open files.</w:t>
      </w:r>
    </w:p>
    <w:p>
      <w:pPr>
        <w:pStyle w:val="PreformattedText"/>
        <w:bidi w:val="0"/>
        <w:jc w:val="left"/>
        <w:rPr/>
      </w:pPr>
      <w:r>
        <w:rPr/>
        <w:t>The  FCB's  are  maintained by F11ACP and are first allocated using its internal</w:t>
      </w:r>
    </w:p>
    <w:p>
      <w:pPr>
        <w:pStyle w:val="PreformattedText"/>
        <w:bidi w:val="0"/>
        <w:jc w:val="left"/>
        <w:rPr/>
      </w:pPr>
      <w:r>
        <w:rPr/>
        <w:t>pool and then overflow into the system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CB's for files on a volume are linked together using the F.LINK  word.</w:t>
      </w:r>
    </w:p>
    <w:p>
      <w:pPr>
        <w:pStyle w:val="PreformattedText"/>
        <w:bidi w:val="0"/>
        <w:jc w:val="left"/>
        <w:rPr/>
      </w:pPr>
      <w:r>
        <w:rPr/>
        <w:t>The list header is V.FCB of the V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B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F.LINK) Link to next FCB in ch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F.LKL ) Lock block list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FC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V.FCB ) F11ACP VCB, FCB 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F11DF$   CDA Switch: /HDR        Size: 52 bytes (43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FCB Chain Pointer        | F.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File Number            | F.F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Sequence Number          | F.F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Segment #   |               |        F.FSQ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File Owner UIC          | F.F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File Protection         | F.F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System Chars. |  User Chars.  | F.UCHA F.SC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 F.HD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File Header LBN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LBN of Virtual Block 1     | F.L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If Contiguous, Zero if Not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                      | F.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Size of File in Blocks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# Locks    |  # Accesses   | F.NACS F.NL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Status     |   # Writers   | F.NWAC/F.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Directory EOF Block Number  | F.DR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1st Word of Directory Name  | F.DR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Address of Extension FCB    | F.F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                    | F.F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Starting VBN for FCB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Lock Block Listhead       | F.LK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                          F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MTAACP 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4  MTAACP 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TAACP VCB (Volume Control Block) holds all information  related  to  a</w:t>
      </w:r>
    </w:p>
    <w:p>
      <w:pPr>
        <w:pStyle w:val="PreformattedText"/>
        <w:bidi w:val="0"/>
        <w:jc w:val="left"/>
        <w:rPr/>
      </w:pPr>
      <w:r>
        <w:rPr/>
        <w:t>mounted  magtape.   The  system  creates  the  VCB in pool whenever a magtape is</w:t>
      </w:r>
    </w:p>
    <w:p>
      <w:pPr>
        <w:pStyle w:val="PreformattedText"/>
        <w:bidi w:val="0"/>
        <w:jc w:val="left"/>
        <w:rPr/>
      </w:pPr>
      <w:r>
        <w:rPr/>
        <w:t>mounted and destroys it when the magtape is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CB's are chain together using the V.NXT offset.  The chain  header  is</w:t>
      </w:r>
    </w:p>
    <w:p>
      <w:pPr>
        <w:pStyle w:val="PreformattedText"/>
        <w:bidi w:val="0"/>
        <w:jc w:val="left"/>
        <w:rPr/>
      </w:pPr>
      <w:r>
        <w:rPr/>
        <w:t>U.VCB in the magtap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MTADF$   CDA Switch: /HDR        Size: 110 bytes (3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Transaction Count        | V.T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Pointer to Next VCB       | V.N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Pointer to Mounted List    | V.M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Pointer to Unmounted List   | V.UV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TCB Address of Accessing Task | V.A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UCB Address           | V.U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Mount Mode   | Current Vol # | V.RVOL V.M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Tape Characteristics     | V.TC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Current File Sequence #    | V.SEQ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Current File Section #     | V.SEC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# TM's to Next HDR1       | V.TP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TMO Counter  | Process Stat. | V.PSTA V.TIM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 V.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Command Execution Statu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Spare Word            | V.SP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TAACP 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AACP VCB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Block Length           | V.BLK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  Record Length          | V.RE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                    | V.F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File 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File Type             | V.F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      File Version           | V.F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                            | V.C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Creation Date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|                               | V.E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Expriation Date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|         Block Count           | V.BLK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|      for File Sec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|   CC Attr.    |  Record Type  | V.RTYP V.F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|                               | V.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Null Window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                                    S.V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5  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's (Error Message Blocks) are created by the executive whenever an error</w:t>
      </w:r>
    </w:p>
    <w:p>
      <w:pPr>
        <w:pStyle w:val="PreformattedText"/>
        <w:bidi w:val="0"/>
        <w:jc w:val="left"/>
        <w:rPr/>
      </w:pPr>
      <w:r>
        <w:rPr/>
        <w:t>is  logged.   The  EMB's  are  created  in  pool  and queued to the error logger</w:t>
      </w:r>
    </w:p>
    <w:p>
      <w:pPr>
        <w:pStyle w:val="PreformattedText"/>
        <w:bidi w:val="0"/>
        <w:jc w:val="left"/>
        <w:rPr/>
      </w:pPr>
      <w:r>
        <w:rPr/>
        <w:t>(ERL...) using the $ERRHD in module SYSCM.  The system supports different  types</w:t>
      </w:r>
    </w:p>
    <w:p>
      <w:pPr>
        <w:pStyle w:val="PreformattedText"/>
        <w:bidi w:val="0"/>
        <w:jc w:val="left"/>
        <w:rPr/>
      </w:pPr>
      <w:r>
        <w:rPr/>
        <w:t>of EMB's for various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B (Nonsense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EMBDF$   CDA Switch: /SYS        Size: 22 bytes (9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Size of EMB in (bytes)     | E.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Error Subcode |   Error Code  | E.CODE E.SC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E.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Time of Erro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Sequence Number         | E.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Saved I/O Bitmap         | E.A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# Interrupts  | ID of Vector  | E.VCTR E.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PS before Interrupt       | E.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PC before Interrupt       | E.O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B (Devic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EMBDF$   CDA Switch: /SYS        Size: variable (54 + device regi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Size of EMB in (bytes)     | E.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Error Subcode |   Error Code  | E.CODE E.SC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E.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Time of Erro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Sequence Number         | E.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Saved I/O Bitmap         | E.A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Retry Count           | E.R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I/O Count   | Task Priority |        E.I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 E.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Task Name (RAD50)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Partition Address       | E.P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Task UIC            | E.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QIO Function Code        | E.FC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 E.P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    QIO Parameters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      | # Dev. Regs.  | E.RC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/       Device Registers        / E.RE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===============================/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B (Driver Load/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EMBDF$   CDA Switch: /SYS        Size: 32 bytes (13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Size of EMB in (bytes)     | E.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Error Subcode |   Error Code  | E.CODE E.SC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E.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Time of Erro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Sequence Number         | E.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Saved I/O Bitmap         | E.A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Load/Unload Code        | E.W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Device Name (ASCII)       | E.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DE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6  INDEX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|        Bootstrap Block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|          Home Bloc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Index File Bit Map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"n" size i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Home Block (first word)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+n+0   |       Index File Header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INDEXF.SY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(1,1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+n+1   |      Bit Map File Header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BITMAP.SY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(2,2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+n+2   |     Bad Block File Header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BADBLK.SY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(3,3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+n+3   |  Master File Directory Heade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000000.DIR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(4,4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+n+4   |    Checkpoint File Header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CORIMG.SY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(5,5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+n+5   |    User File Header #1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(6,x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7  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HMBOF$                           Size: 1000 bytes (25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Index File Bitmap Size     | H.IB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Location of Index        | H.IB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Bit Ma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Maximum # of Files Allowed   | H.F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Storage Bit-Map Cluster Size  | H.SB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Disk-Device Type        | H.DV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Structure Level         | H.V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/                               / H.V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Volume Name (ASCII)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Reserved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Volume Owner's UIC       | H.V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Volume Protection Code     | H.V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  Volume Characteristics     | H.VC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Default File Protection    | H.DF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O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Blo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         Reserv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# Extend Blk. |  # RTV Ptrs.  | H.WISZ H.FI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            | # LRU Entries | H.LRU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|           Reserv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|   Checksum of words 00-70     | H.CHK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/                               / H.V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Creation Date and Time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  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Volume-Header Label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(not used)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  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System Specific Information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(not used)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  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Relative Volume Table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(not used)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6     |  Checksum of words 000-774    | H.CK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8 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HDFOF$                           Size: 1000 bytes (25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56      |       27      | H.IDOF H.MP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File ID Number        | H.FN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File Sequence Number      | H.FS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Structure/System Level     | H.FL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File Owner UIC         | H.F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File Protection         | H.F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System Chars. |  User Chars.  | H.UCHA H.SC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/                               / H.UF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User File Attributes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(For FCS, 1st 7 words of FDB)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                            | I.F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      Filename (RAD50)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|       Filetype (RAD50)        | I.F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|        Version Number         | I.F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|       Revision Number         | I.RV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Head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|                               | I.RC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|        Revision Dat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|               |               | I.RV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Revision Time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  |               |               | I.CR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    |       Creation Dat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    |                               | I.C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     |       Creation Ti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4     |                               | I.EX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6     |       Expiration Date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   |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   |               |  Ext. Seg. #  | M.ESQ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   |      Extension File ID #      | M.ERV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   |   Extension File Sequence #   | M.EF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    |  RTV Size - Always 1,3 Format | M.CTSZ M.LN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    |  Max # RTV's  |     # RTV's   | M.USE  M.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    /                               / M.RTR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Retrieval Pointers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(in 1,3 format)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6     |   Checksum of Words 000-774   | H.CK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9 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one                             Size: 20 bytes (8 words/32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File ID Numb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File Sequence Number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0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Filename (RAD50)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Filetype (RAD50)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Version Numb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0 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FDOF$L, FCSBT$                   Size: 102 bytes (33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Record Attr. |  Record Type  | F.RTYP F.RAT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Record Size          | F.RS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F.HIB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Highest VBN Allocated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                     | F.EFB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EOF Block Number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First Free Byte in EOF Block | F.FF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Device Chars | Record Access | F.RACC F.R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Block I/O Buffer Descriptor  | F.BKDS/F.NR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or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User-record Buffer Descripto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Block I/O Status &amp; AST Addr.  | F.BKST/F.NR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Next-record Buffer Descriptor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Buffer Size/Next Record Addr. | F.OVBS/F.NR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End-of-block Value      | F.EOB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Create Quantity &amp; Statistics  | F.CNTG/F.RC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or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|          Record Number        | F.STB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|       Extend Quantity         | F.AL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|  File Access  |  LUN Number   | F.LUN  F.FA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Dataset Descriptor Pointer  | F.DS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Default Filename Block Addr. | F.DF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|  Bookkeeping  |    EFN        | F.BKEF F.BK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B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|          Error Word           | F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|  Buffer Count | Mul. Buf. No. | F.MBCT F.MB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|   Reserved    | Mul. Buf. Bit | F.MBFG F.BG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|       Device Buffer Size      | F.VB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|       Block  Buffer Size      | F.BB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|                               | F.BKVB/F.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VBN Number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|    Block Buffer Descriptor    | F.B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|        Spooling Device        | F.SPD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|   Reserved    | Spooling Unit | F.SPUN F.C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      |          Control Bits         | F.AC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|         Sequence Number       | F.SEQ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           Start of FNB           F.F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F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1  F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NBOF$L, FCSBT$           Size: 36 bytes (15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                     | N.F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File-I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 N.F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   File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File Type            | N.FTY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|           Version             | N.F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|           Status              | N.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|          Next File            | N.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|                               | N.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|         Directory I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|         Device Name           | N.DV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|         Unit Number           | N.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D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2  D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FDSOF$                           Size: 14 bytes (6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Device String Length      | N.DEV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Device String Addres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Directory String Length     | N.D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Directory String Addres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Filename String Length     | N.FN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 Filename String Address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>$$FS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3  $$FS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BDOFF$                           Size: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 I/O Status Block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                          | B.VB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Virtual Block Number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Address of Next Buffer   | B.NXB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Buffer Status |     Empty     |        B.BF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|             Emp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/       Start of I/O Buffer     / S.BFH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$$FS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34  $$FS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: $FSROF                           Size: 104 bytes (34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  Allocation Listhead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   |     First Address in FSR1     | A.BF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|     Last  Address in FSR1     | A.EF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|       File Owner UIC          | A.OW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|   Default File Protection     | A.FI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/                               / A.D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cratch Area and QIO DPB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|                               | A.I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 Scratch I/O Status Area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/                               / A.DF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Default Directory Information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 |    Default Buffer Count       | A.DF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  |      Default Task UIC         | A.DFU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-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SIG tape in the crash analysis area are a number  of  files</w:t>
      </w:r>
    </w:p>
    <w:p>
      <w:pPr>
        <w:pStyle w:val="PreformattedText"/>
        <w:bidi w:val="0"/>
        <w:jc w:val="left"/>
        <w:rPr/>
      </w:pPr>
      <w:r>
        <w:rPr/>
        <w:t>named CRAxxx.MAC.  These are the sources for programs which you can run to crash</w:t>
      </w:r>
    </w:p>
    <w:p>
      <w:pPr>
        <w:pStyle w:val="PreformattedText"/>
        <w:bidi w:val="0"/>
        <w:jc w:val="left"/>
        <w:rPr/>
      </w:pPr>
      <w:r>
        <w:rPr/>
        <w:t>your system and generate example crashes.  CRAASMALL.CMD is a  template  command</w:t>
      </w:r>
    </w:p>
    <w:p>
      <w:pPr>
        <w:pStyle w:val="PreformattedText"/>
        <w:bidi w:val="0"/>
        <w:jc w:val="left"/>
        <w:rPr/>
      </w:pPr>
      <w:r>
        <w:rPr/>
        <w:t>file  to  assemble  all  of  these.  CRABLDALL.CMD is a template command file to</w:t>
      </w:r>
    </w:p>
    <w:p>
      <w:pPr>
        <w:pStyle w:val="PreformattedText"/>
        <w:bidi w:val="0"/>
        <w:jc w:val="left"/>
        <w:rPr/>
      </w:pPr>
      <w:r>
        <w:rPr/>
        <w:t>build all of them.  These have all been tested and all  crashed  the  system  on</w:t>
      </w:r>
    </w:p>
    <w:p>
      <w:pPr>
        <w:pStyle w:val="PreformattedText"/>
        <w:bidi w:val="0"/>
        <w:jc w:val="left"/>
        <w:rPr/>
      </w:pPr>
      <w:r>
        <w:rPr/>
        <w:t>which  they  were  run.   These programs are intended for use by a knowledgeable</w:t>
      </w:r>
    </w:p>
    <w:p>
      <w:pPr>
        <w:pStyle w:val="PreformattedText"/>
        <w:bidi w:val="0"/>
        <w:jc w:val="left"/>
        <w:rPr/>
      </w:pPr>
      <w:r>
        <w:rPr/>
        <w:t>person for educational purposes;  the authors take no  responsibility  for  what</w:t>
      </w:r>
    </w:p>
    <w:p>
      <w:pPr>
        <w:pStyle w:val="PreformattedText"/>
        <w:bidi w:val="0"/>
        <w:jc w:val="left"/>
        <w:rPr/>
      </w:pPr>
      <w:r>
        <w:rPr/>
        <w:t>happens when your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CRAYZ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uses a stack limit violation  by  pushing  onto  the  kernel</w:t>
      </w:r>
    </w:p>
    <w:p>
      <w:pPr>
        <w:pStyle w:val="PreformattedText"/>
        <w:bidi w:val="0"/>
        <w:jc w:val="left"/>
        <w:rPr/>
      </w:pPr>
      <w:r>
        <w:rPr/>
        <w:t>stack until the cras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SST CRASHES - CRAT04, CRAILI, CRABPT, CR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cause executive SST crashes.  This provides examples of  the</w:t>
      </w:r>
    </w:p>
    <w:p>
      <w:pPr>
        <w:pStyle w:val="PreformattedText"/>
        <w:bidi w:val="0"/>
        <w:jc w:val="left"/>
        <w:rPr/>
      </w:pPr>
      <w:r>
        <w:rPr/>
        <w:t>SST  crashes  discussed  in  Basic  Crash  Analysis.  Interpreting these crashes</w:t>
      </w:r>
    </w:p>
    <w:p>
      <w:pPr>
        <w:pStyle w:val="PreformattedText"/>
        <w:bidi w:val="0"/>
        <w:jc w:val="left"/>
        <w:rPr/>
      </w:pPr>
      <w:r>
        <w:rPr/>
        <w:t>should be straight-forward after reading the Basic Crash Analys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CRATRP AND CRAE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crash the system via a TRAP and  an  EMT  at  system  state,</w:t>
      </w:r>
    </w:p>
    <w:p>
      <w:pPr>
        <w:pStyle w:val="PreformattedText"/>
        <w:bidi w:val="0"/>
        <w:jc w:val="left"/>
        <w:rPr/>
      </w:pPr>
      <w:r>
        <w:rPr/>
        <w:t>respectively.  These are more examples for Basic Crash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CRAO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rash caused when the kernel stack pointer becomes  odd.   This</w:t>
      </w:r>
    </w:p>
    <w:p>
      <w:pPr>
        <w:pStyle w:val="PreformattedText"/>
        <w:bidi w:val="0"/>
        <w:jc w:val="left"/>
        <w:rPr/>
      </w:pPr>
      <w:r>
        <w:rPr/>
        <w:t>is  a Fatal Stack Error.  The stack pointer is repositioned to 4, and the PS and</w:t>
      </w:r>
    </w:p>
    <w:p>
      <w:pPr>
        <w:pStyle w:val="PreformattedText"/>
        <w:bidi w:val="0"/>
        <w:jc w:val="left"/>
        <w:rPr/>
      </w:pPr>
      <w:r>
        <w:rPr/>
        <w:t>PC are pushed onto the stack.  The processor  traps  through  4,  and  jumps  to</w:t>
      </w:r>
    </w:p>
    <w:p>
      <w:pPr>
        <w:pStyle w:val="PreformattedText"/>
        <w:bidi w:val="0"/>
        <w:jc w:val="left"/>
        <w:rPr/>
      </w:pPr>
      <w:r>
        <w:rPr/>
        <w:t>$CRASH  because of a stack limit violation.  The key to understanding this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RASHES</w:t>
      </w:r>
    </w:p>
    <w:p>
      <w:pPr>
        <w:pStyle w:val="PreformattedText"/>
        <w:bidi w:val="0"/>
        <w:jc w:val="left"/>
        <w:rPr/>
      </w:pPr>
      <w:r>
        <w:rPr/>
        <w:t>CRAO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o note that the kernel stack pointer on the CDA output is  4,  and  to  then</w:t>
      </w:r>
    </w:p>
    <w:p>
      <w:pPr>
        <w:pStyle w:val="PreformattedText"/>
        <w:bidi w:val="0"/>
        <w:jc w:val="left"/>
        <w:rPr/>
      </w:pPr>
      <w:r>
        <w:rPr/>
        <w:t>examine low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  ODD VECTO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odd vector crashes.  If the odd vector is location 4</w:t>
      </w:r>
    </w:p>
    <w:p>
      <w:pPr>
        <w:pStyle w:val="PreformattedText"/>
        <w:bidi w:val="0"/>
        <w:jc w:val="left"/>
        <w:rPr/>
      </w:pPr>
      <w:r>
        <w:rPr/>
        <w:t>or  the  IOT  vector, then a repeating pattern occurs on the kernel stack.  This</w:t>
      </w:r>
    </w:p>
    <w:p>
      <w:pPr>
        <w:pStyle w:val="PreformattedText"/>
        <w:bidi w:val="0"/>
        <w:jc w:val="left"/>
        <w:rPr/>
      </w:pPr>
      <w:r>
        <w:rPr/>
        <w:t>occurs because the attempt to handle the trap results in  another  trap  of  the</w:t>
      </w:r>
    </w:p>
    <w:p>
      <w:pPr>
        <w:pStyle w:val="PreformattedText"/>
        <w:bidi w:val="0"/>
        <w:jc w:val="left"/>
        <w:rPr/>
      </w:pPr>
      <w:r>
        <w:rPr/>
        <w:t>same  type.   In  the  case  of odd location 4, this happens entirely within the</w:t>
      </w:r>
    </w:p>
    <w:p>
      <w:pPr>
        <w:pStyle w:val="PreformattedText"/>
        <w:bidi w:val="0"/>
        <w:jc w:val="left"/>
        <w:rPr/>
      </w:pPr>
      <w:r>
        <w:rPr/>
        <w:t>PDP-11 hardware.  In the case of the IOT vector, this depends on the  fact  that</w:t>
      </w:r>
    </w:p>
    <w:p>
      <w:pPr>
        <w:pStyle w:val="PreformattedText"/>
        <w:bidi w:val="0"/>
        <w:jc w:val="left"/>
        <w:rPr/>
      </w:pPr>
      <w:r>
        <w:rPr/>
        <w:t>the IOT is used in RSX to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odd vector crash occurs if some  other  trap  vector  or</w:t>
      </w:r>
    </w:p>
    <w:p>
      <w:pPr>
        <w:pStyle w:val="PreformattedText"/>
        <w:bidi w:val="0"/>
        <w:jc w:val="left"/>
        <w:rPr/>
      </w:pPr>
      <w:r>
        <w:rPr/>
        <w:t>interrupt vector is odd.  The fatal aspect here is that there is one more PS, PC</w:t>
      </w:r>
    </w:p>
    <w:p>
      <w:pPr>
        <w:pStyle w:val="PreformattedText"/>
        <w:bidi w:val="0"/>
        <w:jc w:val="left"/>
        <w:rPr/>
      </w:pPr>
      <w:r>
        <w:rPr/>
        <w:t>combination on the stack than the executive knows about.  The crash occurs  when</w:t>
      </w:r>
    </w:p>
    <w:p>
      <w:pPr>
        <w:pStyle w:val="PreformattedText"/>
        <w:bidi w:val="0"/>
        <w:jc w:val="left"/>
        <w:rPr/>
      </w:pPr>
      <w:r>
        <w:rPr/>
        <w:t>the executive tries to clean up after the second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 rule is that if the stack has a  repeating  pattern,  or  if  the</w:t>
      </w:r>
    </w:p>
    <w:p>
      <w:pPr>
        <w:pStyle w:val="PreformattedText"/>
        <w:bidi w:val="0"/>
        <w:jc w:val="left"/>
        <w:rPr/>
      </w:pPr>
      <w:r>
        <w:rPr/>
        <w:t>stack  seems  hopelessly  confused  prior  to  the  crash,  examine low core for</w:t>
      </w:r>
    </w:p>
    <w:p>
      <w:pPr>
        <w:pStyle w:val="PreformattedText"/>
        <w:bidi w:val="0"/>
        <w:jc w:val="left"/>
        <w:rPr/>
      </w:pPr>
      <w:r>
        <w:rPr/>
        <w:t>corrupted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.1  CRAO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rash caused when location 4 is odd, and an  odd  address  trap</w:t>
      </w:r>
    </w:p>
    <w:p>
      <w:pPr>
        <w:pStyle w:val="PreformattedText"/>
        <w:bidi w:val="0"/>
        <w:jc w:val="left"/>
        <w:rPr/>
      </w:pPr>
      <w:r>
        <w:rPr/>
        <w:t>occurs.   When the processor tries to fetch the new PC, another odd address trap</w:t>
      </w:r>
    </w:p>
    <w:p>
      <w:pPr>
        <w:pStyle w:val="PreformattedText"/>
        <w:bidi w:val="0"/>
        <w:jc w:val="left"/>
        <w:rPr/>
      </w:pPr>
      <w:r>
        <w:rPr/>
        <w:t>occurs, causing a repeating pattern on the stack down to the yellow zone  limit.</w:t>
      </w:r>
    </w:p>
    <w:p>
      <w:pPr>
        <w:pStyle w:val="PreformattedText"/>
        <w:bidi w:val="0"/>
        <w:jc w:val="left"/>
        <w:rPr/>
      </w:pPr>
      <w:r>
        <w:rPr/>
        <w:t>When  the  yellow  zone  limit  is reached, the processor alternates between odd</w:t>
      </w:r>
    </w:p>
    <w:p>
      <w:pPr>
        <w:pStyle w:val="PreformattedText"/>
        <w:bidi w:val="0"/>
        <w:jc w:val="left"/>
        <w:rPr/>
      </w:pPr>
      <w:r>
        <w:rPr/>
        <w:t>address traps and stack limit violation traps.  The push onto the  stack  occurs</w:t>
      </w:r>
    </w:p>
    <w:p>
      <w:pPr>
        <w:pStyle w:val="PreformattedText"/>
        <w:bidi w:val="0"/>
        <w:jc w:val="left"/>
        <w:rPr/>
      </w:pPr>
      <w:r>
        <w:rPr/>
        <w:t>before the PC is incremented, so the PC's pushed by the two traps differ by two.</w:t>
      </w:r>
    </w:p>
    <w:p>
      <w:pPr>
        <w:pStyle w:val="PreformattedText"/>
        <w:bidi w:val="0"/>
        <w:jc w:val="left"/>
        <w:rPr/>
      </w:pPr>
      <w:r>
        <w:rPr/>
        <w:t>When the red zone is reached, the stack pointer is reset to 4, the PS and PC are</w:t>
      </w:r>
    </w:p>
    <w:p>
      <w:pPr>
        <w:pStyle w:val="PreformattedText"/>
        <w:bidi w:val="0"/>
        <w:jc w:val="left"/>
        <w:rPr/>
      </w:pPr>
      <w:r>
        <w:rPr/>
        <w:t>pushed on the stack, and the processor halts.  Note that the exact appearence of</w:t>
      </w:r>
    </w:p>
    <w:p>
      <w:pPr>
        <w:pStyle w:val="PreformattedText"/>
        <w:bidi w:val="0"/>
        <w:jc w:val="left"/>
        <w:rPr/>
      </w:pPr>
      <w:r>
        <w:rPr/>
        <w:t>the stack in the yellow zone may vary depending on the priority of different CPU</w:t>
      </w:r>
    </w:p>
    <w:p>
      <w:pPr>
        <w:pStyle w:val="PreformattedText"/>
        <w:bidi w:val="0"/>
        <w:jc w:val="left"/>
        <w:rPr/>
      </w:pPr>
      <w:r>
        <w:rPr/>
        <w:t>errors in your CPU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.2  CRAIOS And CRAI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examples of the crashes which occur when the IOT vector  is  odd.</w:t>
      </w:r>
    </w:p>
    <w:p>
      <w:pPr>
        <w:pStyle w:val="PreformattedText"/>
        <w:bidi w:val="0"/>
        <w:jc w:val="left"/>
        <w:rPr/>
      </w:pPr>
      <w:r>
        <w:rPr/>
        <w:t>CRAIOS  is an IOT at system state;  CRAIOU is an IOT at user state.  Both have a</w:t>
      </w:r>
    </w:p>
    <w:p>
      <w:pPr>
        <w:pStyle w:val="PreformattedText"/>
        <w:bidi w:val="0"/>
        <w:jc w:val="left"/>
        <w:rPr/>
      </w:pPr>
      <w:r>
        <w:rPr/>
        <w:t>13 word repeating pattern on the kernel stack.  The crash routine is  eventually</w:t>
      </w:r>
    </w:p>
    <w:p>
      <w:pPr>
        <w:pStyle w:val="PreformattedText"/>
        <w:bidi w:val="0"/>
        <w:jc w:val="left"/>
        <w:rPr/>
      </w:pPr>
      <w:r>
        <w:rPr/>
        <w:t>reached through the stack limit viol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AMPLE CR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DD VECTO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.3  CRA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rash occurs if the EMT vector is odd.  The EMT pushes the task PS and</w:t>
      </w:r>
    </w:p>
    <w:p>
      <w:pPr>
        <w:pStyle w:val="PreformattedText"/>
        <w:bidi w:val="0"/>
        <w:jc w:val="left"/>
        <w:rPr/>
      </w:pPr>
      <w:r>
        <w:rPr/>
        <w:t>PC onto the stack.  After the EMT, the processor is in mode [current,previous] =</w:t>
      </w:r>
    </w:p>
    <w:p>
      <w:pPr>
        <w:pStyle w:val="PreformattedText"/>
        <w:bidi w:val="0"/>
        <w:jc w:val="left"/>
        <w:rPr/>
      </w:pPr>
      <w:r>
        <w:rPr/>
        <w:t>[kernel,user].  The fact that the vector address is odd causes  an  odd  address</w:t>
      </w:r>
    </w:p>
    <w:p>
      <w:pPr>
        <w:pStyle w:val="PreformattedText"/>
        <w:bidi w:val="0"/>
        <w:jc w:val="left"/>
        <w:rPr/>
      </w:pPr>
      <w:r>
        <w:rPr/>
        <w:t>trap.   Now  the  mode  is  [kernel,kernel].  The executive only knows about one</w:t>
      </w:r>
    </w:p>
    <w:p>
      <w:pPr>
        <w:pStyle w:val="PreformattedText"/>
        <w:bidi w:val="0"/>
        <w:jc w:val="left"/>
        <w:rPr/>
      </w:pPr>
      <w:r>
        <w:rPr/>
        <w:t>trap, and now proceeds to handle the odd address trap as though it  occurred  at</w:t>
      </w:r>
    </w:p>
    <w:p>
      <w:pPr>
        <w:pStyle w:val="PreformattedText"/>
        <w:bidi w:val="0"/>
        <w:jc w:val="left"/>
        <w:rPr/>
      </w:pPr>
      <w:r>
        <w:rPr/>
        <w:t>user  state.   If the current task has no SST vectors, then the executive cleans</w:t>
      </w:r>
    </w:p>
    <w:p>
      <w:pPr>
        <w:pStyle w:val="PreformattedText"/>
        <w:bidi w:val="0"/>
        <w:jc w:val="left"/>
        <w:rPr/>
      </w:pPr>
      <w:r>
        <w:rPr/>
        <w:t>the stack and jumps to the routine $ABCTK (abort current task).  The  RETURN  at</w:t>
      </w:r>
    </w:p>
    <w:p>
      <w:pPr>
        <w:pStyle w:val="PreformattedText"/>
        <w:bidi w:val="0"/>
        <w:jc w:val="left"/>
        <w:rPr/>
      </w:pPr>
      <w:r>
        <w:rPr/>
        <w:t>the  end  of  that  routine  is intended to take us back to $DIRSV in this case.</w:t>
      </w:r>
    </w:p>
    <w:p>
      <w:pPr>
        <w:pStyle w:val="PreformattedText"/>
        <w:bidi w:val="0"/>
        <w:jc w:val="left"/>
        <w:rPr/>
      </w:pPr>
      <w:r>
        <w:rPr/>
        <w:t>However, the stack contents are shifted by two words because of the extra  trap.</w:t>
      </w:r>
    </w:p>
    <w:p>
      <w:pPr>
        <w:pStyle w:val="PreformattedText"/>
        <w:bidi w:val="0"/>
        <w:jc w:val="left"/>
        <w:rPr/>
      </w:pPr>
      <w:r>
        <w:rPr/>
        <w:t>The result is that the executive tries to return to the location in kernel space</w:t>
      </w:r>
    </w:p>
    <w:p>
      <w:pPr>
        <w:pStyle w:val="PreformattedText"/>
        <w:bidi w:val="0"/>
        <w:jc w:val="left"/>
        <w:rPr/>
      </w:pPr>
      <w:r>
        <w:rPr/>
        <w:t>which corresponds to the value of R1 before the original trap.  If R1 is odd, as</w:t>
      </w:r>
    </w:p>
    <w:p>
      <w:pPr>
        <w:pStyle w:val="PreformattedText"/>
        <w:bidi w:val="0"/>
        <w:jc w:val="left"/>
        <w:rPr/>
      </w:pPr>
      <w:r>
        <w:rPr/>
        <w:t>in  this  example, an odd address trap occurs and the system crashes right away.</w:t>
      </w:r>
    </w:p>
    <w:p>
      <w:pPr>
        <w:pStyle w:val="PreformattedText"/>
        <w:bidi w:val="0"/>
        <w:jc w:val="left"/>
        <w:rPr/>
      </w:pPr>
      <w:r>
        <w:rPr/>
        <w:t>(Note that R1 is odd when CRAEVO begins execution, with contents of 12621 -  CRA</w:t>
      </w:r>
    </w:p>
    <w:p>
      <w:pPr>
        <w:pStyle w:val="PreformattedText"/>
        <w:bidi w:val="0"/>
        <w:jc w:val="left"/>
        <w:rPr/>
      </w:pPr>
      <w:r>
        <w:rPr/>
        <w:t>in RAD-50.) If R1 is even, the results are unpredictable, but bound to b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urrent  task  does  have  SST  vectors,  the  results  are   less</w:t>
      </w:r>
    </w:p>
    <w:p>
      <w:pPr>
        <w:pStyle w:val="PreformattedText"/>
        <w:bidi w:val="0"/>
        <w:jc w:val="left"/>
        <w:rPr/>
      </w:pPr>
      <w:r>
        <w:rPr/>
        <w:t>predictable.   Normally  the SST parameters would be pushed onto the task stack,</w:t>
      </w:r>
    </w:p>
    <w:p>
      <w:pPr>
        <w:pStyle w:val="PreformattedText"/>
        <w:bidi w:val="0"/>
        <w:jc w:val="left"/>
        <w:rPr/>
      </w:pPr>
      <w:r>
        <w:rPr/>
        <w:t>along with the PS and PC from the SST.  This just isn't going  to  work  out 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crash can occur if an  interrupt  vector  or  miscellaneous  trap</w:t>
      </w:r>
    </w:p>
    <w:p>
      <w:pPr>
        <w:pStyle w:val="PreformattedText"/>
        <w:bidi w:val="0"/>
        <w:jc w:val="left"/>
        <w:rPr/>
      </w:pPr>
      <w:r>
        <w:rPr/>
        <w:t>vector is odd.  Again the key to this crash is not to grind out what happened to</w:t>
      </w:r>
    </w:p>
    <w:p>
      <w:pPr>
        <w:pStyle w:val="PreformattedText"/>
        <w:bidi w:val="0"/>
        <w:jc w:val="left"/>
        <w:rPr/>
      </w:pPr>
      <w:r>
        <w:rPr/>
        <w:t>the stack, but to check the vectors in low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-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