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</w:t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</w:t>
        <w:tab/>
        <w:tab/>
        <w:t xml:space="preserve">   F P O D T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</w:t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</w:t>
        <w:tab/>
        <w:t>FORTRAN-IV PLUS ON-LINE DEBUGGING TOOL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</w:t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</w:t>
        <w:tab/>
        <w:t xml:space="preserve">    OPERATING INTRUCTIONS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</w:t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BUGGING AID ALLOWS THE USER OF RSX-11M FORTRAN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NITOR THE OPERATION OF HIS PROGRAM 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ODT.  FPODT PROVIDES A SUBSET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ODT WITH CERTAIN DIFFERENCES TO ACCO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IN WHICH A FORTRAN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RUNNING A PROGRAM WITH FPO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EXECUTABLE STATEMENT MUST BE "CALL FPOD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INITALIZE FPO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MUST BE COMPILED WITH THE /TR:AL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SK MUST BE BUILT WITH [1,1]FPODT AS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THE COMPILER LISTINGS FOR THE FORTRA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REQUIRED SO THAT THE EXECUTION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FOLLOWED. A TASK BUILDER ALLOCATION M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QUIRED TO DISPLAY VARIABLES OUTSID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'S $VARS PROGRAM SEGMENT. (SHORT MAP IS SUFFIC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THE POST-PROCESSOR IS DEPENDENT ON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ANT TASK IMAGE MUST BE POST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 PREPRC.TSK WHICH IS INSTALLED AS ...P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UMMARY, THE ONLY CHANGES REQUIR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ODT IN A FORTRAN TASK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A)MAKE "CALL FPODT" THE FIRST EXECUTAB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 COMPILE WITH /TR:AL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) INCLUDE DR0:[1,1]FPODT AS AN INPU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THE TASK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TASK BUILDER COMMAND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KB&gt;TEST,TEST/-SP=TEST,[1,1]FPO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) POSTPROCESS THE TASK IMAG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gt;PDB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SIMPLIFY OPERATIONS, SEVERAL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FILES HAVE BEEN GENERATED. SEE CAC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 FOR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TASK TO BE DEBUGGED IS AN OVERLAYED 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PODT MODULE SHOULD BE PLAC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ODT WILL OPERATE CORRECTLY IN FORTRAN TA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SSEMBLY LANGUAGE SUBROUTIN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ODT CANNOT GAIN CONTROL IN THOSE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IS NECESSARY TO DEBUG ASSEMBLY C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ALSO INCLUDE THE NORMAL ODT DEBUGGER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 CONFLICT BETWEEN THE TWO DEBUGG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ODT IS SETUP TO USE LUN 5 FOR ITS I/O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UN CAN BE CHANGED BY THE "L" COMMAND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R AFTER FPODT GAINS CONTROL.  HOWEVER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ESIRABLE TO HAVE FPODT USE ANOTHER LUN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.  THIS CAN BE ACCOMPLISHED B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ILE TO CHANGE THE ASSIGNED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 "IOLUN" FROM 5 TO ANOTHER VALUE. 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EVENT FLAG 30. MAY ALSO BE CHANGED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SIGNED VALUE OF "IOEFN" TO ANOT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OPERATION OF FPO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ODT GAINS CONTROL BEFORE THE FIRS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RAN STATEMENT, AND PRINTS "FPODT DEBUGGE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IFY THAT IT IS ACTIVE.  IT THEN PRINT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"CURRENT" ROUTINE AND THE FORTRA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THE FIRST STATEMENT THAT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IS POINT FPODT IS READY TO ACCEP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DESCRIBED LATER.  ALL REFERE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URRENT" ROUTINE MEAN THE SUBROUTINE,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MAIN PROGRAM IN WHICH THE NEXT FORTR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T REGAINS CONTROL, FPODT ALWAYS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THE "CURRENT" ROUTINE AND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THE NEXT STATEMENT TO BE EXECU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NUMBER IS THE NUMBER AT THE EXTRE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 OF THE COMPILER LIST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FPODT HAS IDENTIFIED ITS LOCATION,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DERLINE CHARACTER IN COLUMN 1 AS A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 IT IS READY TO ACCE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PODT COMMANDS CONSIST OF A SINGLE LET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PRECEDED BY UP TO THREE PARAME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ARE ALWAYS NUMERIC, AND SOMETIM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OPTIONAL.  MULTIPLE PARAMETER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ITHER COMMAS OR SEMICOLONS. 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SSUMED TO BE DECIMAL NUMBERS UNLESS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 COLON, IN WHICH CASE THEY AR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TAL NUMBERS AND MUST NOT CONTAIN THE DIGITS 8 OR 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ODT DEFAULTS TO THE DECIMAL RADIX EACH TIME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, SUCH AS A COMMA SEPARATING TWO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NCOUNTERED.  BLANKS ARE COMPLETE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OMMAND STRINGS AND DO NOT CHANGE THE RA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ODT INTERPRETS THE CHARACTERS ONE AT A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TYPED, SO THE RUBOUT AND CTRL/U KEY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LLOW CORRECTION OF MISTAKES.  IF A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S DISCOVERED BEFORE THE COMMAN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BEEN TYPED, JUST TYPE A CARRIAGE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ENTE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TIME AN INVALID COMMAND LETTER OR UN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ZABLE CHARACTER IS ENTERED, FPODT WILL IMME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ATELY PRINT "???" AND RE-PROMPT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EXECUTION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**** B **** SET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ALLOWS SPECIFICATION OF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AND SEQUENCE NUMBER OF A FORTR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EXECUTION IS TO BE STOPPED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TO FPODT FOR EXAMINATION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DICATES EXECUTION IS TO BE STOPP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OF STATMENT NUMBER 48.  NEXT FPOD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NAME OF THE ROUTINE. 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IS SPECIFIED IN A "SUBROUTINE" OR "FUN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MENT.  IF THE BREAKPOINT IS TO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PROGRAM, SIMPLY TYPE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8B   SUBROUTINE:(CR)</w:t>
        <w:tab/>
        <w:tab/>
        <w:t>(PUT IT IN ".MAIN.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6B   SUBROUTINE:SUB1(CR)</w:t>
        <w:tab/>
        <w:t>(PUT IT IN "SUB1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3B   SUBROUTINE:-(CR)</w:t>
        <w:tab/>
        <w:tab/>
        <w:t>(SAME AS LAST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LESS OF THE ANSWER, IT MUST BE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ARRIAGE RETURN (CR).  A MINUS SIGN (-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IFY THAT THAT THE ROUTINE IS TO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ONE SPECIFIED IN A BREAKPO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FPODT IS STARTED THE DEFAULT IS ".MAIN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SET, THE BREAKPOINT REMAINS SET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ICITLY CHANGED OR REMOVED BY ANOTHER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  IT CAN BE REMOVED BY ENTERING A BR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COMMAND WITH A NULL OR ZER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   OR    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POINTS MAY BE SET ONLY AT EXECUTAB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MENTS.  SEVERAL TYPES OF STATEMEN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ORMAT" AND "DIMENSION" STATEMENTS ARE NO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BREAKPOINT SET AT SUCH A STATEMENT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! ! CAUTION !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AREFUL WHEN TYPING THE NAME OF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HICH THE BREAKPOINT IS TO BE PLACED.  FPO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NO WAY OF CHECKING ITS VALIDITY. 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EQUENCE NUMBER IS NONEXISTENT THE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EVER OCCUR AND FPODT CAN NOT REG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**** P **** PROCEED WITH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ALLOWS RESUMPTION OF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RAN PROGRAM FROM THE POINT WHERE FPOD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STOPPED.  EXECUTION WILL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UNTIL A BREAKPOINT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PTIONAL PARAMETER (N)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GNORE N-1 BREAKPOINTS AND STO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H ENCOUNTER.  THIS IS USEFUL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OP SEVERAL TIMES BEFORE STOPP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</w:t>
        <w:tab/>
        <w:t>(STOP AT NEXT BREAK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P</w:t>
        <w:tab/>
        <w:t>(IGNORE THE NEXT 19 BREAK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**** S **** STEP THROUGH FORTRA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ALLOWS ONE TO STEP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ONE STATEMENT AT A TIME 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MENTS AT A TIME.  AN OPTIONAL PARAMETER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SPECIFIED TO EXECUTE N STATEMEN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PING.  FPODT IDENTIFIES THE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EXECUTED EACH TIME IT STOP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ODT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.MAIN. 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.MAIN. 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4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.MAIN. 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EXECUTABLE STATEMENTS ARE COUN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"6S", FPODT WILL STOP ON THE SIXTH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MENT.  FPODT WILL FOLLOW THE NORMAL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**** X **** EXIT FROM FORTRAN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ALLOWS THE FORTRAN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ED AT ANY POINT IF IT IS NOT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TINUE.  THIS IS USEFUL IF A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BEEN EXECUTED AND FURTHER EXECUTION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UITLESS OR DANGEROUS TO DATA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IS SIMPLY..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ORMAL FORTRAN EXIT IS TAKEN WHICH CLOS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VARIABLE EXAMIN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MMANDS ALLOW EXAMINATION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 OF THE FOLLOWING TYPES OF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AND    TYPE          BYTES   OUTP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</w:t>
        <w:tab/>
        <w:t>REAL*4</w:t>
        <w:tab/>
        <w:tab/>
        <w:t>4</w:t>
        <w:tab/>
        <w:t>G14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</w:t>
        <w:tab/>
        <w:t>INTEGER*2</w:t>
        <w:tab/>
        <w:t>2</w:t>
        <w:tab/>
        <w:t>I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</w:t>
        <w:tab/>
        <w:t>OCTAL INTEGER</w:t>
        <w:tab/>
        <w:t>2</w:t>
        <w:tab/>
        <w:t>O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</w:t>
        <w:tab/>
        <w:t>ASCII</w:t>
        <w:tab/>
        <w:tab/>
        <w:t>2</w:t>
        <w:tab/>
        <w:t>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</w:t>
        <w:tab/>
        <w:t>INTEGER*4</w:t>
        <w:tab/>
        <w:t>4</w:t>
        <w:tab/>
        <w:t>I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</w:t>
        <w:tab/>
        <w:t>BYTE</w:t>
        <w:tab/>
        <w:tab/>
        <w:t>1</w:t>
        <w:tab/>
        <w:t>I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S ALL HAVE THE SAME SYNTAX.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MAY BE SPECIFI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&gt;,&lt;E&gt;,&lt;B&gt;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OMMAND&gt; - COMMAND TO DISPLAY A VARIABLE (R,I,O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&gt; - THE STORAGE ADDRESS OF THE VARIABL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COMPILER STORAGE MAP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GRAM LISTING.  THE NUMBER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STORAGE MAP ARE OCTAL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BE PRECEEDED BY A COLON (: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IFY THIS TO FPO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&gt; - OPTIONAL PARAMETER TO SPECIFY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IF THE VARIABLE OF INTE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LEMENT OF AN ARRAY. 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, THE FIRST ELE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ED.  IF THE ARRAY IS N-DI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ONAL, THE USER MUST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 NUMBER AS IF IT WERE A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MENSIONAL ARRAY (SE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N-DIMENSIONAL ARRAYS ARE ST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&gt; - OPTIONAL PARAMETER TO SPECIFY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 ADDRESS FOR THE VARIABLE OR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ARAMETER IS NOT USED (NULL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S WHICH ARE LOCAL TO THE "CUR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 OR ARE CALL PARAMETER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S STORED IN COMMON MUS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 SPECIFIED. 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TAINED FROM THE TASK BUILDER LOA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"PROGRAM SECTION ALLOCATION SYNOPS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AME OF THE COMMON AREA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GLE BRACKETS FOLLOWED BY THREE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S.  THE FIRST OF THE THRE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SOLUTE BASE ADDRESS OF THE COMM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IS USED (PRECEDED BY A ":"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B&gt; PARAMETER.  UNNAMED (BLANK)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SHOWN AS &lt;.$$$$.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GMENT FAULT (OR TRAP 4 IN UNMAPPED RSX-11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OCCUR IF AN ATTEMPT IS MADE TO EXAMINE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DOES NOT EXIST IN THE TASK.  THI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 TO BE ABORTED AND OPEN FILES WILL BE LEF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E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 ODD ADDRESS ERROR IS DISPLAYED WHIL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PLAY A VARIBLE,REDISPLAY USING ADDRESS-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BL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ORAGE MAP FOR THE "CURRENT" ROUT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BE USED TO DETERMINE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46R</w:t>
        <w:tab/>
        <w:tab/>
        <w:t>(EXAMINE A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32,6R</w:t>
        <w:tab/>
        <w:tab/>
        <w:t>(ELEMENT 6 OF A REAL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60O</w:t>
        <w:tab/>
        <w:tab/>
        <w:t>(EXAMINE OCTAL INTEGER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20A</w:t>
        <w:tab/>
        <w:tab/>
        <w:t>(DISPLAY TWO ASCII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20,2A</w:t>
        <w:tab/>
        <w:tab/>
        <w:t>(DISPLAY CHARACTERS 3 &amp;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20,9A</w:t>
        <w:tab/>
        <w:tab/>
        <w:t>(DISPLAY CHARACTERS 17 &amp;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24,0,:10044I</w:t>
        <w:tab/>
        <w:t>(INTEGER VARIABLE IN COMMON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200,9,:10044R</w:t>
        <w:tab/>
        <w:t>(9TH ELEMENT OF REAL ARRAY IN COM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VALUE OF A VARIABLE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ODT PROMPTS FOR ANOTHER COMMAND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OFTEN USEFUL TO BE AB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CONSECUTIVE ELEMENTS IN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TIME THE LINE FEED KEY IS TYPE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ER ELEMENT OF AN ARRAY IS DISPLAYED.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P ARROW (^) KEY DISPLAYS THE NEX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 OF THE ARRAY.  EACH VARIABL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MANNER IS ASSUMED TO B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AS THE PREVIOUS VARIABL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NG THE SLASH (/) KEY WILL RE-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 OF THE LAST VARIABLE DISPLAY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XECUTION OF THE PROGRAM HAS BEEN 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TOPPED IN THE MEA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VARIABLE BA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**** V **** CHANG VARIAB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OSSIBLE TO EXAMINE ANY LOCATION IN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CCOMPLISHED BY CHANGING THE VARIABL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Y IT IS SET AT $VARS. THE FORMAT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&lt;NUMBER&gt;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&lt;NUMBER&gt; IS THE DESIRED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**** L **** CHANGE FPODT LU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IS DESIRABLE FOR FPODT TO USE A LOGI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UN) OTHER THAN UNIT 5 (DEFAULT) FOR ITS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ILL ALLOW THE USER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N TO BE USED.  ONE PARAMETER, THE LUN NUMB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L</w:t>
        <w:tab/>
        <w:t>(USE LUN 4 FOR FPODT I/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ODT WILL ATTEMPT TO PRINT "FODT I/O TERMINAL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VICE ASSIGNED TO THE NEW LUN.  IF IT IS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INT THE MESSAGE FOR ANY REASON IT WIL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TO THE ORIGINAL LUN AND PRINT "??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/O DEVICE MUST BE A TERMINAL. 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ED TO THE LUN BY THE TASK BUILDER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CR REASSIGN COMMAND BEFORE THE TASK IS STAR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