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LDSP - CCL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is program searches the system for the CCL comman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user. The files scanned, in ord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:[current UIC]USERCCL.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LB:[current group,1]GROUPCCL.C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:[1,5]SYSCCL.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keywords are read from each file, sorted and print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 a 7 column format. If no USERCCL or GROUPCCL file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rmation is printed for that file. This program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modified version of Jim Downward's CCL program wher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as been modified somewhat; however, there are no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 entries that are scanned by this program. Note tha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ach command, if alphabetic, are printed in lower cas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characters in a command are printed in upper case.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removed during the scan procedure, and are print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ifferent comman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D. 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glas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-Loc. 3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55 Lake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ach, CA. 9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3) 593-2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