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SR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FOR MACRO SUBROUTINE TO DO A BINARY SEARCH ON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LL "BINSRC"(A$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$ = STRING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  = FILE # OF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VALUE IS THAT ASSIGNED IN BASIC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EXECUTED ONCE BEFORE FIRST CALL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  = REC # RETURNED BY SUBROUT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