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CORRECTOR FOR THE PDP-11, PDP-10, and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AND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all '79 DECUS Edition - Dec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-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1 VERSIO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0 VERSIO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8  VERSION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Corporation,  DECUS,  n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9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ermission to copy or modif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rofit, is hereby grant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pyright notice  is  includ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made to the fact that rep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were 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 BASICS OF TECO               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   USING TECO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   DATA STRUCTURE FUNDAMENTALS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    FILE SELECTION COMMANDS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     Simplified File Selection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     Input File Specification (ER command)  1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     Output File Specification (EW command) 1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     Closing Files (EX command)             1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   INPUT AND OUTPUT COMMANDS                 1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    POINTER POSITIONING COMMANDS              1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   TYPE OUT COMMANDS                         1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     Immediate Action Commands              1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      TEXT MODIFICATION COMMANDS                1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      SEARCH COMMANDS                           1-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      SAMPLE EDITING JOB                       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UDE                                                 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 INVOKING TECO                      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   RUNNING TECO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   CREATING A NEW FILE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    EDITING AN EXISTING FILE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   SWITCHES ON TECO AND MAKE COMMANDS       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    INVOKING A TECO PROGRAM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    USER INITIALIZATION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 CONVENTIONS AND STRUCTURES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    TECO CHARACTER SET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   TECO COMMAND FORMAT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     Numeric Arguments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     Text Arguments                         3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     Colon Modifiers                        3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   DATA STRUCTURES                           3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     Text Buffer                            3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     Q-registers                            3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     Q-register Push-down List              3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     Numeric Values and Flags               3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    SCOPE SUPPORT                            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 COMMAND STRING EDITING                   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 LOGICAL COMMAND SUMMARY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   FILE SPECIFICATION COMMANDS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   PAGE MANIPULATION COMMANDS                5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    BUFFER POINTER MANIPULATION COMMANDS      5-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    TEXT TYPE OUT COMMANDS                    5-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    DELETION COMMANDS                         5-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    INSERTION COMMANDS                        5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    SEARCH COMMANDS                           5-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     SEARCH ARGUMENTS                          5-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     Q-REGISTERS                               5-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    ARITHMETIC AND EXPRESSIONS                5-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    SPECIAL NUMERIC VALUES                    5-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    COMMAND LOOPS                             5-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    BRANCHING COMMANDS                        5-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    CONDITIONAL EXECUTION COMMANDS            5-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    RETRIEVING ENVIRONMENT CHARACTERISTICS    5-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    MODE CONTROL FLAGS                        5-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    SCOPE COMMANDS                            5-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     PROGRAMMING AIDS                          5-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1      Text Formatting                        5-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2      Comments                               5-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3      Messages                               5-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4      Tracing                                5-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5      Convenience Characters                 5-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6      Memory Expansion                       5-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7      Case Control                           5-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9     MANIPULATING LARGE PAGES                  5-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0     TECHNIQUES AND EXAMPLES                   5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        ALPHABETICAL COMMAND SUMMARY            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        ERROR MESSAGE PROCESSING                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     ERROR MESSAGES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     IMPLEMENTATION-SPECIFIC ERROR MESSAGES    7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1       TECO-11 Error Messages                 7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2       TECO-10 Error Messages                 7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3       TECO-8 Error Messages                  7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 ASCII CHARACTER SET       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 ERROR MESSAGE SUMMARY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 INCOMPATIBLE, OBSOLETE, AND SYSTE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                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      SPECIFIC FEATURES OF TECO-11              C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1       TECO Commands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2       String Build Constructs                C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2      SPECIFIC FEATURES OF OS/8                 C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      SPECIFIC FEATURES OF RSX-11/M, RSX-11/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AS, and VAX/VMS                          C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4      SPECIFIC FEATURES OF RSTS/E               C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5      SPECIFIC FEATURES OF TOPS-10             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 RT-11 OPERATING CHARACTERISTICS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 RSTS/E OPERATING CHARACTERISTICS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      RSX-11 OPERATING CHARACTERISTICS         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      VAX/VMS OPERATING CHARACTERISTICS       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H       OS/8 OPERATING CHARACTERISTICS            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     TOPS-10 OPERATING CHARACTERISTICS        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J       TECO.TEC &amp; TECO.INI                       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K       CONFIGURING RSTS/E TECO-11                K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L       CONFIGURING TECO-11 FOR FOREIGN SCOPES    L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M       STORAGE AREAS                             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N       GLOSSARY                                  N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vi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:  program sources, manuscripts, or correspondenc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Since TECO is a character-oriented editor 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text edited with TECO does  not  have  lin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it, and it is not necessary to replace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tility of TECO makes it  complex.   To  help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 with  this  complexity,  this  manual  presents TECO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.  The first part (Chapter 1)  contains  basic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roduces enough TECO commands to allow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creating and editing text files after only a  few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ruction.  The introductory commands are sufficient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pplication;  however, they are less  powerful,  in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an the advanced 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hapters describe  the  full  TECO  command 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  review  of  the  introductory commands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  These chapters also introduce the concept of TEC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language and explain how basic editing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into "programs" sophisticated enough  to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sections  of  this  manual  include  few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of commands, since all TECO commands have a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ormat which will quickly become apparent to  the 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 However,  the  end of Chapter 1 does include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mploying most of the  commands  introduced  up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Students  of TECO should experiment with each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roduced, then duplicate the examples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to be a reference manual an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pter 1, is not a tutorial.  After Chapter 1,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has  a  general  familiarity  with  TECO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is manual to find 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vii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otation is used in this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    ASCII code (octal)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L&gt;          0   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S&gt;           10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11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          12    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T&gt;           13         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F&gt;           14    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  15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APE&gt; or $  33                      Escape or Al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/x&gt;       -                       Control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      40    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177                      Delete 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&lt;CTRL/x&gt; are  produced  by  stri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character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upper case characters will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esent 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viii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-1</w:t>
      </w:r>
    </w:p>
    <w:p>
      <w:pPr>
        <w:pStyle w:val="PreformattedText"/>
        <w:bidi w:val="0"/>
        <w:jc w:val="left"/>
        <w:rPr/>
      </w:pP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y  be  called  from  command  level  by  typ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and, followed by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, OS/8, and TOPS-10           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                             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                            RUN $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X/VMS                            RUN SYS$SYSTEM: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respond by printing an asterisk at the lef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 it  is  ready  to  accept user command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may type one 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can be used to indicate such items a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command should be executed.  A text argumen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which might be words of text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execute commands upon receipt of  two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haracters.  The ESCAPE is a non-printing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abelled ESC, ALT,  or  PREFIX  on  your  keyboard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s a dollar sign ($) whenever an ESCAPE is typed. 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character is used in  examples  throughout  this  manua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ESCAPE.  Note that the carriage return characte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ignificance to TECO.   Only  the  double  ESCAPE 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command  strings  from  left  to  right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ll  commands  have  been  executed or a command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.  It then prints an asterisk to signal tha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Some error messages mention the specific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error.  In  these  error  message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on-printing special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         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T&gt;           &lt;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F&gt;           &lt;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rror message is followed by an asterisk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 indicating  that  TECO  is  ready  to  accep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type a single question mark character (?)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CO-generated  error  message,  TECO will print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up to and including the character which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This  helps  you to find errors in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to  determine  how  much  of  a  command  str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errors in commands (as in other text  typ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hitting the DELETE key, which may be labeled DEL or RUBO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.  Each depression of the  DELETE  key  delete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echoes it on your terminal, beginning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d.  If your terminal is a CRT,  TECO  may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the  deleted character from the screen.  You can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mmand string this  way,  if  necessary.   To  dele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line  of commands, enter the character &lt;CTRL/U&gt;, ty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ONTROL key while depressing the "U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, use the EX command to exit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 in section 1.3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any string of ASCII codes to be  text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characters, lines, and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one ASCII code.  A line of text is a string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line terminator (usually a line feed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on the line.  A page of text is a string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form feed character as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of text, but the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character never  appears  in  the  buffer.   TECO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 a  buffer  pointer.  The pointer is a movab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hich is never located directly on a character, b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tween characters:  between tw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rst character in  the  buffer,  or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eed   and   form   feed   characters   are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ECO.  A line feed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arriage return typed to TECO and a form feed  is 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ontents  of  the  buffer  by  certain  out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 feed and form feed characters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.  If a form feed charac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it will cause a page break upon output;   text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feed will beg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maintains an input file and  an  out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which are selected by the user through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input file may be on any device  from  which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ccepted.  The output file may be on any devic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text has been writte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cannot  be  accessed again without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nd reopening it as an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 The  following sections present first a simple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,  and  then  more  sophisticated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flexibl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   Examples  include  a mix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ifications  from  various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mple applications, you can use speci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mmands to specify the name of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you start up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SX-11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8, TOPS-10                     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                         EDIT/CREA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perform an effective EWfilespe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see Section 1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SX-11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-8, TOPS-10                     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                         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 open 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hile  preserving  the original file (as a backup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so automatically bring the first page of the fi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.   These functions simulate the EB command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5.  If any of the above commands do not seem  to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operating  system, consult the appropriate appendi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how  to  install  TECO  and  its 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Input File Specification (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input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to specify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t is not always necessary to specify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If you want to create a file without using any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as  input,  you  may  type  commands  to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ext  directly  into the text buffer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t the end of each page, write the contents  of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n  output  file.   Since  all  input  is suppli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no input fil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Output File Specification (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 (for example, a disk), the fil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nsion must be supplied.  If a file name is specified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vice  is explicitly defined, the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INPUT.MAC$EWOUTPUT.MAC$$ Open an input file INPUT.MA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 on  DX1:  and open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d OUTPUT.MAC.  The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APE  ($$) terminat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and causes the string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.   Note  tha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terminates the EW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one  of  the  two ESCAP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pecify an output file if you  onl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amine  an  input  file, without making permanent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4 Closing Files (EX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a file, use the EX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out  the file and exit from TECO. 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any portion of the input file  that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ad  yet  are copied to the output file before TECO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the text buffer to the current output file,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mainder of the current input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, close the output file, then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FILE.MAC and  open 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COPY.MAC,  then  copy 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rom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  integer.  If n is not specified,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Y, P, or nP command, TECO positions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.  A negative value  of  n  mov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backward across n characters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 is not changed.  Rememb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, &lt;CR&gt; and &lt;LF&gt;,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exceeded.  Thus, in a page  of  2000  lin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"-4000L"  would  position  the  pointer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  The command "4000L" would positi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fter the last character in the buffer.  No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in 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sec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o be printed out on your terminal for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locating the buffer  pointer,  o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ing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there  are  two  special  type  ou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as  a  convenience.   They  are  abbreviations f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commands.  These commands  consist 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nd  must be the very first character typed afte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its prompting asterisk.   They  take  effect  immediate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follow these commands by an ESCAP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se commands are  known  as  immediat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the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 move  ahea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then type out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the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and  then  type  the  line  just  moved ov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.  On terminals with  no  backspace  key,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/H&gt;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ful  for  "walking  through"  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 and/or  modifying  lines  one at a time.  Note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, &lt;BS&gt; does nothing if you are at the top of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LF&gt; does nothing if you are at the bottom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or delete text  from  the  buffer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  (which  echoes  as  a  dollar  sig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.   The pointer is re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and C commands, the K  and  D  commands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cross  page  boundaries.   If  a  K comman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ext up to and across the beginning or end of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ill  be  deleted  only  up  to the buffer bounda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ll be positioned at the boundary.  No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A  D command attempting to delete text past the 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uffer will produce an  error  messa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the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(which  echoes  as a dollar sign)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. 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lose the output file and re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edit the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 the  editing  ru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   intact,  with  numbers  added  in  the  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entered  a  command  string  consisting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yped -20L to move the pointer to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 and  SETTS$  to position the point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haracter string  "ETTS"  (which  terminates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).   He then used an I command to inser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ve-digit zip code.  A second  S  command  positio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after  the word "INFORMATION".  The 2C comman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next line 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count two characters), and the user delete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TAINING TO" and replaced them with the 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manual is a description of TECO in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TECO is a complex editor and has many features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nder development for a long time.  (TECO is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 readers  of this manual!) Do not try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first time through.  If you find that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seems  hopelessly obscure, or makes no sense whatso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o the next section and come back to it some time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while before you need all of TECO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meant to be a  reference  manual  and 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 Readers  who  are  first  learning  TECO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following document (available from Digital 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)   for   more   basic   material:    DEC-10-UTECA-A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described in this manual are those 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ECO-11  Version 35, TECO-8 Version 7, and TECO-10 Version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obscure commands may not be present  und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in which case this is indicated by a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[Not in 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two implementations.  Such commands are 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note of the form [TECO-x only].  These commands ar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nsidered  part  of  the  so-called  "Standard   TECO"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  should  contact  the  TECO  SIG before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other  operating  systems.   Consult  al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commands that are very operating system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-1</w:t>
      </w:r>
    </w:p>
    <w:p>
      <w:pPr>
        <w:pStyle w:val="PreformattedText"/>
        <w:bidi w:val="0"/>
        <w:jc w:val="left"/>
        <w:rPr/>
      </w:pP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ECO with no special options  or  defaults,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on your operating system that you would us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.  The command is operating-system dependen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Chapter 1, most operating  systems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to  invoke  TECO for the purpose of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filespec" command takes as its single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ification  for  the  file  to  be  created.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$ TECO command,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pter 1 states, most operating  systems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invoke  TECO  for the purpose of edit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CO filespec" command takes as its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 not  support  file  version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Y$$ command.  Note that the first page o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brought into memory and that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t any time during the edit, you discover that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valid,  type  enough  &lt;CTRL/C&gt;s  to  get  you  bac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You will find that your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ommands can take switches (qualifiers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            Load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with extra  nK  words  of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 position  to   the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  left  in  the file by the V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nd delete the mar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CREATE      Do not automatically create a 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the  file  specified  by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        Automatically   enter    split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 mode,   using   1/4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's lines  as  the  scrolling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 VT100 terminals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ROLL command may take a  switch  value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ROLL:n Enter split screen scrolling mode, using  n  lin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ing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>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command may also take  switch  values  (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HOLD          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SEEALL          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ting systems except TOPS-10 and RT-11 us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let you start up execution of a TECO program (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NG command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file extension (file type) is specified, .TEC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 TECO  code  tha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.   It  invokes  TECO  and  performs 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$ command (consult the appendices for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differences).   The  contents  of  the 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end with a double ESCAPE so that execu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is of any string of ASCII characters to b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program.  This version of the MUNG command invok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ata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initialization commands to TECO by 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 called  TECO.INI.   If, upon start-up, TECO fin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CO.INI in your area, TECO executes the commands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You  can  use  TECO.INI commands to set initi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to tailor TECO to your needs.  You  must,  however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areful  in  constructing  code for your TECO.INI file: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is code may keep TECO from runn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unusual commands in your initialization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ECO to type the commands out when they are 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18.4).   You  should  also  print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terminal reminding other users that  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 has been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itialization file sets the ED flag to 1 so that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s the command to be typed out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#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itialization file  causes  future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  to  preserve  the  pointer  position.  It also pri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forming all user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-11, the TECO.INI commands may return a valu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.  Such a value, if present,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bit encoded flags that  control  the  startup 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   Automatically load the VTEDIT  macro 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d typed TECO/V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4   Inhibit use of the memory  file  (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6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ALL   mode  (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SEE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32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SCREEN  mode  (as  if  the user had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28 Automatically enter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as if the user had typed TECO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256 Inhibit automatic creation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input file does not exist (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CRE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1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 the  full  7-bit  ASCII  character  set;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have  their 8th bit (the parity bit) trimmed of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does not transmit  or  receive  all  of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you can still insert the full character set into you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using special commands (see section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(as  shown  throughout  this  manual)  or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ommands MQ, mQ, Mq, and mq are  treated  a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containing upper and lower case text can be edi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 file containing upper case only, although thi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lumsy  to  do from an upper case only terminal.  TECO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convert lower case alphabetics to upper case as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in;  commands to enable or disable lower case type-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are generally echoed by TECO as  a 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p-arrow followed by the character.  Some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&lt;CTRL/L&gt; (form feed) and  &lt;CTRL/G&gt;  (bell)  echo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ey  perform.   In  many cases, you can typ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a caret (up-arrow) followed by a characte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if it had been entered u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xceptions  to  the  interchangeabl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key  and the caret.  When a control character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 of a text string (as  explained  in  Section  3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,  it must be entered in its &lt;CTRL/x&gt; form.  This for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if the control character is the second charac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wo-character  command,  or  is being entered as an im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Since certain control  characters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n  text  arguments,  some of them (such as &lt;CTRL/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), must be entered into a text string using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ceded 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O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,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numeric argument and sometimes followed b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ECO commands may be strung together by  concate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nto  a  single  command string.  No delimiter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s, although a single  ESCAPE  or  caret-[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tween them if desired.  This ESCAPE will keep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from affecting the commands that follow the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O commands may be preceded by  a  numeric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numeric arguments must be positive;  others can b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ero.  The maximum size of any numeric argument is restri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ed  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 min   max 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             -2**11+1 +2**11-1 2**1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            -2**34  +2**34-1 2**3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-2**15  +2**15-1 2**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-1  Restrictions 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se ranges of  values  can  cause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 So  can  using a negative argument with a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ly an unsign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us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racter commands such as J, C, R, and D ta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argument   which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 commands as P, PW, and &lt; perform  an  ac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repeated.    The  numeric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commands, such as ED, ET, E, X, ES,  EU,  and  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setting of variables called flag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specified,  the  value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becomes the new value of the associat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numeric argument is  specified,  thes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value of the 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 commands such as T, K, X, FB, and  FC  operat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 They take zero, one, or two numeric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argument (n) is  specified,  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ines  over  which  the  command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beginning  at  the  current   buffer   po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A  positive  (non-zero)  n  affects 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current pointed position  to  the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ine delimiter.  A negative n affect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pointer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containing the nth previous line delimiter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zero, the affected text run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line to the current pointer position.  N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s assumed when n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a line  command  contains  two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,n),  these  represent  the pointer posi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ext  is  affected.   Except  in  special 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in section 5.7, m must b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, or unpredictable results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that normally takes an argument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, TECO executes the command in the most comm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ful way,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 Default Argument Defaul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1  Advanc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1  Back over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1  Advance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  0  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1  View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1  Delet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 1  Kill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, N, etc. 1  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1  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1  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2  Defaul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arguments reduce the number  of  keystroke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on TECO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ECO commands take a text (character string)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is placed immediately after the command and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equence  of  ASCII  characters  terminated  by  an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(or  in  the case of !  and A commands,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.  The string of ASCII characters may  not  includ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 since  this  would terminate the string premature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include  any  other  character.   (Some  character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 to  enter  from  a  terminal  because  they  ar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s or because they have been filtere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ex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$                    Search for the str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HELLO$                 Insert the text  "HELLO"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-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$                  Branch to the tag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 text  arguments.   Each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llowed by an ESCAPE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bc$def$               Replace string "abc" by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n ESCAPE character in a  text  string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format  of  text  argument.  In this alternate for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elimited on both sides by any ASCII cod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appear  in the string.  You signal that this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inserting an @ character  before  the  comman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R5TEST.FOR5            Open the file  "TEST.FOR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.   The delimiter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^A+Hello out there!+    Type the  message  "Hello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!"  on the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 is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 results  will  occur  if  another   TECO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s  between an @ sign and the command that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ect.  Note that a control character  used  as  a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s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(:)  command  modifies  the  action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some cases, it will cause the next comman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indicating whether it has failed or  succeeded.   A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 indicates  that the command has failed, while a -1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succeeded.  The colon modifier is used this wa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commands  as :ER, :EB, :EN, :S, :N, :FS, :FN, :., :F., :F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next sequential command requires a positive 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1  is  interpreted as the largest possible posit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C.  In other cases, such as :Gq  and  :=,  the  colon  mod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meaning  of the command.  Unpredictable resul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f you place a colon directly before a  TECO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ormally 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the :  and the @ (string delimiter)  are 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, they may be placed in an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begin the study of a programming  langu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orget  the commands, for the moment, and concentrat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ata structures.   This  section  follows  that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TECO edits is, of course, a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obviously,  the  command  string by which the user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lso a character string.  The counters  and  indic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tring  manipulation,  and  the  repetition cou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ar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  and  integers  have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s described in this section are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character  strings.  Structure is never "built 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but rather is attributed  to  the  data  b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and  conventions.   Thus  "lines"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line manipulation commands, but  not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 commands,  which  view  an end-of-line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SCII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feed (octal 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tical tab (octal 13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tructures are used to achieve two quit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 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torage of TECO  is  the  text  buffer. 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tores a single character string that TECO edits. 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is used to address text  in  the  buffer;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about by many TECO commands.  The text buffer pointer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characters in the buffer;  it  is  always  pointing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s  (between  characters).  The availabl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n the text buffer are sequentially numbered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0.   Pointer position 0 is the position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just  to  the  left  of  the  first  character.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1  is the next position, just to the right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etc.  As an example, suppose the text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FOOBAR.  Then seven text buffer pointer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s shown by the arrows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O     O     B     A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^     _^     _^     _^     _^     _^     _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definitions  of  "current"  objects  are  mad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urrent character of the text  buffer  is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to  the right of the pointer.  If th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ext buffer, there is no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pointer, and the 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urrent line of the text buffer is  the  TECO  lin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(but not including) the last end-of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page of the text buffer is  the  TECO  pag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pag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 (but  not including) the last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or the beginning of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Q-registers have one character names:  A through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through  9.   Each Q-register is divided into two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In the number storage area, each Q-register can sto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 integer.   In  the text storage area, each Q-regis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ASCII character string which may be  either  text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ECO commands allow the storing  and  retriev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 values   from   the   number  storage  area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  Other TECO commands allow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ings from the text storage areas of the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Q-REGISTER PUSHDOW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pushdown list is a  stack  that  permi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nd  text  storage  areas of Q-registers to be sa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NUMERIC VALU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s many special numeric values  and  flag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ECO commands.  Some of these valu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,  reflect  the  state  of  TECO. 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CO's behavior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offers three layers of scop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t  the  lowest  level, TECO provides you with command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 editing.  This  means  that  when  you  are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string  in  reply  to  TECO's  asterisk prompt,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s  about  scope  terminals  and  will  d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  Thus,  if  you  are  on a scope terminal and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ETE&gt; while entering a command string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will actually be erased from the screen. If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ETE&gt;  and  the  previous  character was a line feed,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move  your  terminal's  cursor  back up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Deleting a &lt;CR&gt; will cause TECO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end of the previous line on the screen. If tha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 scrolled  off  the  top  of the screen, so that it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 visible,  TECO will automatically bring the lin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view  and  then  position the cursor at the end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t  the  intermediate  level, TECO provides you wi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ow you to display and maintain a visual "window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xt buffer. Executing the command -1W causes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updated.  The window normally fills the entir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shows  lines  before  and  after  the  lin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the  text  buffer pointer. Users may writ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onitor their progress by frequently updat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t the highest level, TECO may invoke a video termi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which  converts  TECO into a "true scope editor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is  an  editing  macro  that  continuously upd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allows you to see your editing changes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y occur. In this mode, typing a normal charac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keyboard  causes  that  character to b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into  the text buffer and the result instant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window. Typing special keys on the terminal ca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ound  in  the buffer (e.g. typing down arrow mo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one  line  in the column you are at) or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(e.g.  typing  &lt;CTRL/K&gt; deletes the current li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several such video terminal editor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. One of these is called VTEDIT and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US  program library. It is beyond the scop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scribe  the  use  of VTEDIT. There is a separate VT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and  keypad  layout  chart available from DECU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ECO  novices and user's performing only simpl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frequently  do  all  their  work  through  one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, and not need to read this manu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4-1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typing command strings  at  a  terminal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are immediate  ac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ECO  to perform a specified function immediately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iting for the  double  ESCAPE  which  terminates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Immediate action commands may be entered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- even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immediate  action  commands,  such  as  DELETE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immediately  preceding character, canno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CO commands.  If you enter  a  DELETE  into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executed  from  a  macro,  the  DELETE  will not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part the 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haracters,  like  &lt;CTRL/U&gt;,  are  both  regula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 immediate  action  commands.   The 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text$ enters the specified text into Q-register  q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typed  while  entering a command string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 which deletes the current line.  Thus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  &lt;CTRL/U&gt;  (or  any  other  sequence  which double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) directly into TECO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Nevertheless,  &lt;CTRL/U&gt;  is still a valid TECO 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ECO encounter it in a macro or  indirect  file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regular TECO effect (^Uqtex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used in immediate action comman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ONTROL key;  they will not be recogniz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caret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4-1 and 4-2 list the immediate  action 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4-1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ake immediate effect  and 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s it is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&lt;ESCAPE&gt;    The double &lt;ESCAPE&gt; character sequence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begin execution of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typed in.  It  echoes  as  $$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s   two   &lt;ESCAPE&gt;s  in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The  two  ESCAPES  must  be 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ly.   If  any  other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in between the  two  ESCAPEs  (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ly  DELETEd),  then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be treated simply as two ESCAP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 into  the command string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need  to  enter  two  ESCAPEs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line,  as in the case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FSstring$$  command  to  dele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you can keep TECO from recognizing 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n  immediate   action   command.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&lt;SPACE&gt;   &lt;DELETE&gt;&lt;ESCAPE&gt;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 entering  the  remainder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ESCAPE character is  not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nd performs no immed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     Typing a DELETE character (DEL or  RUBOU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terminals)  deletes 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.  DELETE can  be  typed  repeated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 multiple  characters.  TECO ech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character whenever a DELETE is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o you that the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bbed out.  If you are doing your edi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cope terminal, then the action of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fferent:  the character  tha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bbed  out will disappear from th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editing terminal and the curs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back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elete a  line  feed,  form  f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 tab,  the  cursor  will mo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position itself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that immediately preceded the line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, or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&lt;CTRL/C&gt; echoes as ^C  (Caret-C)  and 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ntering  of  the  command 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 action of the &lt;CTRL/C&gt; key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operating   system   being   use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     &lt;CTRL/U&gt;  causes  the  curren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line  to  be deleted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es  the  character  as  ^U  follow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R&gt;&lt;LF&gt;  and an asterisk promp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scope terminal, the visible 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this  key  is differen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hysically disappears  from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he  cursor  is  positioned 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    Typing two  consecutive  &lt;CTRL/G&gt;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ll  command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 executed  to  be  erased. 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has  a  bell,  it  will ring.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 to erase  an  entir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A single &lt;CTRL/G&gt; character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     &lt;CTRL/G&gt; followed by a space causes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being  entered  in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     &lt;CTRL/G&gt; followed by an asterisk  cause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ines  typed  by  the user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prompt (the 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    Typing a carriage return  enters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followed  by  a  line  fe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  To enter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 line feed, type 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-11 TECO uses the triple &lt;CTRL/Z&gt;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n  immediate  action  command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Z&gt; character is used as an end-of-file 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ontexts on some operating systems.  While its pre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harmless in disk files, it may cause prematur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2: IMMEDIATE ACTION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mediate action commands are aids to the user.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meaning and take immediate effect only if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very first keystroke after 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If the previous command abort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,  this  immediate action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print the  erroneous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eginning of the current macr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and including the character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If TECO has just printed  an  error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is immediate action comman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ore detailed explanation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     Typing this immediate  action  command,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,  as  the  first  keystroke after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causes TECO to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command.  This aid lets you "walk throug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on a non-scope terminal.  (If  the  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 is non-zero, then the T por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redundant  and  therefor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)   Note   that  on  TECO-11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no effect when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is at the end of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     Typing   this   immediate   action 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,  (a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's prompt)  causes  TECO  to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 the -LT command.  (If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zero, then the T portion of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dundant and therefore is not perform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n TECO-11,  this  command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hen the text buffer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     When an asterisk followed  immediately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name (any alpha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represented by q) i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ECO's prompt, TECO plac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tring  into  Q-register   q.    [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only the *z command is permi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will automatically  type  the  z.]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since  *q is itself an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it may  not  be  edited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action  comma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't use DELETE to delete an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*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  TECO-10,  *q   must   be   follow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&lt;ESC&gt;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ECO accepts all  128  characters  of  the  7-bit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,  whether  encountered  in  a  macro,  or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a command string from the terminal, som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filter out certain characters typed at a terminal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 them to TECO.  So that you can be aware of the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of  entering  these  characters  directly into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, we list them below in Table 4-3. 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still  valid  characters  to  TECO, 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directly, such as by by  entering  them  into  a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I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3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Cancel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 (RSX-11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4-6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1</w:t>
      </w:r>
    </w:p>
    <w:p>
      <w:pPr>
        <w:pStyle w:val="PreformattedText"/>
        <w:bidi w:val="0"/>
        <w:jc w:val="left"/>
        <w:rPr/>
      </w:pPr>
      <w:r>
        <w:rPr/>
        <w:t>Log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esents a detailed  description  of  the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  set,  functionally organized.  It assum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is familiar with the elementary  TECO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mmand  formats to represent numerical arguments.  The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ither simple integers or complex expressions.  The letter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n input file whenever  you  want  TEC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 text  from  any source other than the terminal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output file whenever you  want  to  make  a 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input file.  Input and output files ar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formats are  operating  system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are   fully  described  in  the  operating 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keep only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recognizes two input and two output "streams"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and secondary streams.  The primary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re initially selected when TECO is invoked. 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commands,  and  all  of  the other TECO command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etc.), operat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 lists all  of  the  file  specification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therwise  noted,  all  of  these commands lea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changed.  Examples of some of these commands  app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Edit Backup.  This command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 editing  jobs.  It is used for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structured devices only.  It  ope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file  for  input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put stream and for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lso keeps the unmodified  file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 copy  of the input file)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;  details of this process a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Edit Read.  Opens a file  for  in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Edit Write.  Opens a file for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Executes  the  EB  command,  and  retur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 value.    -1   returned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:  the file is open for  input.   A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the  specified  file 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and no  error  message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  errors   (e.g.,   hardware  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 violations,    etc.)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and  terminate command execu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Executes  the  ER  command,  and  retur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.  See the :EB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ystem-dependent switches (qualifiers)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 can be used with the file specification in ER, EW, and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se switch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a BASIC-PL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:n        Use non-standard op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BASIC-PLUS continu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&amp;)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     Open the file in shar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 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5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sed to close files and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C: FILE EXIT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Moves the contents of the text  buffer,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mainder  of  the current input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ly selected input stream,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output fil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stream;  then closes thos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s.   Control remains in TECO.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e 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Closes  the  current  output  file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 write the  current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uffer to the 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     Performs the same function as the EX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then exits from TECO and re-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OMPIL class command  (.COMPILE,  .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XECUTE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n exits from TECO and passes "tex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ing system as a command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text$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then   performs   an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function.   Consult  the 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details.   Returns -1 for success, 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Kill the current output fil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output stream.  Thi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s the output file without closing it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to abort an undesired edit.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K  command  after  an   EW   which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ing  an  existing file leaves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tact.  The EK command also "undoes"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B command.  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$         Open the specified file for output as  a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Any  currently  open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.  If  the  /APPEND  switch  is 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 logs  will  append to the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 exists).    The   default   i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e.   All type-in to TECO and al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from TECO goes into the  log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 file  is  automatically closed by the 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6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n   exits  from  TECO. 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s, this command is aborted if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text buffer but no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$         This command  is  useful  for  output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s    and   DECtapes,   on   which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s  (zeros)  the  specified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 before  switching  the  oupu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output stream.   In  the  ca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,  this command rewinds the magta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point.  If the output device is a 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command  works  exactly  like  the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The  &lt;CTRL/C&gt;  (caret/C)  command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 of  the current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control  to  TECO's  prompt.  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 the  &lt;CTRL/C&gt; command currently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    The ^C&lt;CTRL/C&gt; command  cause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 and  exit  from  TECO. 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not necessarily  clos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more detail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 &lt;CTRL/C&gt;  may  not  be   enter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-arro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7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nipulate the  secondary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s (do not open or close any file;  do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Switches the input  to  the  second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Switches  the  input  to 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mmands (do not open or close any file;   do  not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Switches the output to the  second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Switches the output  to  the  prim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Opens a file as an indirect command fil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any  further TECO requests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will  come   from   this   file. 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-of-file,  or  upon  TECO's receip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, the indirect comman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losed and terminal input will b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the terminal. 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presets where input will come from;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"splice" the file's  data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string.   Whil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s the indirect command file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 start  execution 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will begin only upon TECO's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wo adjacent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ommands encountered in the indir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have  their  normal  TECO  meaning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ed to  any  immediate  action  mean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 a  &lt;CTRL/U&gt; 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will not era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which  it  occurs.   Instead,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ated as the TECO  ^Uqtext$  comma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xception to this rule is the &lt;ESC&gt;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which directs TECO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 command  string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irect file at the point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8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If an indirect command file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 close  it  and resum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terminal.  Any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fter a double ESCAPE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 is discarded.  This command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if no indirect file is 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5-9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supports wild card file processing  with 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ommands,  to allow TECO programs to operate on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This command presets the "wild  card"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.   It is only a preset;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, close, or try to find  any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ild  card" lookup is the only filespec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any wild card nota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the  allowed  wild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Once the wild card lookup filespe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t,  executing this command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le that matches the preset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up  filespec  and  will load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with that file's name.  The G*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*****) can be used to retrieve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ed filespec.  When no  more  occu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wild  card  filespec exist, the ?F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Executes  the  EN$  command, 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value.   A -1 indicates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of the wild card  filespec  exis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been loaded into the filespec buff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ndicates no  more  occurences  exist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 the  file  selection  comman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can use the string building characters describ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(see section 5.8).  The &lt;CTRL/E&gt;Q* construct,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is especially useful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provides commands to do I/O directly to 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allowing I/O to bypas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$        Read specified file into  Q-register  q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ull&gt;s  or  &lt;FF&gt;s are removed from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railing &lt;null&gt;s  are 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nly switch permitted on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the  /DELETE  switch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TECO to delete the file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, providing that the file is less than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long.   This command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udo-device TMP:, for TMPCOR.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$        Create the specified file.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the contents of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&lt;null&gt;s  deleted.   No  switch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 on  the  filespec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supports the pseudo-device TMP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MPCOR.  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ext to be read into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an  input  file  or written from the buffer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his table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larger than the buffer capacity will be presen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 text  buffer.   A  valu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ether or not there were in  fact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in  the  input  file.  -1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cceeded.  0 is returned if end-of-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was encountered before all n lines wer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Note that the command can succeed and yet rea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 than  n  lines  in the case that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2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positive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should  be less than n.  A form feed is not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output, nor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not appended to the output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for 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the Y command, but it will always succe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action  is  not dependent on the value of the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:Y command,  but  it  will  always  suc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ts  action is not dependent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protection bit in the 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3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3 describes all of the buffer  pointer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ese  commands  may  be  used to move the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between any two characters in the buffer, but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  the  pointer  across a buffer boundary.  If any R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 to  move  the  pointer  backward  beyo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or forward past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 and an error message is printed.  If any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to exceed the buffer boundaries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 which would have been exceeded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4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5</w:t>
      </w:r>
    </w:p>
    <w:p>
      <w:pPr>
        <w:pStyle w:val="PreformattedText"/>
        <w:bidi w:val="0"/>
        <w:jc w:val="left"/>
        <w:rPr/>
      </w:pP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4 describes the commands used to type  out  par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 the  contents  of  the  buffer  for 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: 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 typ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sition of the pointer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ypes the n lines preceding the pointer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zero,  types the contents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character whose ASCII code 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V      Types  out  m-1  lines  before  the  current line and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.  Equivalent to 1-mTnT.  [Not in TECO-8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6</w:t>
      </w:r>
    </w:p>
    <w:p>
      <w:pPr>
        <w:pStyle w:val="PreformattedText"/>
        <w:bidi w:val="0"/>
        <w:jc w:val="left"/>
        <w:rPr/>
      </w:pP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 the  comm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with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numeric  argumen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7</w:t>
      </w:r>
    </w:p>
    <w:p>
      <w:pPr>
        <w:pStyle w:val="PreformattedText"/>
        <w:bidi w:val="0"/>
        <w:jc w:val="left"/>
        <w:rPr/>
      </w:pP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op or delay the output of any type out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ertain  special  charactes at the keyboard while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ut at the terminal (via a  T,  V,  ^A,  or  :G 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re 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B: TYPE 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Stops the terminal output 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 TECO   continues   to  run  and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 to   the   terminal,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suppressed from actually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  You can resume print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 another  &lt;CTRL/O&gt;  while  type  ou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ed.  TECO cancels this suppressi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hat  it  prompts for command string input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 can cancel the effect of any &lt;CTRL/O&gt;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16's  bit  in the ET fla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Freezes the terminal outpu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ECO  stops running the next time it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utput a character to your  terminal,  and 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 to type a &lt;CTRL/Q&gt; to indicat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 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Q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  out  is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&lt;CTRL/O&gt;, &lt;CTRL/Q&gt;, and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well.  When TECO is not typing on the terminal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a command string, for example),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he effect described above.  They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string just like any other control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ng systems that 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8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Same as FStext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/     Equivalent  to  FDtext$  except   that   the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$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$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$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AP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19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The  ?POP  error  message  (or  its equivalent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Equivalent to nD.  Deletes the n character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buffer pointer.  N should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Equivalent  to   -nD.    Deletes   the   n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eding the buffer pointer.  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Executes a Stext$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$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0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6 lists all of the text insertion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string of character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erted into the text buffer at the  current  pos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.  Following execution of an insertion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will  be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 ring  the  terminal's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character that is typed.  From the time you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rning bell, you have 10 characters to type 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up  your  command  line.   Attempting  to  enter 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current command string  causes  unpredic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to  occur  and should be avoided.  Use the DELE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command to permit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above in  Chapter  4,  certain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 out  by the operating system and/or may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some characters are immediate action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pecial effect.  If you want to insert such character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, use the nI$ command describ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It  will  insert  any  ASCII  character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 that  could  not  ordin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ESCAPE, the specified text string is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at the current position of the pointer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n  is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 128.) nI$ is used to insert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vailable  on  the  user's  terminal  or 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such  as  DELETE  which may no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erminal with the standard 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1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text to be inserted,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This command is equivalent to  the  I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&lt;TAB&gt;  is part of the text which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2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 a  character  string  search.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begin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osition of the pointer.  It proceeds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 a forward or a reverse direction or through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rward  direction.  Specifying a negative numeric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command causes the search to  proceed  backward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 -  they  search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to the end of the text buffer (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, until the beginning of the buffer.  A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 however,  will  only search from the current pos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ound limit.  If the search string is foun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limits, the pointer is position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in the string.  If the string cannot be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of the bounded search occurs when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bound limits are the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permit backward searches, bounded 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chored searches.  This is a general property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mentioned again in the follow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,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3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pecified character string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zero.  It is identical to the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underscore command is identical to the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that the search is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page boundaries by executing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commands instead of P commands, so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is  generated.   Since  an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under the same circumstances as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(see  the  ED flag in section 5.1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underscore  is  backarrow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$             Same as _text$ command except that  eff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4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 (rather than Y) commands are used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never  abort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 by the Yank protection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$            Same as n_text$ command except that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(rather than Y)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System specific command.  Consul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$          Performs the same  function  as  the  n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 m  and  n (inclusive) ser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s for the search.  In order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 successful,  the  first 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 must  occur  between  buffer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 m  and  n.   The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is permitted  to  exten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limits  specified,  provided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 within  bounds.   If  m&lt;n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proceeds in a forwards direc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&gt;n, then the search proceeds in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$            Performs a bounded search  over  the  next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 If n is positive, the search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over the  next  n  lines;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 the  search proceeds backwar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 preceding lines;  if  n  is  zero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proceeds backwards over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$             Equivalent to 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$            Equivalent to -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     Compare command.  The ::S command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search.  If the characters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 following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atch the search string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 to the end of  the  string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returns  a  value  of -1;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command is executed with an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.   If  the characters in the buff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string, the pointer  is  not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to ".,.:FB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5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and  replace  commands  listed  below 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functions to the search commands listed next to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n delete "text1" and replace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            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xt1$text2$                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text1$text2$               n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text1$text2$                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Ntext1$text2$               n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text1$text2$                _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_text1$text2$               n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text1$text2$                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Ctext1$text2$               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Ctext1$text2$             m,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ur following  commands  can  be  u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          Identical to the "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$            Identical to the "n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$            Searches for the nth following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" and then delete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 between  the  pointer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          Equivalent to 1FK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, F_, and  FN  commands  above  can  also  be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(n&lt;0) or bounded searches (m,n argument).  A reverse F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N acts like a reverse S;  that is the search terminate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text buffer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6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can make use of the colon modifier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3.  The following examples illustrate use of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arch commands may also  use  the  @  modifier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delimiters,  to  allow  &lt;ESCAPE&gt;  characters i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to avoid the use of  &lt;ESCAPE&gt;  characters 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Such search commands tak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N/tex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7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the  supplied search command argument. 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pecial characters or frequently used character 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may  contain  special  string build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5-8A  lists  the  string  building  characters 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support the extended String Build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atch Control Constructs that begin with &lt;CTRL/E&gt;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perty and  will  not  be  repe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explained in Chapter 3, a caret (up-arrow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to  indicate  that  the character following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control character.  Any of the commands bel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aret.   This  function  of the car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by using the ED flag (see 5.16 and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8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5.9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 are also permitted insid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 to alter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rocess.   Table  5-8B  lists   these   match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 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character combination EXCEP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follows  the  &lt;CTRL/N&gt;.   &lt;CTRL/N&gt;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  with  other  special  character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combination  &lt;CTRL/N&gt;&lt;CTRL/E&gt;D 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29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ything except a 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 A to Z)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(0  to  9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line terminator (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or form feed) is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occupied by &lt;CTRL/E&gt;L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immediately  following character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 is acceptable at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(letter  or  digit as defined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0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uses special symbols to represent  certain  match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they  are displayed by an error messag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&lt;N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&lt;S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&lt;A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1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 areas: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storage area and a text storage area.  The numb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an store one signed integer.  The  text  storage  area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an  ASCII  character  string which may be either tex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  Each Q-register has a single charac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one of the letters A to Z or one of the digits 0 to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letters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 allows  additional  Q-registers  besides   the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  Consult Appendix C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q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 command string from the  terminal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specify  ^U  using the caret/U forma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CTRL/U&gt; character is the line eras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    This command appends character string "string"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        This form of the ^Uq$ command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 7-bit  ASCII  code is 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       This form of the :^Uq$ command appends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7-bit ASCII code is n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:^Uq//       Equivalent,  respectively,  to   the   ^Uqstring$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^Uqstring$,  n^Uq$,  and  n:^Uq$ command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ternate delimiters are used and no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     Equivalent to the nUqm  command.   That  is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uts the number n into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and then returns the number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2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value.   The  command UAUB is usefu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 macro to  save  the  two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on  the  macro  call.   (See  the m,nM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s of the number 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Q-register q.  The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$     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Clear Q-register q and move n lines into it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is  a  signed integer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following the current pointer  positio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into the text 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 is  negative,  the  n 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are copied.  If n is zero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 from the beginning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is  located  up  to  the 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The pointer is not moved.   The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     Append n lines to  Q-register  q,  where  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integer with the same functions as 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q command above.  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n construct for appending to a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3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Execute the ]q command and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-1 indicates that there was another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 list  to  be  popped.   A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hat  the Q-register push-down lis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so Q-register q wa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B lists  the  commands  which  permit  data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s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s of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     Use the size of the text stored in the  text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     Return the ASCII value of the (n+1)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argument n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-register's size minus 1.  If n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 a  value  of  -1  is returned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Q-register are numbered the same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in  the text buffer are numbe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haracter is at character position 0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haracter  is  at character position 1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if Q-register A  contains  "xyz"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QA  will  return  the  ASCII code for "x" and 1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4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s of the text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Mq  command,  using  n 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for  the  first  command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Mq command, using  m,n 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for  the  first  command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s of the numeric and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It does  not  use  numeric 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 values are passed through this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did  not  occur,  allowing  macros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Q-registers  and  still 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The command  sequence  [A ]B  cop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and  numeric  value  from  Q-register  A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5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argument of a TECO  command  may  cons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integer,  any of the characters listed in Table 5-1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tents of any Q-register, or an arithmetic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elements.  If an arithmetic expression is suppli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,  TECO  will  evaluate  the  expression.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expressions  are evaluated from left to righ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 precedence.  Parentheses may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order of evaluation of an expression.  If parenthe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ll operations within the parentheses are  performed,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, before operations outside the parentheses. 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sted, in which case the innermost  express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rentheses will be evaluated first.  Table 5-10A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ithmetic  operators  that  may  be  used   in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0A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6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affect  the  radix  in  which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numeric strings, which may be either octal, decim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  All numeric strings typed in, typed out, or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\ and n\ commands are interpreted in the current ra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TECO-10, the current radix is always decim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0B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ese commands are equivalent to  n=,  n==,  and  n==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they leave the carriag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as octal numbers.  Numeric con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\ or n\ commands will  also  be  octal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8  and  9 become illegal as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radix will continue to be us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command is executed or until TECO's radix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This command returns the binary value of TECO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7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 n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 implemented only in TECO-11, where 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one of the values 8, 10,  or  16  (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mode,  decimal mode, or hexadecimal mode)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one  of  these  values,  TECO's  radix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 and the ?IRA error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 signed  decimal  (decimal  radix),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(octal   radix),   or   unsigned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adecimal radix).  Note that \ is a 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\  inserts  a  string into text while \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8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intains  several  internal  variables  whi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within  TECO.  The variable name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variable and may be entered as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to  TECO  commands.   When the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of the designated variable is substitu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used in the numeric 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characters  which  stand  for  specific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 the text buffer have been introduc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.   For  example,  the  dot  character   (.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 the  current  pointer  position,  may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T command.   The  command  ".,.+5T"  causes  th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ing  the  buffer pointer to be typed ou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, the number of characters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is  substituted in each case for the "dot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s then carried out, and  the  command  is  execu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1 lists all of the characters  which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Any of these characters may be used a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 place of the value it repres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39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5-11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llowing 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position .+n).  The  expression  -1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the pointer and 0A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the 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 (the current character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 referenced lies outside the b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buffer, this command returns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returns  a numeric value and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equivalent  to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 (if  any)  beginning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the buffer pointer and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racter that is not vali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   The  first character may be a digit or +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backslash command is evaluated, TECO  mo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 to a position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.  If there is no  digit  string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,  the  backslash is equivalent to zer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 position  remains  unchanged.   Excep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8,  the digits 8 and 9 will stop the evalua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0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16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2048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is equivalent to -1 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type "^S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1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6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,  the 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 spanning the text just searched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 This value  may  be  used  to  recover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a string in the wrong place.  Type "^YXAFR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the string in Q-register A and remove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.   You can then position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place and type "GA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se flags is described below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quivalent to the current value of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quivalent to the current value of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quivalent to the version number of the version of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currently  being run. 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Version  35,  TECO-8  version  7,  and  TECO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quivalent  to  the  current  value   of   the 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quivalent to the current value of the type ou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quivalent to the current value of the upper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quivalent to the current  value  of  the  edit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2</w:t>
      </w:r>
    </w:p>
    <w:p>
      <w:pPr>
        <w:pStyle w:val="PreformattedText"/>
        <w:bidi w:val="0"/>
        <w:jc w:val="left"/>
        <w:rPr/>
      </w:pP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use a command string to be executed any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by  placing  the  command string within angle brack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brackets with a numeric  argument  design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iterations.   Iterated  command  strings  ar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.  Loops may be nested  so  that  one  comma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nother  command  loop,  which, in turn, contain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, and so on.  The maximum  depth  to  whi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may be nested is determined by the size of TECO's push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system dependent), but is always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inside command loops are treated 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earch command which is not preceded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 it  is  treated as if it were a colon-mod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3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an unconditional branch command and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.   To  branch  within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must be able to name  locations  inside  the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mits location ta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character except an exclamation mark.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form  of  this  command,  any  character 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is legal.) Since tags are ignored by TECO exce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mmand references the tagged location, they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comments 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nditional branch command is the O command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location named elsewhere in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$" signifies an ESCAPE.  When an O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to be executed will be the one that follows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by  the  O  command.   Command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O command is subject to two restrictions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O  command is stored in a Q-register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 is  to  be  executed  by  an  M  command,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O command must reside in the sam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 O command which is inside a command loop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tagged location preceding the command loo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ossible to branch  out  of  a  command  loo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which  follows 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argument in the O command has the same forma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arguments in the search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the 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 into  a  conditional  poses  no   problems,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ags may contain any sequence of ASCII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programming  practice dictates that tags should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4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branching commands.  Most of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0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$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$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 comma  or  &lt;ESC&gt;,  however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dictate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 If  n  is  out  of  range,  the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 continues  with  the first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that delimits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5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t 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less than 0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command  execution  resumes  at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matching  &gt;  at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.  On the other hand, if n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to  0,  command  execution  continu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;.   If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t 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6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ESC&gt;&lt;ESC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7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 is  terminated  and  TECO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evel.  Note that the second  &lt;ESC&gt;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ESCAPE and may not be a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command.  That 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am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its  from  TECO.   Control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8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 of the command, "n" is a  numeric  argum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 is  based,  "X"  is  any o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listed in table 5-14, and "command 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which  will be executed if th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The  numeric  argument   is   separated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by  a  double  quote ("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s terminated with  an  apostrophe  ('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command  string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 execution will continue with the first  comm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form of the command, two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Only  one  of 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ppropriate command string,  contr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ith the first command after the apostrophe (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d a branch out of the conditional to  occ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xecution  of  the vertical bar command (|)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commands  are  similar  to   the   IF-THEN-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  that   you  find  in  other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although none can match the brevity  and  eleg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 implementation.    Nonetheless,   you   must 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wisely.  Good programming  practice  dictates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into the range of a conditional (from outside that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ecution commands may be  nes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iteration commands.  That is, the command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xecuted if the  condition  on  n  is  met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,  which  may,  in  turn,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4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titu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49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0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CO commands return  values  of  interes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 information about their current job,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ir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 operating  system  that  is 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m)     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PDP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PDP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receive outpu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ffect  terminal  input.   Your  job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, or detached from, your terminal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before.  Output will only occur if th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1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s ASSIGNed with a monitor ASSIGN command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^C,  issue  that command and continue)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has POKE privileges.  This command  also  se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to  be  reattached  if  the  set  det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&amp;ET) is cleared.  The reattaching oper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2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has  flags  which  control  various  aspects  of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se flags, referenced with the commands "ED", "E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O", "ES", "ET", "EU", "EV", and "^X", are called  the  ED,  E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,  ES,  ET,  EU, EV, and X flags, respectively.  You can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's current setting by executing its command name  withou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;   the  current  setting  of  the  flag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 flag may be set to a specific value  by  execut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  preceded by a numerical argument;  the flag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the commands  that  set  and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;  &lt;flag&gt; represents any of the flag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The edit level flag, a bit-encoded word  that 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behavior  in various respects. 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vidual bits may be set as the user sees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     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 reset (off), a caret (^) in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modifies  the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o  become  a  contro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bit is set, a  caret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simply the literal character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editing a file that contains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t  characters  (e.g.,  a RUNOFF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trol), you will want to set this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3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2     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 the manual.  If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ff), the behavior of the Y and  _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modified  as follows: 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 and text exists in the  text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Y  or  _  command 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nd  the  command  will  b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text buffer unchang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 output  file  is  open  the  Y  and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act  normally.  Furthermor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is empty the  Y  comman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to  bring  in a page of text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n output file is open (HKY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).    The   _  command  will  succe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ing one page of text into an empt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but  will fail to bring i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 if an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4           When this bit is not set (0), TECO  will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xpand  memory as much as it can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y to fit entire pages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do so.  If this bit is set 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memory expansion  will  not 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case, TECO will expand memory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on the A command and not on the 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,  or N commands.  This bit is alway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 and has no significance in TECO-8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8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6     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set (1), then wheneve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off (0), then failing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The help level flag, which  controls  the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and fail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3  The low two bits  of  EH  (value  range  0  through 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printing of TECO error messages as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the low two 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 is equal  to  1,  error  messages  are  output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4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 form  ("?XXX").  If m is equal to 2,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output in normal  form  ("?XXX  Messag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m  is equal to 3, error messages are output in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War and  Peace"  form,  that  is,  a  paragraph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material is typed following the normal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rror message.  This mode is not implemen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in which case m=3 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4  If this bit of EH is set, the failing command  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up to and including the failin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ed by a question mark.  (Just like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to  the typing of a question mark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n error.) This bit is not supported by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is 0 which is equivalent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Setting the value of the EO flag to n  allows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peculiar to that version of TECO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The search verification flag, which control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you want to see more  than  one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ut,  use the form m*256+n.  The 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m is the number  of  lines  of  view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3*256+^^! would be two lines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nd line, and the found line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 at  the  pointer's position.  The ES flag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searches executed inside iterations or macro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found inside iterations or macros are never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he ET flag is a bit-encoded  word  controlling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 set.   The  bits 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     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5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llar  sign)  are suppress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driving displays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with  caution,  especially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ing to 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     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4     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8     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6          Cancel &lt;CTRL/O&gt; on type  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will cancel any outstanding &lt;CTRL/O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ype out  occurs.   After  TECO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 the &lt;CTRL/O&gt;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     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64     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28        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 supressed,  2) any  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6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56     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512     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024     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768     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 out,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The edit verify flag is decoded just like the ES 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ECO prints its prompting *,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If it is non-zero the lines to be view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7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8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  command  (scope  "WATCH")   is   present   in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 of  TECO.  There are two different vari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.  Neither, one, or both may be  present. 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 9 and 10 indicate which variation(s) are configure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Video Terminal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T support is present and your terminal  is  a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17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     Refresh the terminal's screen to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     Tell the video terminal screen refresher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screen have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refresher will  completely  redra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 screen upon the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Place the default cursor line at  line  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's screen.  The initial default curso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6.  This command makes  the  window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he screen image and any specia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ALL, MARK, 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Forget  screen  image,  SEEALL  mode,  mark, 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scrolling,  and  set cursor lin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/3 of the way down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Do scrolling update if scrolling; else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W         Forget that output was  done.   Normally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outputs  to the terminal with a comman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, n^T, or  ^A,  TECO  will  believ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needs  updating,  and  upon  the 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ECO  will  refresh  the  entir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 Issuing the 32768W command inform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output  command  did  not  destro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:W command is used to interrogate and set vide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information,  as  well  as  implement  some  of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of the video terminal "WATCH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59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7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W       Return a number representing the type of scop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W       Return the horizontal size of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 This  number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ositions available  horizontally 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ce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W       Return the vertical size  of 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This number represent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 that can  appear  on  the  scree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W       Returns SEEALL mode.   0  represents  off  and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 on.    In   SEEALL  mode,  a 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on  is  shown  in  the  window 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  including  character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W       Returns mark status of window  support.   0 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 mark  has  been set.  A value of n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mark has been set at window  position  n-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tatus  is  used  by 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upport and by the support  itself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scopes that support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W       Returns the hold mode indicator.  0 means off,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 hold whole screen, and a positive value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hold all but top and  bottom  n  lin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mode is on, then scrolling is inhibi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bout to run off either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  This  makes  the  window  display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atable on terminals on a slow  line.   If 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on,  the  window support will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s necessary in  an  attempt  to  kee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W       Returns buffer pointer position of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upper left hand corner of the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w       Returns the number of scrolling lines.   If  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0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then  scrolling is turned off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6+n:W  inserts  characters  at "dot" until..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 (echo off) from the terminal and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"dot"  until  and  according to the micro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=&gt; don't update screen (i.e., don't  do 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&gt; no need  to  initially  refresh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is  always  done  on control characters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37 and 177 except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value  has  return character code in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  (0    through  177  or  377  for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); sign bit (value 32768) is set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reen  is only updated if 32 is not in 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  no typeahead to process; if 128 in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set  then  the  update  will  occur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1:W     sets  scope width (n must be  between  10  and 2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2:W     sets scope height (n must be between  10  and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5:W     sets  hold  mode (n=0 for off, n=-1 for hold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n&gt;0  for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6:W     sets  position for upper left hand corner for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W  (n=0 for default cursor positioning, n&lt;&gt;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 left  hand  corner  @ n-1) (applie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mode is on and cursor is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7:W     sets   number  of  scrolling  lines  (n=0  for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, n&lt;&gt;0 for scroll bottom n lines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be  greater  than 1 and scope height minus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greater then 9) same operation as -256+n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if  m  typeahead  insert(s)  are  do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be updated (provided 32 is not set in 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1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Hold Screen mode (5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"hold  whole screen" mode (-1,5:W)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 scrolling  of  the  scope 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This  allows  a  program  to set hold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mode  (-1,5:W)  and,  then,  short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's   height  (n,2:W)  without  problem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'unused'  lines of the scope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ed by TECO and can be used by th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Scrolling (7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 a scrolling lines modification is iss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,7:W),  TECO  alters  the  scope's  height (2: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  For  example,  if  2:W 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 a  value  of  24,  then,  after a 5,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2:W  will  return a value of 19.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7:W will restore 2:W to returnin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Refresh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fresh scope support is present and a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17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Update the refresh scope  screen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e text buffer surround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Set the number of lines to be display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2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the  command  string  editing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 Chapter  4,  TECO  includes  various  featur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programming.  These are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1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carriage return, line feed, vertical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re ignored in command strings, except when the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 text  argument.   Numeric  values  are  not 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ing a space between digits within a digit string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).  These characters may be inser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wo  TECO commands to lend clarity to a long comman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 feed combination is particularly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command strings which are too long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form  feed  is  encountered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it  is  not  part of a text argument,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terminal.  This can  be  used  to  format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n  TECO-10,  execution  of  the form fee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 if TECO is in scope command string editing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TECO is its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very  long  command  strings  so  that a give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xecuted whenever needed.  Long  command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ought of as editing programs and, like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serted between any two commands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 contain  any  number  of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the special characters.  Thus a long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&lt;TAB&gt; characters to format long command  str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&lt;space&gt;,  &lt;CR&gt;,  and  &lt;LF&gt;  can  be  used to form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ince &lt;TAB&gt; is an inser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3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ECO code is well structured and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 comments  in  a  TECO macro tend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if they appear within text scanned by G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atisfied  conditionals.  Unless speed is not a go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actice in larger TECO programs  to  strip  ou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oading  up  TECO  macros.   Thus the TECO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, yet still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TECO program can start by placing a comment str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Q-register, say Q-register C.  Then it can successive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macro text) into the text buffer, do an MC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Q-register with the resulting text buff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routines have been loaded.  Finally, Q-register C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ed and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 you  to  strip  the  comments  without 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ags, you must make a convention for the forma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so that your comment stripper can distinguish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.   There  are  two  common  conventions.   In on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every  comment  after  the  initial  !   i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ve  character,  such as *.  In the other, all tag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eft margin and all comments are embedded with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large  comment  that  wants to be on a line by itself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&lt;space&gt; before the !.  Both  methods  allow  for 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easy comment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A&gt; command may be used to print out a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during the execution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 command,  which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he delimiting character 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message&lt;CTRL/A&gt; command is particularly usefu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4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4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entered  betweeen  any  two  command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auses  TECO to print all subsequent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executed.  Commands will be  prin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xecuted  until  another  question  mark 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the command string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5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5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haracters mentioned in  Section  5.18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characters  which have no special mea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ut which may be used to help format your TECO progra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s.  Judicious use of these commands will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asier  to  read  and  maintain.   These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 be discarded (except under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AX/VMS).   A  null  typed  in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 distinct  from an ESCAPE tha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tax of some  other  TECO  command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by TECO;  however any pend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discarded. 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discarding  the  value  returned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such as n%q) when that valu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 as  &lt;ESCAPE&gt;.   Like  any  other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tered in up-arrow mode.  In  that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[  is  useful  on systems whose line-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olers do  not  visibly  prin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On some older terminals, there is  no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 Instead,  there  may be a key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MODE  or  PREFIX  which   sends   TECO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whose  ASCII  value is 175 or 17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such  a  case,  TECO  will  trea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s  if  they  were typed i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(Octal 33), provided  lower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ver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6 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 command can be used to make TECO reclaim los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t had expanded memory usage.  nEC tells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6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7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V&gt; and &lt;CTRL/W&gt; TECO commands are used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designed to operate most  efficiently  when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contain no more than several thousand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(TECO  storage  includes  Q-register  storage  and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e size of the text storage area is dynamic and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available memory.) If any page of an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o  large  to  fit in the text area, the TECO inp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reading that page into memory when the fir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encountered  after a point that the buffer is 3/4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ces for details.) You can make  room  by 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past a section of text at the beginning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ing that section out of the buffer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advantageous to restrict the am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present in the buffer.  For example, each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must move the entire text that is beyond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sertion  or  deletion.   An  operation that does man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or deletes may therefore run extremely slowly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large.  Such an operation can be sped up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 input  file  with  n:A  commands  and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process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8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lementary TECO application, described in 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, is creating and editing ASCII files on-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hort command strings, often consisting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nd  proceeds  from  task  to  task  until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 editing job is simply a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you may accomplish an entire job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de up of all the short command strings placed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ntervening  double ESCAPE characters removed. 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that  performs  a  certain  editing  task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a  TECO  "editing  program".  Editing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using TECO) and stored in the same manner as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.  Whenever the program is needed, it may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, stored in a Q-register, and executed by an 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complex editing jobs, you may  want  to  wri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a collection of specialized "editing subroutines."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can perform such elementary  functions  as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occurrence  of  two  or  more  consecutive  spac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ion character, for example, or ensuring that 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ed  across  a  page  boundary.   When  an editing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, you can load the right combination  of  subrout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Q-registers,  augment  them  with additional comma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d call them by a "mainline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ubroutines  are  essentially  macros;   that 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of  commands  which  perform commonly requir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most powerful application of TECO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 of a macro library.  As you perform an editing job,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quences of operations which might  be  required  in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assignments.   Load all of the TECO command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uch an operation into a Q-register.   When  the  jo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 write  the  contents  of the Q-register onto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via the buffer) and save it in the macro library.  The  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,nMq  commands,  which  were  designed to facilitat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permit run-time numeric  arguments  to  be  pass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can preserve the user's radix, flag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Q-register push-down list, the macro can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) into Q-reg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69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 command is particularly useful for  executing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brary, since with it they may be read without distu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put file.  This makes it  unnecessary  to  pla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 which  macros might be needed;  it also saves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space.  You can retrieve two kinds of TECO comma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 EI command:  a file containing a TECO command tha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nto a Q-register for later use, or a  file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he  macro (which must be retrieved with EI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intended to  illustrate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s  discussed  above.  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xamples of the use of every TECO command, since m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pply to many diverse situations.  Instea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experiment with the individual commands on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re is a file named PROGRAM.DAT o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at this file contains data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70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P onto the  output  file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leared (the input file is exhau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file has been rearranged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 Of   course,   this   rearrangement  could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fewer steps if the commands listed abov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longer  command strings.  Note that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left margin in this example are generated  by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, now, that the same input file,  containing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71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Close the outpu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example of file manipulation  techniques,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re  are two files.  One file is MATH.ONE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X$$    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ECO is running and  that  the 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ort  lines of text beginning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 (i.e., immediately  following  a  line 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might  consist  of names in a ros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an index.  The following command string will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into rough alphabetical order, grouping all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character  "A"  at  the  beginning  of  the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lines  with  "B",  and  so  on.  Note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5-72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could be  extended  to  place  the  entries  in 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 order  by  having  it loop back to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sorting operation on successive character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lgorithm can be coded in a more structured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1</w:t>
      </w:r>
    </w:p>
    <w:p>
      <w:pPr>
        <w:pStyle w:val="PreformattedText"/>
        <w:bidi w:val="0"/>
        <w:jc w:val="left"/>
        <w:rPr/>
      </w:pP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AL STANDAR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pter  presents  all  the  TECO  command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 with a description of the use of each and,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ample  of  how  it  might be used in prac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ECO commands are given. Immediate action comma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 are not given. Special characters in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not  included  in  this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Alphabetical Order' used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dexed  by  'major  character'  of  command in the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   in   alphabetical  order  followed  by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collating sequenc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or  each  major  character  the  first  entry  i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that  uses that character only, possibly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pecial character (e.g. A, :A 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 each major character the next entry is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 uses  that  character  preceded  by  a  number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o that above (e.g. n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or each major character the next entry is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s the control-character form of that charact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o that above (e.g. ^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or  each  major  character  the  next entries ar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that  use that character followed by other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   arranged  in  order  (as  above)  of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e.g. FB, F|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Commands such as &lt;TAB&gt; are entered as if they were 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  <w:t>A (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APP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next page to end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nA is a completely differen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(append) command reads in the next page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learing the current contents of the editing buffer.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s  this  information  to  that which is alread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 i.e.,  TECO  places  it  in  the buffer follow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Z.  An  A  command  does not change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the  editing  buffer  does  not  have  sufficient  spa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 the appended data, TECO issues the ?ME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rminates input begun by an A comman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is re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form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buffer is 2/3 full and a line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 buffer  is  filled  to within 128 characters o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CO  reads  a  form  feed  (i.e.,  if input stop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2),  the form feed flag ^E is set to -1. TEC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form  feed character into the buffer with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input  command you enter begins input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form  feed.  If a form feed is not read,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flag is set to 0. You may test the form feed flag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is  equivalent  to  the  A  command  except  that 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-1  is  returned  if  the  append  succeeded, and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if  the append failed because the end-of-the-input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previously  been  reached  (^N  flag  is -1 at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appends  n lines of text from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buffer. A value is returned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were  in  fact  n lines remaining in the input file.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if  the command succeeded. 0 is returned if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put  file was encountered before all n lines wer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Note that the command can succeed and yet read in f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lines in the case that the text buffer fills up. 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  <w:t>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nA,  where  n  is  a numeric argument, i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end  of the input file was previously read,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flag has been set (see ^N), the A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A$$             This  deletes  the  page of text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diting  buffer, and reads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two  pages of the current in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the second page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$$                This command enters the nex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editing buffer and append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already  in  the  buffer.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 of  the  buffer are not al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A^N^;&gt;EX$$        If  the contents of a file fit into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unit, this command string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ntire  file  into memory and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 feeds. The ^N^; command will cause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xit  from  the loop when th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A12I$^N^;&gt;        If  the  contents of the file fit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  single  unit, this command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 the entire file into memory, pre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ASCII code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points to the (n+1)th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pose of the nA command is to return a number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 for the (.+n+1)th character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he expression -1A is equivalent to the ASCII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character  immediately  preceding the pointer and 0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 the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not  omit n. If you omit the position indicator,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reat  your  command as an append command. Because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determine if you meant to type an nA or A comman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ttempt  to  reference a position outside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ints the ?POP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-^^/"E                 This command string segment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-^^B"EMQ' '            that  the  string /B immediate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 pointer.  If  it does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s  the  macro in Q-register q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,    TECO    executes  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the  second  apostrophe.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 of  the ^^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ASCII   valu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it.)  0A-^^/  is 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is  the  value  of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the  pointer  minu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a /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ECO implementations ignore the value of n and tre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 command  like  the  0A  command.  Thus,  if  you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 macros with such implementations, you shoul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0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lim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^Atext&lt;CTRL/A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^Atext&lt;CTRL/A&gt;  command  types the "text" between the ^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. The text is usually a message that you wish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uring the execution of a command string or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^A  is the actual command. Enter it as a Caret-A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.  The  second  is  a  delimiter which indicate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the  text argument. The second delimiter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because a ^ is a legal character within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format  allows  you  to output text without wor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yping an actual CTRL/A a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"text"  is  the character string that TECO type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ncounters  the ^A command. The text string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except &lt;CTRL/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U1&lt;!ST!^N^_;50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"FAOST$ '12I$0,.P0,.K^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&lt;CTRL/A&gt; %1=&gt;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0U1 stores 0 in Q-regis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angle brackets indicate TECO will perform a rep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50S  command  searches for the 50th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feed. If the buffer does not contain 50 lin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fails  and  TECO executes the command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conditional ("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ECO  appends  the next page and branches back t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ftieth line (AOS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there are now 50 lines, TECO inserts a form fe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uffer,  and  the  text  in  the  buffer  up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form feed is written to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6</w:t>
      </w:r>
    </w:p>
    <w:p>
      <w:pPr>
        <w:pStyle w:val="PreformattedText"/>
        <w:bidi w:val="0"/>
        <w:jc w:val="left"/>
        <w:rPr/>
      </w:pPr>
      <w:r>
        <w:rPr/>
        <w:t>^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0,.K removes this tex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ECO then print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 %1  command  increments  the value in Q-register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= command 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is  continues  until the end-of-file flag is set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^N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ECO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7</w:t>
      </w:r>
    </w:p>
    <w:p>
      <w:pPr>
        <w:pStyle w:val="PreformattedText"/>
        <w:bidi w:val="0"/>
        <w:jc w:val="left"/>
        <w:rPr/>
      </w:pPr>
      <w:r>
        <w:rPr/>
        <w:t>B (begi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beginning of buffer,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  buffer  position indicator always equals 0. It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ition  at  the  beginning  of  the  buffer,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B command in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,.K$$        Remove  all  characters 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to the character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8</w:t>
      </w:r>
    </w:p>
    <w:p>
      <w:pPr>
        <w:pStyle w:val="PreformattedText"/>
        <w:bidi w:val="0"/>
        <w:jc w:val="left"/>
        <w:rPr/>
      </w:pPr>
      <w:r>
        <w:rPr/>
        <w:t xml:space="preserve">^B (current da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RETURN THE CURRENT D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&lt;CTRL/B&gt;  (caret/B) is equivalent to the current dat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16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2048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6-9</w:t>
      </w:r>
    </w:p>
    <w:p>
      <w:pPr>
        <w:pStyle w:val="PreformattedText"/>
        <w:bidi w:val="0"/>
        <w:jc w:val="left"/>
        <w:rPr/>
      </w:pPr>
      <w:r>
        <w:rPr/>
        <w:t>C 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BUFFER PO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oin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C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the  C  command  to  move the buffer pointer.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use  this command when the pointer only has to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sever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same  as  nC except that a value is returned. I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ed,  -1  is  returned.  If the command failed,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ove and a value of 0 is returned.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of the C command are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       n&gt;0          Move    the    pointer  forward  ove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  in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 position  of the pointer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C  is  equivalent to (.+n)J. nC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 to -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1 is assumed    Move  the  pointer forward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equivalent to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        0           No movement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-1 is assumed   Move  the pointer backward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equivalent to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C       -n&lt;0          Move    the   pointer  backward  ove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 in the buff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  of  the  pointer,  i.e.,  n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valent    to   (.-n)J.  -nC 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valent to 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C command (as opposed to a :C command) attempt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across  either  editing  buffer  boundary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the command and prints the ?POP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0</w:t>
      </w:r>
    </w:p>
    <w:p>
      <w:pPr>
        <w:pStyle w:val="PreformattedText"/>
        <w:bidi w:val="0"/>
        <w:jc w:val="left"/>
        <w:rPr/>
      </w:pPr>
      <w:r>
        <w:rPr/>
        <w:t>C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Advance the buffer pointer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4C            Advance  the pointer to the position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character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C            Advance  the  pointer 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1</w:t>
      </w:r>
    </w:p>
    <w:p>
      <w:pPr>
        <w:pStyle w:val="PreformattedText"/>
        <w:bidi w:val="0"/>
        <w:jc w:val="left"/>
        <w:rPr/>
      </w:pPr>
      <w:r>
        <w:rPr/>
        <w:t>^C (term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 TERMIN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C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  issued  as  a  TECO  command  is a TECO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 the  present  action and returns control to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Note  that  the  first ^C may be entered in the up-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 but  that  the  second &lt;CTRL/C&gt; must be a real &lt;CTRL/C&gt;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^C  command not followed by a &lt;CTRL/C&gt; is not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 all implementations. Consult chapter V and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2</w:t>
      </w:r>
    </w:p>
    <w:p>
      <w:pPr>
        <w:pStyle w:val="PreformattedText"/>
        <w:bidi w:val="0"/>
        <w:jc w:val="left"/>
        <w:rPr/>
      </w:pPr>
      <w:r>
        <w:rPr/>
        <w:t>D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D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 commands permits you to individually delete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same as nD but returns a value (-1 if command succeeds,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ed because the range of characters to be deleted f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text buffer).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of the D command are listed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       n&gt;0          Delete  the  n 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1 is assumed    Delete    the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        0           This is a nu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-1 is assumed   Delete    the  character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D      -n&lt;0          Delete the n  character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ECO  executes  the  D  command,  it  positions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between  the  characters  that preceded and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The  pointer  will  always  be  adjacent to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which it was adjacent befor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ttempt to delete text up to and across the begin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f  the  buffer, no text will be deleted and TECO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deleting  across  carriage  return/line feeds,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 counts a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3</w:t>
      </w:r>
    </w:p>
    <w:p>
      <w:pPr>
        <w:pStyle w:val="PreformattedText"/>
        <w:bidi w:val="0"/>
        <w:jc w:val="left"/>
        <w:rPr/>
      </w:pPr>
      <w:r>
        <w:rPr/>
        <w:t>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xamples assume that the buffer contains </w:t>
        <w:tab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shown at the right; the buffer pointer points to</w:t>
        <w:tab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between the M and the N.</w:t>
        <w:tab/>
        <w:tab/>
        <w:tab/>
        <w:t>KLM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UVW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D$$               Deletes  NO,  the  carriage return/line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Q,  changing  the third and fourth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LM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D$$               Delete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5D$$              Deletes  the  carriage  return/line f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LM,  changing  the second and third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HIJ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2D2D$$            Deletes LMNO, changing the third line to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D$$               Deletes NO and the carriage return/line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, changing the third and fourth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LMQ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4</w:t>
      </w:r>
    </w:p>
    <w:p>
      <w:pPr>
        <w:pStyle w:val="PreformattedText"/>
        <w:bidi w:val="0"/>
        <w:jc w:val="left"/>
        <w:rPr/>
      </w:pPr>
      <w:r>
        <w:rPr/>
        <w:t>^D (decimal ra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DECIMAL RADIX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ci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^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ing  of a ^D or a &lt;CTRL/D&gt; changes the current rad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if  TECO  was not already in decimal. You w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fter  you  have  changed  the  radix to octal with a ^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adix is in decimal, this comman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radix of TECO is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5</w:t>
      </w:r>
    </w:p>
    <w:p>
      <w:pPr>
        <w:pStyle w:val="PreformattedText"/>
        <w:bidi w:val="0"/>
        <w:jc w:val="left"/>
        <w:rPr/>
      </w:pPr>
      <w:r>
        <w:rPr/>
        <w:t>^E (form feed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END-OF-PAGE FORM FEED FLA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which  indicates  if  a form feed was read whe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's contents were plac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when  TECO  is  loading  data into the editing buffer,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ecause a form feed was read, it sets the ^E flag to -1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was stopped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was reach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buffer is 2/3 full and a line feed character is rea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buffer  is  filled  to within 128 characters o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uff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E fla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  and  other  similar  output  commands  test  this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whether they should append a form feed to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when they write the buffer's content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cro  divides  a file into pages of 50 lines each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s original form f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ST!^N^_;50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"F^EU1 Q1"LP' Q1"EA' OST' 12I$ 0,.P 0,.K&gt; 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CO searches for the 50th lin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 this search fails, TECO stores the value of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flag in Q-regis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 this value is less than 0, TECO writes the buf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ile and reads 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 it  equals  zero,  TECO  appends  a  new p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ECO  then  branches  back to ST to again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ie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 fifty  lines  were  found, TECO appends a form f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text  is  written  to  the  output  file 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TECO again searches for the 50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is  continues  until  the  end of the file is reac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^N is set to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6</w:t>
      </w:r>
    </w:p>
    <w:p>
      <w:pPr>
        <w:pStyle w:val="PreformattedText"/>
        <w:bidi w:val="0"/>
        <w:jc w:val="left"/>
        <w:rPr/>
      </w:pPr>
      <w:r>
        <w:rPr/>
        <w:t>EA (switch to secondary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SWITCH TO SECONDARY OUT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, TECO-10 or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he output to the secondary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A  command  indicates  to  TECO that all output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will refer to the secondary output stream. Thus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EW  command  can  be entered which will open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turn to the primary output stream, EW$ sh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TECO-8  and  TECO-10 do not permit more than on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open at on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does not open or close any file, nor does i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tex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7</w:t>
      </w:r>
    </w:p>
    <w:p>
      <w:pPr>
        <w:pStyle w:val="PreformattedText"/>
        <w:bidi w:val="0"/>
        <w:jc w:val="left"/>
        <w:rPr/>
      </w:pPr>
      <w:r>
        <w:rPr/>
        <w:t>EB (edit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EDIT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input and output file, creating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input file. Upon completion of editing (e.g. EC comman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 input  file  will  be  preserved  as a backup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 operation is operating system 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B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B/filespec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Bfilespec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the  EB  command to open a file for editing in a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TECO filesp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only  use  this  command  for  files  stored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filespec command is equival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spec$EWfilespec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input file is preserved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operation of the EB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  EB  command  executes  an  automatic  ERfilespec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opening   the  specified  file  for  inpu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ing any previously open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n, it opens a temporary file to receive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dited  version 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output device is the same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nally,  the EB command sets an interal flag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special  action  must be taken when the EB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  (by  an  EC,  EF,  EX,  or  EG command).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s  any  further EW or EB commands until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filespec  initialization  command  causes a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 to be executed (followed by an automatic Y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8</w:t>
      </w:r>
    </w:p>
    <w:p>
      <w:pPr>
        <w:pStyle w:val="PreformattedText"/>
        <w:bidi w:val="0"/>
        <w:jc w:val="left"/>
        <w:rPr/>
      </w:pPr>
      <w:r>
        <w:rPr/>
        <w:t>EB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executes  the  EB  command,  and  return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-1 returned indicates success: the file is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indicates the specified file could not be found, and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generated.  Other  errors  (e.g.,  hardware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violations,  etc.)  generate  messages  and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AB.FT$$     This  command  selects  the  disk  file  AB.F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When  the editing is comple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.FT  is  the  new  version. TECO changes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to the backup file AB.BK, and delete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backup file AB.BK. [OS/8 examp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EB/DB1:TEXT.T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elects the file TEXT.TXT;7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version  7 is the latest version of TEX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B1) from device DB1:. This command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B1:TEXT.TXT;8. [RSX-11M examp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19</w:t>
      </w:r>
    </w:p>
    <w:p>
      <w:pPr>
        <w:pStyle w:val="PreformattedText"/>
        <w:bidi w:val="0"/>
        <w:jc w:val="left"/>
        <w:rPr/>
      </w:pPr>
      <w:r>
        <w:rPr/>
        <w:t>EC (exit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EXIT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 remainder of the input file to the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C  commands TECO to write the contents of the edit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information in the input file and not as yet brough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ing  buffer  onto  the output file.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re  closed.  After  the  execution of an EC command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C  command  may  be  contrasted  with  the EX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 identical  output  and  also  closes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s.  However,  the  EX  comm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using an EC command instead of an EX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ECO  does not have to be reloaded and you do not los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 command can be used to make TECO reclaim lost spac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d  expanded  memory  usage.  nEC  tells  TECO 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 until  it  uses  nK  words  of  memory.  If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 not change.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ells  TECO to shrink back to its original size (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C$$          This  command  closes the current file,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ontents to the appropri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0</w:t>
      </w:r>
    </w:p>
    <w:p>
      <w:pPr>
        <w:pStyle w:val="PreformattedText"/>
        <w:bidi w:val="0"/>
        <w:jc w:val="left"/>
        <w:rPr/>
      </w:pPr>
      <w:r>
        <w:rPr/>
        <w:t>ED (edi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DIT LEVE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various aspects of TECO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D         Return value of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D        Set value of flag to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ED      In  the flag, turn off those bit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and turn on those bits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nED      Turn on the bits in the flag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0ED      Turn off the bits in the flag specified by 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 the  edit  level  flag,  is a bit-encoded word tha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behavior  in  various  respects.  Any 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bits  may  be set as the user sees fit. The bi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&amp;1  allow  caret  (^)  in  search strings. If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ff),  a  caret  (^)  in  a  search  string  mod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   following  character  to  become  a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When this bit is set, a caret in a searc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ply the literal character caret.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that  contains  many caret characters (e.g., a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case control), you will want to set this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&amp;2  Allow  all  Y  and  _  commands.  If this bit is set, the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ank) command and _ (underscore or backarrow) command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ly  as  described  earlier  in  the manual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(off),  the  behavior  of  the  Y and _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as  follows:  If  an output file is open and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  in the text buffer, the Y or _ command will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message  and the command will be aborted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buffer unchanged. Note that if no output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Y and _ commands act normally. Furthermor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buffer is empty the Y command can be used to br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ge  of text whether or not an output file is open (H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lways  work). The _ command will succeed in bri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age of text into an empty text buffer but will f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in successive pages if an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&amp;4  When  this  bit  is  not  set  (0), TECO will try to exp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as  much  as  it  can in order to try to fit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into  memory when requested to do so. If this b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(1), arbitrary memory expansion will not occur. 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 TECO  will  expand memory if only necessary on th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not  on  the Y, P, or N commands. This b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set in TECO-10 and has no significance in TECO-8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&amp;8  Reserved for future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1</w:t>
      </w:r>
    </w:p>
    <w:p>
      <w:pPr>
        <w:pStyle w:val="PreformattedText"/>
        <w:bidi w:val="0"/>
        <w:jc w:val="left"/>
        <w:rPr/>
      </w:pPr>
      <w:r>
        <w:rPr/>
        <w:t>ED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&amp;16 Allow  failing searches to preserve dot. If this bit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, then whenever a search fails, the original loc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buffer pointer will be preserved. If this b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(0),  then  failing  searches  (other  than  bou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) leave the text buffer pointer at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after the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 value of ED&amp;1 is system dependent (See appendi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other bits in the ED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2</w:t>
      </w:r>
    </w:p>
    <w:p>
      <w:pPr>
        <w:pStyle w:val="PreformattedText"/>
        <w:bidi w:val="0"/>
        <w:jc w:val="left"/>
        <w:rPr/>
      </w:pPr>
      <w:r>
        <w:rPr/>
        <w:t>EF (e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E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e output file with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F  command is an output file closing command; that i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 the  file you open with an EW command. You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F command to close the output file after all output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mplete. The EF command is most often used after a 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utputs the last pag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type  an  EF  command in the middle of the fil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eding  pages  that would have been read to it with an 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EC  command are omitted. If you are editing a fil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 safer  to  exit  with  an  EC  command rather than an 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because  you could lose data if you mistakenly th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EF$$                   Output  the  current  page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 then  close  the output file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command  string  to  close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writing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EF$$                  Equivalent  to  the  preceding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   that    the    buffer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EWTEXT.TE$$           Close  the  current output file and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 output  file TEXT.TE on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PTR:$EFEWRXA0:FILE.MA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 the input file from the paper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,  close  the current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open  FILE.MA on RXA0: as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3</w:t>
      </w:r>
    </w:p>
    <w:p>
      <w:pPr>
        <w:pStyle w:val="PreformattedText"/>
        <w:bidi w:val="0"/>
        <w:jc w:val="left"/>
        <w:rPr/>
      </w:pPr>
      <w:r>
        <w:rPr/>
        <w:t>EF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.TX$EWFILE1.T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EFEWFILE2.T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EFEWFILE3.TX$EC$$      This  command  divides file FILE.TX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 files.  The  first two fil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s    of   four  pages.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3.TX    contains 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TX.    If    you   thought  FILE.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ed of 12 pages of data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 concluded  with  a  4PEF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 rather  than an EC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were  mistaken,  you woul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he remainder to an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thus  could lose all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12th page with an EF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4</w:t>
      </w:r>
    </w:p>
    <w:p>
      <w:pPr>
        <w:pStyle w:val="PreformattedText"/>
        <w:bidi w:val="0"/>
        <w:jc w:val="left"/>
        <w:rPr/>
      </w:pPr>
      <w:r>
        <w:rPr/>
        <w:t>EG (exit and 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 EXIT AND G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ECO after output, the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execute the last compile-class CCL comman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erform the action specified in the optional 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G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G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G/tex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Gtext$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 is a monitor command and / is an arbitrary  delim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not one of the 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 command is a dual purp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 transfers the contents of the editing buffer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 text in the input file to the output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exits from TECO. This is identical to an 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monitor command or function will the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specify a text argument to an EG command, that tex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onitor command. After the exit from TECO, that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G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orm is often used when the text you have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tch  command  file.  If  it  were,  you  would type EG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do not specify a text argument, TECO will caus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 command  (e.g.,  COMPILE,  EXECUTE, or LOAD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before TECO was called to be re-executed (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).  Generally, you would use the EG command to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diting job that was called by an EBfilespec or TECO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5</w:t>
      </w:r>
    </w:p>
    <w:p>
      <w:pPr>
        <w:pStyle w:val="PreformattedText"/>
        <w:bidi w:val="0"/>
        <w:jc w:val="left"/>
        <w:rPr/>
      </w:pPr>
      <w:r>
        <w:rPr/>
        <w:t>E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you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PILE PLOT.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quest  compilation  of  a  FORTRAN  source program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encounters errors in the code. You would then call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se error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CO PLOT.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 have  corrected  the errors, you would exit from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G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: 1) the rest of the file PLOT.FT to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losed; and 2) the command COMPILE PLOT.FT to be re-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text$  performs  the same function as the EC command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 an  operating  system  specific  function. 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ample  that  can  be called with a M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 will  compile all FORTRAN programs that a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You call it with the OS/8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NG COMPIL,*.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"E EBTEMP.TM$ Y3KZJ-3K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S $$;&gt; &lt;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;-L I.COMPILE $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ZJI$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SUBMIT TEMP.TM/T/H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"N EWDIR.T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$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R TEMP.TM&lt;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I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NG COMP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SUBMIT DIR.TM/H/T$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 NOT TESTED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$ symbols indicates dollar signs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6</w:t>
      </w:r>
    </w:p>
    <w:p>
      <w:pPr>
        <w:pStyle w:val="PreformattedText"/>
        <w:bidi w:val="0"/>
        <w:jc w:val="left"/>
        <w:rPr/>
      </w:pPr>
      <w:r>
        <w:rPr/>
        <w:t>EH (edit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HELP LEV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printing fo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error  messages  consist  of  two  parts.  The  first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, is alway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EH command, you may change TECO so that it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only the 3 letter code preceded by a ? or a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rror. TECO always pri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 lists the E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EH     Sets  TECO so that it only prints the 3 lette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of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EH     Sets  TECO  so that it prints both the three-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code and the 1-line descrip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EH     Sets  TECO so that it prints the three-lette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 a  brief  one-line description, and a lon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paragraph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 TECO-11, 3EH is equivalent to 2E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EH     Resets  TECO  to  the system standard mod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ype out (normally equivalent to 2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#4EH  If  this  bit  of EH is set, the failing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  output  up  to  and  including  the  f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in  the  command 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. (Just like TECO's response to the typing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mark immediately after an error.)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supported by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return the current value of the EH setting by typing E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ful, this must be typed as a numeric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7</w:t>
      </w:r>
    </w:p>
    <w:p>
      <w:pPr>
        <w:pStyle w:val="PreformattedText"/>
        <w:bidi w:val="0"/>
        <w:jc w:val="left"/>
        <w:rPr/>
      </w:pPr>
      <w:r>
        <w:rPr/>
        <w:t>EI (edit indi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EDIT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, TECO-10 or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close a file as 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I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I/filespec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opens a file as an indirect command file, so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TECO  requests  for  terminal  input will com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t  end-of-file,  or  upon  TECO's  receipt  of  any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 the  indirect  command file will be closed and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will  be  switched  back  to  the terminal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nly  presets  where  input  will come from;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ce"  the  file's data into the current command string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 closes  the  indirect  command  file,  it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start  execution of commands. Execution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pon TECO's receipt of two adjacent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ommands  encountered  in  the indirect file will h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CO meaning (as opposed to any immediate action mean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a &lt;CTRL/U&gt; encountered in an indirect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the  command  line in which it occurs. Instea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the TECO ^Uqtext$ command.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is the &lt;ESC&gt;&lt;ESC&gt; command, which directs TECO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command string and then return to the indirect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following the &lt;ESC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-  if  an indirect command file is active,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it and resume terminal input from the terminal. Any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file after a double ESCAPE which has not yet been r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This  command  has  no  effect if no indirec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8</w:t>
      </w:r>
    </w:p>
    <w:p>
      <w:pPr>
        <w:pStyle w:val="PreformattedText"/>
        <w:bidi w:val="0"/>
        <w:jc w:val="left"/>
        <w:rPr/>
      </w:pPr>
      <w:r>
        <w:rPr/>
        <w:t>EJ (environment characteris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 RETURN ENVIRONMENT CHARACTER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return various characteristics about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,mEJ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returns  a  number 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upon  which TECO is currently running. This valu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256m+n where m is a number representing the computer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 is  a  number  representing  the operating syste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(m)     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   VAX/VMS 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  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PDP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PDP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VAX-11    0    VAX/VMS 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returns  a  value  equal  to your job number. On single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returns  a  value equal to your console keyboard number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you  detached  from  if  you  are running detached)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terminal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returns  a  value  equal  to  your  operating  system'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 number.  This may be called your UIC, PPN,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under various operating systems. Consult the append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sets  the terminal number to receive output. Thi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terminal  input.  Your  job  will  remain attached 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  from,  your  terminal,  whichever it was before.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only  occur  if  the  specified terminal is ASSIGN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ASSIGN  command  (you  may  ^C,  issue  that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)  and if your job has POKE privileges. This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erminal to be reattached if the set detach flag (64&amp;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leared.  The  reattaching  operation requires [1,2] or JAC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sets  your  [p,pn] to n where n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returned  by  the  2EJ  command. Issuanc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appropriate privileges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29</w:t>
      </w:r>
    </w:p>
    <w:p>
      <w:pPr>
        <w:pStyle w:val="PreformattedText"/>
        <w:bidi w:val="0"/>
        <w:jc w:val="left"/>
        <w:rPr/>
      </w:pPr>
      <w:r>
        <w:rPr/>
        <w:t>EK (exit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EXIT KI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 output file from TECO without performing input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K  command  detaches  the output file (if there is one)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 not  delete  any  files.  For  example,  if  you  typ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1$ command and you decide that this is an error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write to filespec2 instead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EWfilespec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ach filespec1 without caus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EK command to detach a file if it wer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write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0</w:t>
      </w:r>
    </w:p>
    <w:p>
      <w:pPr>
        <w:pStyle w:val="PreformattedText"/>
        <w:bidi w:val="0"/>
        <w:jc w:val="left"/>
        <w:rPr/>
      </w:pPr>
      <w:r>
        <w:rPr/>
        <w:t>EL (write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WRITE LO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specified file for output as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L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L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ELfilespec$  to  open the specified file for output as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ny currently open log file will be closed. If the /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is  given,  future  logs  will  append to the file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). The default is to supersede. All type-in to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l  type out from TECO goes into the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utomatically  closed  by  the  EX  and &lt;CTRL/C&gt;&lt;CTRL/C&gt;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1</w:t>
      </w:r>
    </w:p>
    <w:p>
      <w:pPr>
        <w:pStyle w:val="PreformattedText"/>
        <w:bidi w:val="0"/>
        <w:jc w:val="left"/>
        <w:rPr/>
      </w:pPr>
      <w:r>
        <w:rPr/>
        <w:t>EN (edit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DIT N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, TECO-10 or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 'wild-card'  lookup, or finds the next filespe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previously specified wild-card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N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/filespec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filespec$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presets the "wild card" lookup filespec. It is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;  it  does  not  open, close, or try to find any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 card" lookup is the only filespec that can contain an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tations. See the appendices for the allowed wild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-  once  the  wild  card  lookup  filespec  has been p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this  command will find the next file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wild  card  lookup  filespec  and  will load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  that file's name. The G* command (q.v.)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trieve the fully expanded filespec. When no more occu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ld card filespec exist, the ?FNF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executes the EN$ command, and returns a numeric value. A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nother match of the wild card filespec ex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aded into the filespec buffer. A 0 indicates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s exist. No error message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2</w:t>
      </w:r>
    </w:p>
    <w:p>
      <w:pPr>
        <w:pStyle w:val="PreformattedText"/>
        <w:bidi w:val="0"/>
        <w:jc w:val="left"/>
        <w:rPr/>
      </w:pPr>
      <w:r>
        <w:rPr/>
        <w:t>EO (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VER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ersion number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O command returns a value which specifies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CO. If EO does not return the expected number, (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,  1  for  TECO-10,  and  35  for TECO-11), this manual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applicable or erroneous information for yo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included for compatibility  with  vers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 implemented on other DIGITAL computers.  It is nev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o see if you have the version of TECO tha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  - setting the value of the EO flag to n allows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eculiar to that version of TECO to work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3</w:t>
      </w:r>
    </w:p>
    <w:p>
      <w:pPr>
        <w:pStyle w:val="PreformattedText"/>
        <w:bidi w:val="0"/>
        <w:jc w:val="left"/>
        <w:rPr/>
      </w:pPr>
      <w:r>
        <w:rPr/>
        <w:t>EP (switch to secondary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SWITCH TO SECONDARY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, TECO-10 or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he input to the second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P  command  indicates  to  TECO  that all input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will refer to the secondary input stream. Thus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ER  command  can  be entered which will open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primary input stream, ER$ should be ente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TECO-8  and  TECO-10  do not permit more than on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open at on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does not open or close any file, nor does i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tex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4</w:t>
      </w:r>
    </w:p>
    <w:p>
      <w:pPr>
        <w:pStyle w:val="PreformattedText"/>
        <w:bidi w:val="0"/>
        <w:jc w:val="left"/>
        <w:rPr/>
      </w:pPr>
      <w:r>
        <w:rPr/>
        <w:t>EQ (edit into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 EDIT INTO Q-REGIS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pecified file into the specified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Qq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Qq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, and q is a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$  reads  specified file into Q-register q. No &lt;null&gt;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&lt;FF&gt;s are removed from the file, except that trailing &lt;null&gt;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iscarded. The only switch permitted on the filespec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the  /DELETE switch, which causes TECO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fter  reading it, providing that the file is less than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.  This  command supports the pseudo-device TMP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TMPCOR.  Consult  the  appropriate  appendix  for 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5</w:t>
      </w:r>
    </w:p>
    <w:p>
      <w:pPr>
        <w:pStyle w:val="PreformattedText"/>
        <w:bidi w:val="0"/>
        <w:jc w:val="left"/>
        <w:rPr/>
      </w:pPr>
      <w:r>
        <w:rPr/>
        <w:t>ER (edit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EDIT RE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  a  file  so  that  TECO  may  sequentially 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R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R/filespec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Rfilespec$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R  command  initializes  a  file  so  that  TECO  may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it. An ER command also terminates inpu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may have been previously opened for input,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ing a fi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en one file for input, read only part of tha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with another ER command, release the first file and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file  for  input. It is not necessary to read the en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fore  opening  a second. However, opening the seco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end input from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executes  the  ER  command,  and  return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-1 returned indicates success: the file is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indicates the specified file could not be found, and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generated.  Other  errors  (e.g.,  hardware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violations,  etc.)  generate  messages  and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TECO-8  and  TECO-10  do not permit more than on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open at on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creating a file, then you do not need to enter an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stead, you will enter the text directly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rom the 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PULSE.FT$$       Select  the  file  PULSE.FT  from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ault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CDR:$EWPTP:$$    Select  the  card  reader  for  inpu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 tape punch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TA1:INPUT.TX$EWRKA0:OUTPUT.TX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an input file INPUT.TX which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  DECtape  unit  1  and 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.TX on disk unit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6</w:t>
      </w:r>
    </w:p>
    <w:p>
      <w:pPr>
        <w:pStyle w:val="PreformattedText"/>
        <w:bidi w:val="0"/>
        <w:jc w:val="left"/>
        <w:rPr/>
      </w:pPr>
      <w:r>
        <w:rPr/>
        <w:t>ES (search ver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xt 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S         Return value of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,  the  search  verification  flag, controls the text typ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arches.  If  n is equal to 0, nothing is typed ou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  If  n  is  -1,  the  current  line is typed ou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search at top level is completed (i.e., a V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automatically).  If n is between 1 and 31,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yped out with a line feed immediately following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ointer to identify its position. If n is between 3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,  the  current  line  is  typed  out with th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 the  value  of  n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the pointer to identify its positio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more  than one line of type out, use the form m*256+n.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same as above. The m is the number of lines of view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3*256+^^! would be two lines on either side of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and the found line with the character "!" at the po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e ES flag does not apply to searches executed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 or macros; lines found inside iterations or macro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typed out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7</w:t>
      </w:r>
    </w:p>
    <w:p>
      <w:pPr>
        <w:pStyle w:val="PreformattedText"/>
        <w:bidi w:val="0"/>
        <w:jc w:val="left"/>
        <w:rPr/>
      </w:pP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away any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&lt;ESCAPE&gt;  if executed as a TECO command has no specia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discarding of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ESCAPE&gt;  is frequently used after an n%q command.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t to insure that the incremented value in the Q-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as an argument for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choes an &lt;ESCAPE&gt; as a dollar sign ($) on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erminals, ESCAPE is labeled ALTmode or PREfix. (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MODE" is the traditional TECO name for ESC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8</w:t>
      </w:r>
    </w:p>
    <w:p>
      <w:pPr>
        <w:pStyle w:val="PreformattedText"/>
        <w:bidi w:val="0"/>
        <w:jc w:val="left"/>
        <w:rPr/>
      </w:pPr>
      <w:r>
        <w:rPr/>
        <w:t>ET (edit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EDIT TERMI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and command to set typeo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 command  to  control how TECO will typ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. The bit values this command can take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1. As these values represent bits, they are additiv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one ET value does not preclud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     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llar  sign)  are suppress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driving displays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with  caution,  especially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ing to 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     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4     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39</w:t>
      </w:r>
    </w:p>
    <w:p>
      <w:pPr>
        <w:pStyle w:val="PreformattedText"/>
        <w:bidi w:val="0"/>
        <w:jc w:val="left"/>
        <w:rPr/>
      </w:pPr>
      <w:r>
        <w:rPr/>
        <w:t>ET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8     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6          Cancel &lt;CTRL/O&gt; on type  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will cancel any outstanding &lt;CTRL/O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ype out  occurs.   After  TECO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 the &lt;CTRL/O&gt;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     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64     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28        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 supressed,  2) any  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56     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512     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024     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768     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0</w:t>
      </w:r>
    </w:p>
    <w:p>
      <w:pPr>
        <w:pStyle w:val="PreformattedText"/>
        <w:bidi w:val="0"/>
        <w:jc w:val="left"/>
        <w:rPr/>
      </w:pPr>
      <w:r>
        <w:rPr/>
        <w:t>ET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appendices).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ample  is  a  TECO  command string to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creen of a VT5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^T^^H^TW7^T^^K^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 NOT TESTED 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1</w:t>
      </w:r>
    </w:p>
    <w:p>
      <w:pPr>
        <w:pStyle w:val="PreformattedText"/>
        <w:bidi w:val="0"/>
        <w:jc w:val="left"/>
        <w:rPr/>
      </w:pPr>
      <w:r>
        <w:rPr/>
        <w:t>EU (edit upper/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EDIT UPPER/LOW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flagging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positive, negative, or zer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per/lower case flag determines the manner in which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ransmit characters to your terminal. If the termina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on  supports  lower  case  input, TECO, when cal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ts this value to -1. Otherwise it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nEU command to flag upper case output character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('). For example, if you are displaying a text,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U  command  will  tell  TECO to precede ever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lower  case with an apostrophe. Although TECO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upper case, you would clearly be able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the EU command are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Argument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           n&gt;0       Flag  upper  cases  characters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U            0         Flag   lower  case  characters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U            n&lt;0       Do not flag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2</w:t>
      </w:r>
    </w:p>
    <w:p>
      <w:pPr>
        <w:pStyle w:val="PreformattedText"/>
        <w:bidi w:val="0"/>
        <w:jc w:val="left"/>
        <w:rPr/>
      </w:pPr>
      <w:r>
        <w:rPr/>
        <w:t>EV (edit v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EDIT VERIF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xt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V         Return value of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,  the edit verify flag, controls the text typed ou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* prompt. If n is equal to 0, nothing is typed out. I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,  the  current  line  is  typed out (i.e., a V command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).  If  n  is  between 1 and 31, the current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out with a line feed immediately following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to identify its position. If n is between 32 and 12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current  line  is  typed  out  with  the  ASCII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 the  value  of  n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the pointer to identify its positio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more  than one line of type out, use the form m*256+n.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same as above. The m is the number of lines of view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3*256+^^! would be two lines on either side of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and the found line with the character "!" at the po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  [Not  in 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EV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3</w:t>
      </w:r>
    </w:p>
    <w:p>
      <w:pPr>
        <w:pStyle w:val="PreformattedText"/>
        <w:bidi w:val="0"/>
        <w:jc w:val="left"/>
        <w:rPr/>
      </w:pPr>
      <w:r>
        <w:rPr/>
        <w:t>EW (edit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EDI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W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W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W command to open a file for output. If an outpu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open,  a  second  EW  command  closes that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 the  new  file.  TECO only permits one output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an  EWfilespec  command while a file is open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previously opened file. TECO does not permi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 EW command if you had opened the file with an EB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not output any information without first entering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does  not  permit  you  to use multiple EW command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KE  filespec initialization command causes TECO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EWfilespec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XA2:CREF.2$EWRXA0:CREF.3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string selects the file CREF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diskette  drive  2  for input and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called  CREF.3  on diskette drive 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.  If  there  is  a  file  named CREF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  on    the  diskett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PROG.PA$$        Prepare  to  write the output file PROG.P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RXA1:OCON.TE$$   Prepare to write the output  file  OCON.T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A1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4</w:t>
      </w:r>
    </w:p>
    <w:p>
      <w:pPr>
        <w:pStyle w:val="PreformattedText"/>
        <w:bidi w:val="0"/>
        <w:jc w:val="left"/>
        <w:rPr/>
      </w:pPr>
      <w:r>
        <w:rPr/>
        <w:t>EX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ECO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is the easiest method for you to finish a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with the latter part of the input file being properl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put and output files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you  may  be  editing  a 30-page fil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you  make  is  on page 10. At this point you can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,  the  action  TECO  performs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21PEF,  with an automatic exit to the monit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. Thus, the action of TEC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  rapidly  move  all  the  rest  of  the  input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 the  page  currently  in  the  buffer,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close the output file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return control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&lt;CTRL/C&gt;&lt;CTRL/C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  command only outputs a form feed character if,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of  the  editing  buffer's  contents,  it examines the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page  form feed flag and finds that a form feed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In this way, the EX command maintains existing page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5</w:t>
      </w:r>
    </w:p>
    <w:p>
      <w:pPr>
        <w:pStyle w:val="PreformattedText"/>
        <w:bidi w:val="0"/>
        <w:jc w:val="left"/>
        <w:rPr/>
      </w:pPr>
      <w:r>
        <w:rPr/>
        <w:t>EY (unprotected y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UNPROTECTED YA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a  new  page  into  the editing buffer, ir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Y  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Y  command  first  clears the editing buffer and then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to the buffer until one of the following conditions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is re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form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buffer is two-thirds full and a line feed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uffer is filled to within 128  characters  of  capacit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buffer is complete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ual effect of the Y command is to clear the edit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ute  an HK command) and then read the next page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to  it. Less than the entire next page is read in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age  is too large to fit within two-thirds of the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end  of  the  input file has previously been read,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ly clears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orm feed is read (i.e., if input stops because of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, the form feed flag, ^E, is set to -1. TECO does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into the buffer with the rest of the text. A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 begins input at the character following the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orm feed is not read, the form feed flag is set to 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input  command begins input at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previously read in. You may test th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but ordinarily thi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is the same as the EY command but a value is returned.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if the Yank succeeded. 0 is returned if the Yank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end-of-file had been reached on the input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itiation of this command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Y command sets the buffer pointer to the position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6</w:t>
      </w:r>
    </w:p>
    <w:p>
      <w:pPr>
        <w:pStyle w:val="PreformattedText"/>
        <w:bidi w:val="0"/>
        <w:jc w:val="left"/>
        <w:rPr/>
      </w:pPr>
      <w:r>
        <w:rPr/>
        <w:t>EZ (edit write and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 EDIT WRITE AND ZER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Z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Z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Z  command for outputting to magtapes and DECtape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t  initializes (zeros) the specified output dev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 the ouput to the primary output stream.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is command rewinds the magtape to load poin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device  is a disk, this command works exactly like the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7</w:t>
      </w:r>
    </w:p>
    <w:p>
      <w:pPr>
        <w:pStyle w:val="PreformattedText"/>
        <w:bidi w:val="0"/>
        <w:jc w:val="left"/>
        <w:rPr/>
      </w:pPr>
      <w:r>
        <w:rPr/>
        <w:t>E% (edit from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 EDIT FROM Q-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the  specified  file  from  the contents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%q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%q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/  is  an  arbitrary  delimiter  which  is 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spec, and q is any valid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$  Create the specified file.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the contents of Q-register q with no &lt;null&gt;s deleted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are  permitted  on  the  filespec of this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upports the pseudo-device TMP:, for TMPCOR.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ppendix for details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8</w:t>
      </w:r>
    </w:p>
    <w:p>
      <w:pPr>
        <w:pStyle w:val="PreformattedText"/>
        <w:bidi w:val="0"/>
        <w:jc w:val="left"/>
        <w:rPr/>
      </w:pPr>
      <w:r>
        <w:rPr/>
        <w:t>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 DESTRUCTIVE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for  a  character string and discard all page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_tex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@E_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 indicates what occurence of the string is to be f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is an arbitrary delimiter which is not one of th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_  command  is  identical to the _ command except that a E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does no protection checks. Generally, where the _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a  Y,  the  _  executes a EY. You use the E_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functions and for discarding par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use the E_ command with a single numeric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nE_  causes  a search for the nth occur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string.  When you omit n, TECO assumes n=1. n mu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_ command may use a : modifier. and any of the mat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defin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E_VERSION88$$     This  command can be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VERSION88  occurs  in 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ve  times.  If  it  does,  the  poin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 immediately   after  the  fif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,  and everything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   the  page  on  which  the  fif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is located, is discarded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, the entire file is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49</w:t>
      </w:r>
    </w:p>
    <w:p>
      <w:pPr>
        <w:pStyle w:val="PreformattedText"/>
        <w:bidi w:val="0"/>
        <w:jc w:val="left"/>
        <w:rPr/>
      </w:pPr>
      <w:r>
        <w:rPr/>
        <w:t xml:space="preserve">^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of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 enter  an  ^F  or  &lt;CTRL/F&gt; command, TECO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put on the console switch register. (On the PDP-12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ight switch regis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0</w:t>
      </w:r>
    </w:p>
    <w:p>
      <w:pPr>
        <w:pStyle w:val="PreformattedText"/>
        <w:bidi w:val="0"/>
        <w:jc w:val="left"/>
        <w:rPr/>
      </w:pPr>
      <w:r>
        <w:rPr/>
        <w:t xml:space="preserve">n^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RETURN TERMINAL NUMB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ermin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n&lt;CTRL/F&gt; is the terminal number plus 200000 (octal) for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's terminal. -1^F is the terminal number plus 200000 (octal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job's  terminal.  The  result  is 0 if the specified jo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 or if there is no such job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1</w:t>
      </w:r>
    </w:p>
    <w:p>
      <w:pPr>
        <w:pStyle w:val="PreformattedText"/>
        <w:bidi w:val="0"/>
        <w:jc w:val="left"/>
        <w:rPr/>
      </w:pPr>
      <w:r>
        <w:rPr/>
        <w:t xml:space="preserve">FB (bounded 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 BOUNDED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ounded search for a character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B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B/tex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FBtext$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FBtex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$ performs the same function as the nStext$ comma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and n (inclusive) serve as bounds for the search.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rch  to  be  successful,  the first character to mat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 between  buffer pointer positions m and n. The str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atched  is  permitted  to  extend  beyond  the search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provided  that  it begins within bounds. If m&lt;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 proceeds  in  a forwards direction. If m&gt;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roceed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$ Performs a bounded search over the next n lines. I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search proceeds forward over the next n lines; if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egative  the  search proceeds backwards over the n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;  if  n  is  zero,  the  search proceeds backward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line preceding the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2</w:t>
      </w:r>
    </w:p>
    <w:p>
      <w:pPr>
        <w:pStyle w:val="PreformattedText"/>
        <w:bidi w:val="0"/>
        <w:jc w:val="left"/>
        <w:rPr/>
      </w:pPr>
      <w:r>
        <w:rPr/>
        <w:t xml:space="preserve">FC (bounded search/repla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BOUNDED SEARCH/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ounded search for a character string and 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Ctext1$text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C/text1/text2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FCtext1$text2$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FCtext1$text2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Ctext1$text2$    performs    the    same    function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text1$text2$  command, but m and n (inclusive) serve as b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. In order for a search to be successful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match must occur between buffer pointer positions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.  The string that is matched is permitted to exten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 limits  specified,  provided  that  it begi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If m&lt;n, then the search proceeds in a forwards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&gt;n, then the search proceed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Ctext1$text2$  Performs a bounded search over the next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  is  positive,  the search proceeds forward over the 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;  if n is negative the search proceeds backwards over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lines; if n is zero, the search proceeds backward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ion of the 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both  cases,  if  text2  is omitted, the string, if foun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3</w:t>
      </w:r>
    </w:p>
    <w:p>
      <w:pPr>
        <w:pStyle w:val="PreformattedText"/>
        <w:bidi w:val="0"/>
        <w:jc w:val="left"/>
        <w:rPr/>
      </w:pPr>
      <w:r>
        <w:rPr/>
        <w:t>FD (fast search/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FAST SEARCH/DELE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remainder of the editing buffer until text is fou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Dtext1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D/text1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 a  positive number, and / is an arbitrary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one of the characters in tex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 command searches for a character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 (function of the S command) and deletes i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o  be  deleted  is  not  found after the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and  before the end of the buffer, the search f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letion  is  made.  If a search fails, TECO moves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D  command  may use the a colon modifier. Text1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haracters described in Chapter 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4</w:t>
      </w:r>
    </w:p>
    <w:p>
      <w:pPr>
        <w:pStyle w:val="PreformattedText"/>
        <w:bidi w:val="0"/>
        <w:jc w:val="left"/>
        <w:rPr/>
      </w:pPr>
      <w:r>
        <w:rPr/>
        <w:t>FK (fast search/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 FAST SEARCH/K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remainder of the editing buffer until text is fou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ext from start of buffer to new pointe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FK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K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 a  positive number, and / is an arbitrary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one of the characters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FK    command  searches  for a character str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diting buffer (function of the S command) and whe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he text from the initial pointer position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.  If  the string is not found aft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  and  before  the end of the buffer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 and no deletion is made. If a search fails, TECO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the beginning 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K  command  may  use the a colon modifier. Text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haracters described in Chapter 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5</w:t>
      </w:r>
    </w:p>
    <w:p>
      <w:pPr>
        <w:pStyle w:val="PreformattedText"/>
        <w:bidi w:val="0"/>
        <w:jc w:val="left"/>
        <w:rPr/>
      </w:pPr>
      <w:r>
        <w:rPr/>
        <w:t>FN (fast non-stop 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FAST NON-STOP SEARCH/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mainder of the file until text is found, then 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Ntext1$text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N/text1/text2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positive number. If text2 is omitted, no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 /  is  an  arbitrary  delimiter  which is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"text1" or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n  FN command to search for a character string in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which may not yet have been read in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 of  the  N  command)  and  to  replace it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FN command operates like the N command when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. If the search fails, no replac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omit  text2 in an FN search, TECO deletes text1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sert a string into the buffer to replace it. However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ext2 is omitted, its terminating delimiter must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Ntext1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N  command,  like  all  search  commands,  accepts  a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1  argument  may contain the match control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search  fails,  TECO  writes  the entire inpu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reface  the  FN  command  a number n to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 of  a string is the object of the search. I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ich occurrence of a string is to be replace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1, then TECO prints the error message ?NAS NEGATIVE O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6</w:t>
      </w:r>
    </w:p>
    <w:p>
      <w:pPr>
        <w:pStyle w:val="PreformattedText"/>
        <w:bidi w:val="0"/>
        <w:jc w:val="left"/>
        <w:rPr/>
      </w:pPr>
      <w:r>
        <w:rPr/>
        <w:t>FN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FNSTRING$TEXT$$      This    command    replaces  the  twelf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rence of STRING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&lt;FNSTRING$TEXT$&gt;$$   The  first  twelve  occurrences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placed with TEXT. Not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 the ESCAPEs. The ESCAP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 terminates the string TEXT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earch  is  within  an  itera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uble  ESCAPE  cannot be used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 terminate  the  comman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ration  were  to  be 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&lt;@FN/STRING//&gt;$$     This is similar to the above exam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difference  being that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d.  If  the  @  modifier 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,  you  would  have  to type $$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 prematurely  termin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ould receive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7</w:t>
      </w:r>
    </w:p>
    <w:p>
      <w:pPr>
        <w:pStyle w:val="PreformattedText"/>
        <w:bidi w:val="0"/>
        <w:jc w:val="left"/>
        <w:rPr/>
      </w:pPr>
      <w:r>
        <w:rPr/>
        <w:t>FR (fast 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 FAST REPL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string just searched for or inserted with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FR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R/tex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R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 a  positive number, and / is an arbitrary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one of the characters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is equivalent to "-nDItext$", where "n" is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 recent  occurrence of the following: (a)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recent string found by a successful search command,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ngth  of  the  most recent text string inserted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from the FS, FN, or FR commands), or (c)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retrieved by the most recent "G" command. In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string  inserted  or  found  is  replaced with "te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the pointer has not been moved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 is  equivalent  to  "FRtext$",  except that "text"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ESCAPE characters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 if "text" is omitted the string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8</w:t>
      </w:r>
    </w:p>
    <w:p>
      <w:pPr>
        <w:pStyle w:val="PreformattedText"/>
        <w:bidi w:val="0"/>
        <w:jc w:val="left"/>
        <w:rPr/>
      </w:pPr>
      <w:r>
        <w:rPr/>
        <w:t>FS (fast 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FAST SEARCH/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remainder of the editing buffer until text is fou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Stext1$text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Stext1$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S/text1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 a  positive number, and / is an arbitrary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one of the characters in text1 or tex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 command searches for a character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 (function of the S command)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string.  If the string to be replaced is not fou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ointer  position and before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 fails and no replacement is made. If a search f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oves  the  buffer  pointer to the beginning of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omit  text2  from a FS command, text1 is dele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However, when you omit text2, its terminating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 as show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Stext1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S  command  may use the a colon modifier. Text1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haracters described in Chapter 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preface the FS command with a number n to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a string is the object of the search.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ich occurrence of a string is to be replace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1, then TECO prints the error message ?NAS NEGATIVE O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FSOF$FOR$$           This  command  causes  TECO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buffer for the 12th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tring  "OF" and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"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&lt;FSOF$FOR$&gt;$$        This  command  causes TECO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replace, the first 12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 with  FOR.  Note  that the co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uble $$ follows the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59</w:t>
      </w:r>
    </w:p>
    <w:p>
      <w:pPr>
        <w:pStyle w:val="PreformattedText"/>
        <w:bidi w:val="0"/>
        <w:jc w:val="left"/>
        <w:rPr/>
      </w:pPr>
      <w:r>
        <w:rPr/>
        <w:t>F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FSINTEREST$$         This  command  causes  TECO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 page  for the 12th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tring "INTEREST" and delet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 ESCAPEs, $$, must be type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tring  to  be  deleted;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s  the  string  for 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 and the second tells TEC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12FS/INTEREST//$$     This  command  is  identical  to 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mmediately above.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   if    a   double  ESCAP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maturely terminate your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0</w:t>
      </w:r>
    </w:p>
    <w:p>
      <w:pPr>
        <w:pStyle w:val="PreformattedText"/>
        <w:bidi w:val="0"/>
        <w:jc w:val="left"/>
        <w:rPr/>
      </w:pPr>
      <w:r>
        <w:rPr/>
        <w:t xml:space="preserve">F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FLOW TO END OF CURRENT CONDITIO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to the end of the current current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causes  TECO  to  branch  (flow)  to  the  end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.  TECO  effectively  resumes  execution 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llowing  the  ' at the end of the current condi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s  are eaten up by this command. I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ssued  while  not  in  a conditional, the ?MAP error (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) is issued. 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1</w:t>
      </w:r>
    </w:p>
    <w:p>
      <w:pPr>
        <w:pStyle w:val="PreformattedText"/>
        <w:bidi w:val="0"/>
        <w:jc w:val="left"/>
        <w:rPr/>
      </w:pPr>
      <w:r>
        <w:rPr/>
        <w:t xml:space="preserve">F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FLOW TO START OF ITERAT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to the start of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F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causes  TECO  to  branch  (flow)  to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.  TECO  effectively  resumes  execution  at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following  the  &lt;  at  the  beginning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.  The  iteration count is not affected. I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ssued outside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start of the current command string (in the curren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). 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2</w:t>
      </w:r>
    </w:p>
    <w:p>
      <w:pPr>
        <w:pStyle w:val="PreformattedText"/>
        <w:bidi w:val="0"/>
        <w:jc w:val="left"/>
        <w:rPr/>
      </w:pPr>
      <w:r>
        <w:rPr/>
        <w:t xml:space="preserve">F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FLOW TO END OF ITERAT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to the end of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causes  TECO  to  branch  (flow)  to  the  end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.  TECO effectively resumes execution at the matching 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ration  count  is tested as usual. If it has not exp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back to the start of the iteration with th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been incremented by 1. If the count was up, the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xited and control continues with the first comm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. If this command is encountered outside of an iteration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as the &lt;ESC&gt;&lt;ESC&gt; command. 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3</w:t>
      </w:r>
    </w:p>
    <w:p>
      <w:pPr>
        <w:pStyle w:val="PreformattedText"/>
        <w:bidi w:val="0"/>
        <w:jc w:val="left"/>
        <w:rPr/>
      </w:pPr>
      <w:r>
        <w:rPr/>
        <w:t>F_ (fast non-stop 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 FAST NON-STOP SEARCH/REPL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mainder of the file until text is found, then 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_text1$text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_/text1/text2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a positive number. / is an arbitrary delimi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ne of the characters in "text1" or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n  F_ command to search for a character string in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which may not yet have been read in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 of  the  _  command)  and  to  replace it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F_ command operates like the _ command when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. If the search fails, no replac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omit  text2 in an F_ search, TECO deletes text1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sert a string into the buffer to replace it. However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ext2 is omitted, its terminating delimiter must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_text1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_  command,  like  all  search  commands,  accepts  a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1  argument  may contain the match control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reface  the  F_  command  a number n to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 of  a string is the object of the search. I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ich occurrence of a string is to be replace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1, then TECO prints the error message ?NAS NEGATIVE O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4</w:t>
      </w:r>
    </w:p>
    <w:p>
      <w:pPr>
        <w:pStyle w:val="PreformattedText"/>
        <w:bidi w:val="0"/>
        <w:jc w:val="left"/>
        <w:rPr/>
      </w:pPr>
      <w:r>
        <w:rPr/>
        <w:t xml:space="preserve">F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FLOW TO ELSE CLAUSE OF CURRENT CONDITIO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to the else clause of the current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causes TECO to branch (flow) to the else claus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.  TECO  effectively  resumes  execution 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llowing the | at the end of the current THEN clau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conditional has no ELSE clause, or if an unmatched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before an unmatched |, then control resum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llowing the ' . Numeric arguments are eaten up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 this  command is issued while not in a condi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?MAP  error  (or  its equivalent) is issued. Well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hould not need to use this command. 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5</w:t>
      </w:r>
    </w:p>
    <w:p>
      <w:pPr>
        <w:pStyle w:val="PreformattedText"/>
        <w:bidi w:val="0"/>
        <w:jc w:val="left"/>
        <w:rPr/>
      </w:pPr>
      <w:r>
        <w:rPr/>
        <w:t>Gq (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Q-register q's contents in the editing buffer, or typ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G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Gq (where q is one of the 36 Q-registers) fe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character string stored in the Q-register and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nto  the  editing  buffer  at  the  current  buffer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is  command  does  not  alter  the  content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TECO positions the buffer pointer at the righ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ring ins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J-5XAJ8LGA$$            This command string put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  five  lines  of  the  p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-register  A  and  then put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e  five lines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ght  lines  in  the page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   the  five  lines  from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at the end of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a : before a Gq command, TECO types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gister on your terminal without inserting i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6</w:t>
      </w:r>
    </w:p>
    <w:p>
      <w:pPr>
        <w:pStyle w:val="PreformattedText"/>
        <w:bidi w:val="0"/>
        <w:jc w:val="left"/>
        <w:rPr/>
      </w:pPr>
      <w:r>
        <w:rPr/>
        <w:t>H (wH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WHOLE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entire buffer (B,Z) limits into a comma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  command  is  equivalent to the numeric pair B,Z. Thu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mmands that take two numeric buffer position arguments,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combination B,Z (which is the entire buffer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 particularly useful with type-out and outpu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$$</w:t>
        <w:tab/>
        <w:tab/>
        <w:t>Delete entire editing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T$$</w:t>
        <w:tab/>
        <w:tab/>
        <w:t>Type entir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A$$</w:t>
        <w:tab/>
        <w:tab/>
        <w:t>Insert entire buffer into Q-register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7</w:t>
      </w:r>
    </w:p>
    <w:p>
      <w:pPr>
        <w:pStyle w:val="PreformattedText"/>
        <w:bidi w:val="0"/>
        <w:jc w:val="left"/>
        <w:rPr/>
      </w:pPr>
      <w:r>
        <w:rPr/>
        <w:t xml:space="preserve">^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RETURN TIME OF D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urrent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&lt;CTRL/H&gt;  (caret/H)  is equivalent to the current time of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8</w:t>
      </w:r>
    </w:p>
    <w:p>
      <w:pPr>
        <w:pStyle w:val="PreformattedText"/>
        <w:bidi w:val="0"/>
        <w:jc w:val="left"/>
        <w:rPr/>
      </w:pPr>
      <w:r>
        <w:rPr/>
        <w:t>I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ext into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I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ext  is  only limited by available command string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nd  /  is  an arbitrary delimiter which is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  command  followed  by  a  text argument is the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. Delimit the text argument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inserts  the  ASCII  text string, "text",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 just  ahead  of  the  buffer  pointer.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,  TECO  positions  the buffer pointer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inserted  character.  TECO  does not insert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 the  text argument. "text" may contain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special characters listed in Tabl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characters in the text is limited by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 available for command string storage. During normal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, DIGITAL recommends that you limit insertions to about 1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in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very  long  insertion  command  begins  to exceed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orage capacity, TECO rings the terminal bell on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 characters  of storage remain and once after each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entered.  The  bell  also  echoes  as  a ^G.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 terminate  the command string immediately. Enter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10  additional  characters  into the current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@I/text/  command  is  slightly  more  powerful  than  th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enables you to insert single (but not double)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addition  to  the characters that can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  command.  The  @I form is useful for inserting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  the  text  argument  to  the @I command, both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,  by any single character which is not itself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serted. TECO does not require an ESCAPE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string;  it is the second occurrence of th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hat  terminates the text string. The text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preceding  the  buffer  pointer, as it is with th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ECO does not insert the delimiting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69</w:t>
      </w:r>
    </w:p>
    <w:p>
      <w:pPr>
        <w:pStyle w:val="PreformattedText"/>
        <w:bidi w:val="0"/>
        <w:jc w:val="left"/>
        <w:rPr/>
      </w:pPr>
      <w:r>
        <w:rPr/>
        <w:t>I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Iline one</w:t>
        <w:tab/>
        <w:t>This example shows insertion of sever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wo</w:t>
        <w:tab/>
        <w:tab/>
        <w:t>of text at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I</w:t>
        <w:tab/>
        <w:tab/>
        <w:t>Use this command string to delete the tai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>a  line without removing the carriage retur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>line feed at the end.  If the buffer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EF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nd the buffer pointer is between the  B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C, this command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EF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</w:t>
        <w:tab/>
        <w:tab/>
        <w:tab/>
        <w:t>Use this command to insert a carriag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</w:t>
        <w:tab/>
        <w:tab/>
        <w:t>without a line feed following it.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>&lt;DELETE&gt;  deletes  the  line feed bu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I%TEXT$x&lt;DELETE&gt;$%$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 a  convenient  method  for 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 ESCAPEs  when  using the @I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the sequence x&lt;DELETE&gt;, where  x  i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  except   an  ESCAPE,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ive ESCAPEs.  If the x&lt;DELETE&gt;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,   TECO   would  assume  that  you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ing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amples  assume  that the buffer contains 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uffer positioned between the D and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XYZ$$</w:t>
        <w:tab/>
        <w:tab/>
        <w:t>Produces ABCDXYZEF with the buffer pointer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ween the Z and the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</w:t>
        <w:tab/>
        <w:tab/>
        <w:tab/>
        <w:t>Produces 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ab/>
        <w:t xml:space="preserve">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with the buffer pointer position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RI $4CI $$</w:t>
        <w:tab/>
        <w:tab/>
        <w:t>Produces A BCD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0</w:t>
      </w:r>
    </w:p>
    <w:p>
      <w:pPr>
        <w:pStyle w:val="PreformattedText"/>
        <w:bidi w:val="0"/>
        <w:jc w:val="left"/>
        <w:rPr/>
      </w:pPr>
      <w:r>
        <w:rPr/>
        <w:t>nI$ (Insert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INSERT CHARAC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character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I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ASCII value of the charact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I$  command  inserts one character into the editing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 numeric argument includes all characters that the I and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insert. However, the nI$ command insert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t  a time. The command nI$ inserts the charac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n into the buffer immediately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$ command inserts a null string into the editing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very  different  from  an  nI$ command which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character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I$  command  is  most  often  used  to  insert 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are filtered out byt he operating system (see table 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macro that you wish to abort immediate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ertain  condition  occurs,  then  you could type som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minus  the  &lt;CTRL/C&gt;  and  then  add  it  with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ABCDEFGHIJKILMN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&lt;CTRL/C&gt; were to be inserted after the K, t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R3I$HXA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sert the ^C, then place the command string in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ring could also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ABCDEFGHIJK$ 3I$ ILMN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1</w:t>
      </w:r>
    </w:p>
    <w:p>
      <w:pPr>
        <w:pStyle w:val="PreformattedText"/>
        <w:bidi w:val="0"/>
        <w:jc w:val="left"/>
        <w:rPr/>
      </w:pPr>
      <w:r>
        <w:rPr/>
        <w:t>&lt;CTRL/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I&gt;, see &lt;TA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2</w:t>
      </w:r>
    </w:p>
    <w:p>
      <w:pPr>
        <w:pStyle w:val="PreformattedText"/>
        <w:bidi w:val="0"/>
        <w:jc w:val="left"/>
        <w:rPr/>
      </w:pPr>
      <w:r>
        <w:rPr/>
        <w:t>J (j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J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uffer pointer relative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J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J  command  moves  the  buffer  pointer  to  the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fter  the  nth character in the buffer.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the J command are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same  as the nJ command except that if pointer position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 buffer, the pointer does not move and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 If the command succeeded, a value of -1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Command</w:t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J</w:t>
        <w:tab/>
        <w:t>Move pointer to position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nth character in the tex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0J</w:t>
        <w:tab/>
        <w:t>Move the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J</w:t>
        <w:tab/>
        <w:t>Equivalent to 0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ZJ</w:t>
        <w:tab/>
        <w:t xml:space="preserve">Move the pointer to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3</w:t>
      </w:r>
    </w:p>
    <w:p>
      <w:pPr>
        <w:pStyle w:val="PreformattedText"/>
        <w:bidi w:val="0"/>
        <w:jc w:val="left"/>
        <w:rPr/>
      </w:pPr>
      <w:r>
        <w:rPr/>
        <w:t>K (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KI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may  be  positive,  negative,  or  zero if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If there are two arguments, m&l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K commands are described in 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1 assumed       Deletes    everything 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  through    the    next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.  If  the  pointer 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a  line,  the  K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s  the entire line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 command  deletes  only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line    following    the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ing the line term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K        n&gt;0          Deletes    everything 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through the nth lin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K         0           Deletes everything from the pointer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  the    beginning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-1 assumed      Deletes everything from the pointer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the  beginning of the lin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K         n&lt;0          Deletes  everything  from  the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 to 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ce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  m&lt;n          Deletes  the  (m+1)st  through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in  the buffer an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ointer  at  the  point of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at is, the pointer is set equal to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        B,Z  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K  command  attempts to delete text up to an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r end of the buffer, TECO deletes text only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oundary. The buffer pointer is positioned at the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error mess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4</w:t>
      </w:r>
    </w:p>
    <w:p>
      <w:pPr>
        <w:pStyle w:val="PreformattedText"/>
        <w:bidi w:val="0"/>
        <w:jc w:val="left"/>
        <w:rPr/>
      </w:pPr>
      <w:r>
        <w:rPr/>
        <w:t>K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ositions  the  buffer  pointer  between 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and followed the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that the buffer contains the</w:t>
        <w:tab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hown at the right; the buffer pointer is positioned</w:t>
        <w:tab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 and the N.</w:t>
        <w:tab/>
        <w:tab/>
        <w:tab/>
        <w:tab/>
        <w:tab/>
        <w:t>KLM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UVW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$$          Deletes  everything  in  the  buffer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form feed marking the end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 there  is  one).  To  delete the form fe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type H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,.K$$        Deletes everything from A throug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ZK$$        Deletes everything from N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$$           Deletes NO, changing the third and fourth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MPQ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LK$$         Deletes the entire thi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3K$$         Deletes  the  last  three lines (everything from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D$$          Deletes  NO  and  P, changing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KLMQ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K$$          Deletes K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K$$          Deletes FGHI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L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5</w:t>
      </w:r>
    </w:p>
    <w:p>
      <w:pPr>
        <w:pStyle w:val="PreformattedText"/>
        <w:bidi w:val="0"/>
        <w:jc w:val="left"/>
        <w:rPr/>
      </w:pPr>
      <w:r>
        <w:rPr/>
        <w:t>L (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uffer pointer 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L command to move the buffer pointer over entir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  of the L command with its various arguments i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1 assumed       Advances the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    n&gt;0          Advances the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th line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L         0           Moves  the pointer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-1 assumed      Moves  the pointer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 prece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L      -n&lt;0          Moves  the pointer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th line prece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ttempt  to  move the buffer pointer backwar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immediately prior to the first character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forward  beyond  the  position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the  buffer, TECO does not print an error mess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moves  the pointer to the beginning or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6</w:t>
      </w:r>
    </w:p>
    <w:p>
      <w:pPr>
        <w:pStyle w:val="PreformattedText"/>
        <w:bidi w:val="0"/>
        <w:jc w:val="left"/>
        <w:rPr/>
      </w:pPr>
      <w:r>
        <w:rPr/>
        <w:t>L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3L$$         The  J  command moves the po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first  line in the buffer. The 3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moves it to the beginning of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J-2L$$       The ZJ command moves th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line  in  the  buffer.  Then the -2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 the pointer to the beginning of the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line  in  the buffer (assuming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erminated by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4C$$         Advance  the pointer to the position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character in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7</w:t>
      </w:r>
    </w:p>
    <w:p>
      <w:pPr>
        <w:pStyle w:val="PreformattedText"/>
        <w:bidi w:val="0"/>
        <w:jc w:val="left"/>
        <w:rPr/>
      </w:pPr>
      <w:r>
        <w:rPr/>
        <w:t>M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MACR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 string stored in a Q-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M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M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  strings  are  composed  of ASCII character an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 you  can  insert or read them into the editing buff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stored in a Q-register is calle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command string is in the editing buffer, you can edi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 may  not  execute  it  because,  when i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 it  appears  to  be data to TECO. However, if you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from the editing buffer into a Q-regist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command), then this command string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Mq  (where q is one of the 36 Q-registers)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in  that  register.  Thus,  entering  an Mq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ous to calling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include any TECO command in the command string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and executed from the Q-register. The onl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commands must all be complete within the macr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For  example, a command and its argument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apart,  one  in  the  command  string and the o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If  you include iterations and conditional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these  must also be complete within the regis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n O command in the macro, the tag to which it branch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the M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q     Execute the contents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q     Execute  the contents of Q-register q and use 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umeric  argument  for the fir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Mq     Execute  the  contents of Q-register q and use m,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numeric argument for the fir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8</w:t>
      </w:r>
    </w:p>
    <w:p>
      <w:pPr>
        <w:pStyle w:val="PreformattedText"/>
        <w:bidi w:val="0"/>
        <w:jc w:val="left"/>
        <w:rPr/>
      </w:pPr>
      <w:r>
        <w:rPr/>
        <w:t>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creation of a macro to format a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50 lines. The macro will be stored in a Q-regis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to operate upon tw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FTY.T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I/Y&lt;!ST!^N^_; 50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"FA OST$'12I$ 0,.P 0,.K&gt; EC/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A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FILE1.FOR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FILE2.FOR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is  macro will be kept after it is creat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Y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Y brings in the firs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^N will signal if the end-of-file flag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 it has been set, ^N; will cause a branch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 the  page  has fewer than fifty lines, a new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 buffer and the loop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there are at least 50 lines, a form feed is appen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50 lines are output, then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is  will continue until the ^N flag is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Fter  the  macro  has been completed, it is stor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XA command into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IFTY.TEC is t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ILE1.FOR is then opened, and the Q-registe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he procedure is repeated for FILE2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79</w:t>
      </w:r>
    </w:p>
    <w:p>
      <w:pPr>
        <w:pStyle w:val="PreformattedText"/>
        <w:bidi w:val="0"/>
        <w:jc w:val="left"/>
        <w:rPr/>
      </w:pPr>
      <w:r>
        <w:rPr/>
        <w:t>N (non stop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NON-STOP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 file for a string until it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N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N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&gt;0 and / is an arbitrary delimiter which is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command combines the S command with input/outpu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N command to search for a character string in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file which may not yet have been read into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command may 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  may  include  the  match  control character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  command  differs  from  the S command in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t the end of the page currently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CO  does not find a match for the search string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buffer  pointer  position and the end of the buff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 is output, the buffer is cleared, and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ad  in. The search then starts ove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.  This  process continues until a match is fou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is completely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N  search fails, the entire input file passe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and  is  written to the output file. TECO also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 but does not close the output file. Unless th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 was used or the search is within an interation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typed to notify the user that the search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N  search can not detect a match when the match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plit  across  two buffer. It also can not detect a mat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s are on separate lines unless you includ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function  of  the  N  command  is exactly like the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 a  form feed character was encountered whe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as read in, TECO appends a form feed character to tha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output; otherwise no form feed character i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0</w:t>
      </w:r>
    </w:p>
    <w:p>
      <w:pPr>
        <w:pStyle w:val="PreformattedText"/>
        <w:bidi w:val="0"/>
        <w:jc w:val="left"/>
        <w:rPr/>
      </w:pPr>
      <w:r>
        <w:rPr/>
        <w:t>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do  not  include  a text argument with a searc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 N$$,  TECO  executes  the  search  using the last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use  the  N command with a single numeric argu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N  causes a search for the nth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When you omit n, TECO assumes n=1. n must b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  search  differs  from  the  N search in that the _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no output. However, both will search through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llowing the buffer pointer until a match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IGITAL$$</w:t>
        <w:tab/>
        <w:t>If page 5 of the text is currently in the b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fer and the string DIGITAL does not occur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il  page  15,  this  command  causes  page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rough 14 to be output and page 15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   in.  The pointer will be set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L in DIGI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LAST LIN PG1</w:t>
        <w:tab/>
        <w:t>If this string actually exists in the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LIN PG2</w:t>
        <w:tab/>
        <w:t>the two lines are not read into the same  b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>fer,  the N search will fail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FAILED</w:t>
        <w:tab/>
        <w:t>a search can be dependent on how  TECO 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>information into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ASSACHUSETS$$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?SRHLED</w:t>
        <w:tab/>
        <w:tab/>
        <w:t>An N search should  not  be  used  when  an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$$</w:t>
        <w:tab/>
        <w:tab/>
        <w:t>search would suffice, becaus  user err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OUTPUT.FI$$</w:t>
        <w:tab/>
        <w:t>the N command,  such  as  the  spelling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</w:t>
        <w:tab/>
        <w:tab/>
        <w:t>here,  can  cause considerable delay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ASSACHUSETTS$$</w:t>
        <w:tab/>
        <w:t>example, the error causes two passes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entire file instead of just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1</w:t>
      </w:r>
    </w:p>
    <w:p>
      <w:pPr>
        <w:pStyle w:val="PreformattedText"/>
        <w:bidi w:val="0"/>
        <w:jc w:val="left"/>
        <w:rPr/>
      </w:pPr>
      <w:r>
        <w:rPr/>
        <w:t>^N (end-of-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END-OF-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hat indicates if the end-of-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and can be entered as a &lt;CTRL/N&gt; or Care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^N command returns a value indicating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reached.  It  is most oft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hat  inputs  data. The setting of the flag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use  of  jumping from an iteration or the fulfill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for  a  conditional execution command. It i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 When the end-of-file has been reached, it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YITITLE      This command string inserts "TITLE"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W^N^_;&gt;$$    each pag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^N^_;&lt;FSABC$DEF$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SXYZ$PQR$;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&gt; EX$$          This  macro  changes all occurences of AB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  and  all  occurences of XYZ to PQR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 file. The ^N terminates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^N flag is set to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2</w:t>
      </w:r>
    </w:p>
    <w:p>
      <w:pPr>
        <w:pStyle w:val="PreformattedText"/>
        <w:bidi w:val="0"/>
        <w:jc w:val="left"/>
        <w:rPr/>
      </w:pPr>
      <w:r>
        <w:rPr/>
        <w:t>O (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branch to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Ota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O/tag/  (not in TECO-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g0,tag1,tag2...$  (TECO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@O/tag0,tag1,tag2.../  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  tag   is  composed  of  ASCII  characters  delimi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marks in the command string and by an ESCAPE in the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tag following the O is to name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unconditional branch instruction. The tag locat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ither  before  or  after  the  O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However, the branch cannot be before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iteration.  For  example,  if  you  enter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!tag1!. . .&lt;. . .Otag1$. . 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O will produc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ommand string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&lt;!tag1!. . .Otag1$. . 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  command causes the command string execution poin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first character following the exclamation poi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tag, and command execution continues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is  equivalent  to  Otag$ except that a delimiter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as  /)  is  used  before  and  after the specified tag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ther than that delimiter is permitted inside the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ual  string build characters are permitted whe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$ 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nth tag in the accompanying list. The string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onsists of a sequence of tags separated by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gs  may  contain any characters other than comma or &lt;ESC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good  programming practice dictates that the ta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nly of letters and digits. There must be no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since  these would be considered part of the tag. I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 range,  then  command execution continues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llowing the &lt;ESC&gt; that delimits this command. [TECO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 Same as the preceding command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  of tags is bracketed by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imiter  can  be any character that does not appea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  of  tags. In particular, using comma for the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very useful. 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3</w:t>
      </w:r>
    </w:p>
    <w:p>
      <w:pPr>
        <w:pStyle w:val="PreformattedText"/>
        <w:bidi w:val="0"/>
        <w:jc w:val="left"/>
        <w:rPr/>
      </w:pPr>
      <w:r>
        <w:rPr/>
        <w:t>O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re ignored except when an O command forces TECO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no restriction on the length of the tag (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t into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g  must  also be in the same macro level, i.e.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from  within a called macro to outside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nor can you branch from outside of a macro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4</w:t>
      </w:r>
    </w:p>
    <w:p>
      <w:pPr>
        <w:pStyle w:val="PreformattedText"/>
        <w:bidi w:val="0"/>
        <w:jc w:val="left"/>
        <w:rPr/>
      </w:pPr>
      <w:r>
        <w:rPr/>
        <w:t>&lt;CTRL/O&gt; (octal ra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OCTAL RAD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octal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ing  of  a  ^O or &lt;CTRL/O&gt; changes the current rad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if TECO was not already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adix is in octal, this comman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ial radix of TECO is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5</w:t>
      </w:r>
    </w:p>
    <w:p>
      <w:pPr>
        <w:pStyle w:val="PreformattedText"/>
        <w:bidi w:val="0"/>
        <w:jc w:val="left"/>
        <w:rPr/>
      </w:pPr>
      <w:r>
        <w:rPr/>
        <w:t>P 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buffer's contents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  (not in TECO-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may  be  positive,  negative,  or  zero if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If there are two arguments, m&l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  command  outputs  the text buffer, clears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  command  performs two operations; when you type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umeric argument (or no argument), the P command do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does  the  same  as  the  P  command  except  that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-1 is returned if the command succeeded. 0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ommand failed because the end-of-file on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reached prior to the initiation of this command. (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tions of the P command are describ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1 assumed       Similar to PWHKY. "P" outpu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 of the buffer, then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and  reads  in 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. The buffer pointer is lef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the page that is rea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re is no input file, or if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s in the input file, the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cleared.  TECO appends a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 to the end of the out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if  the  last  input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   n&gt;0           Executes  the  P  command  n tim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and  can be used to skip ov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s    of  text  when  no  edit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.  The  nP  command causes th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s  of  the input file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page  currently  i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,  to  be output, and then the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 after  the  current  p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ught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6</w:t>
      </w:r>
    </w:p>
    <w:p>
      <w:pPr>
        <w:pStyle w:val="PreformattedText"/>
        <w:bidi w:val="0"/>
        <w:jc w:val="left"/>
        <w:rPr/>
      </w:pPr>
      <w:r>
        <w:rPr/>
        <w:t>P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 m&lt;n           When    used  with  a  pair  of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,  the  P  command only 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;  it  does  not clear an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,  and  it  does not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pointer.  Also, the m,n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ver  appends a form fe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ess  you  had inserted a form fe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 between  the  mth  and 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The  only action of m,n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output  the  (m+1)st through the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in  the  buffer.  (m,n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,nPW are equiva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   H=B,Z           Writes  the  buffer  without app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 feed  to  it;  the  buffer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ed, and no new data is read in. (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HPW  are equivalent.) Alth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 may  resemble  a  single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 (and  thus  could output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d), it is really a dual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iscussed  above,  the  nP  command  can be used to skip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pages to get to the next page where editing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P command can also be used with a very large argument,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, in order to skip to the end of the input file withou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T$$               Output the current page, clear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PAGE  read in the next  page,  then  type 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in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ZP0,.P$$         This    command    string  outpu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 of  the buffer, but it arr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as  it  is output. The part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ollows  the  buffer  pointer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by the .,ZP command. Then, tha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which precedes the pointer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the  0,.P command. No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 appended   to  either  sec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ZP12I$0,.P$$     This  performs  the  same   action 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 command string except t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a form feed character to that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age  that  is  output last.  (12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ode for form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12I$HP$$         This command string produces a  singl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P$$               If page 6 of a file is in the editing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causes pages 6 through 13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be output one after  the  oth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read in page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7</w:t>
      </w:r>
    </w:p>
    <w:p>
      <w:pPr>
        <w:pStyle w:val="PreformattedText"/>
        <w:bidi w:val="0"/>
        <w:jc w:val="left"/>
        <w:rPr/>
      </w:pPr>
      <w:r>
        <w:rPr/>
        <w:t>PW (page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PAGE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contents of editing buffer to the output file and app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&gt;0  if there is one argument. If there are two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W command is the basic output command as it does nothing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data to the output file. Depending on the argument, the 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rites  all  or  some  part  of  the data in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It does not, however, delete data from the buffer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moves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W  command writes the entire buffer and it always app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to the contents. The nPW command (n&gt;0) outputs n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text  in the buffer, appending a form feed to each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W  command  does  not clear the buffer nor does it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.  (The same is also true of a P command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also that when you use a PW command with a single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rm feed character is always automatically sent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mediately following the data from the buffer. TECO ap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  feed  character  to  the  outgoing  data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encountered a form feed character w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read in, i.e., regardless of the setting of the ^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This is not true of the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 lists the various forms of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   1 is assumed    Writes  the  contents of the buffer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output file and appends a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The buffer is not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W       n&gt;0          Same  as  n&lt;PW&gt;.  This  executes  the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8</w:t>
      </w:r>
    </w:p>
    <w:p>
      <w:pPr>
        <w:pStyle w:val="PreformattedText"/>
        <w:bidi w:val="0"/>
        <w:jc w:val="left"/>
        <w:rPr/>
      </w:pPr>
      <w:r>
        <w:rPr/>
        <w:t>PW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  m&lt;n          Writes  the  contents of the bu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(m+1)th   character  throug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 the  nth  character 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 file.  A  form fee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 appended  to this output no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cleared.  The  buffer  po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remain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W    H=B,Z           Equivalent to PW except that a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appen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diting buffer is empty when TECO executs a PW comman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any kind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00PW$$            This   command  outputs  300  cop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JKIJ.DOE$        This command outputs the current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$$                modifies the first line, and then out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12I$PW$$         This produces two successive blank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89</w:t>
      </w:r>
    </w:p>
    <w:p>
      <w:pPr>
        <w:pStyle w:val="PreformattedText"/>
        <w:bidi w:val="0"/>
        <w:jc w:val="left"/>
        <w:rPr/>
      </w:pPr>
      <w:r>
        <w:rPr/>
        <w:t>Q (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-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eric contents, size, or value of a particula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Qq command (where q is one of the 36 Q-registers)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value in a register. Qq has no function other th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he  value  in  the  specified  Q-register  as 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to  another command. It does not alter the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Qq  is  often  used  in  conjuction with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:Qq to return the length of the text stored 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returns  the  ASCII  value  of  the  (n+1)th  charact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 q.  The  argument  n  must  be  between  0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's size minus 1. If n is out of range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Characters  within  a Q-register are number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hat characters in the text buffer are numbered.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t  character position 0, the next character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position  1,  etc. Therefore, if Q-register A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yz",  then  0QA will return the ASCII code for "x" and 1Q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R-3UR$$      This  command string subtracts 3 from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R  then inserts the new valu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0</w:t>
      </w:r>
    </w:p>
    <w:p>
      <w:pPr>
        <w:pStyle w:val="PreformattedText"/>
        <w:bidi w:val="0"/>
        <w:jc w:val="left"/>
        <w:rPr/>
      </w:pPr>
      <w:r>
        <w:rPr/>
        <w:t>R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REVER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buffer pointer back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R  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command is a buffer pointer positioning command, 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of  the C command. The forms of the R command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is  the  same  as  the  nR  command  except  that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 the  command  succeeded,  then  a  value 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 the command failed, then the buffer po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and a value of 0 is returned.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        n&gt;0          Move    the  pointer  backwards  ove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  in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 buffer  pointer position. n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 to -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1 is assumed    Move the pointer back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R         0           This is a nu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-1 is assumed   Move  the pointer forward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equivalent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R      -n&lt;0          Move    the    pointer  forward  ove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  in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 buffer pointer position. -n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 to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R command attempts to move the pointer across eith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,  TECO  ignores  the  command  and prints the ?POP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L2R$$        The  0L  command  moves  the  pointer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 of  the  current  line.  Then,  the  2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oves it back past the la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eceding line (i.e. back over the 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 that are normally found at the end of 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1</w:t>
      </w:r>
    </w:p>
    <w:p>
      <w:pPr>
        <w:pStyle w:val="PreformattedText"/>
        <w:bidi w:val="0"/>
        <w:jc w:val="left"/>
        <w:rPr/>
      </w:pPr>
      <w:r>
        <w:rPr/>
        <w:t>&lt;CTRL/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TEST/RESET CURRENT RADIX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current radix, or return its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^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only be one of 8, 10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returns  the  binary  value of TECO's current radix. [TECO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sets  TECO's  radix  to  the  value  of  n. 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 only  in  TECO-11,  where  n  may only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8,  10,  or 16 (representing octal mode, decimal m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mode). If n is not one of these values, TECO's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 unchanged  and the ?IRA error message is produced.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the current radix is octal, the above three value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12 and 2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2</w:t>
      </w:r>
    </w:p>
    <w:p>
      <w:pPr>
        <w:pStyle w:val="PreformattedText"/>
        <w:bidi w:val="0"/>
        <w:jc w:val="left"/>
        <w:rPr/>
      </w:pPr>
      <w:r>
        <w:rPr/>
        <w:t xml:space="preserve">S (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character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S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S/tex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Stext$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S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:Stex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  command  to search for a character str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editing  buffer.  If the string is not foun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buffer  pointer  position and the end of the buff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fails. After an unsuccessful S search, the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t to the beginning of the buffer, and, unless you ha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:  modifer or the search is within an iteration, TECO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e search string as an alphanumeric argument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Terminate it with an ESCAPE. "text" can contain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ose listed is Table 1-1,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  command  may  be used with a single numeric argu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S  causes  a  search  for  the  nth  occurrenc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search string. When n is omitted, n=1 is assumed. If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0 a reverse search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is a system specific command. Consul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is  a  compare command. It is not a true search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 buffer 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 match the search string, the pointer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the  string  and the command returns a value of -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the next command is executed with an argument of -1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the buffer do not match the string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d  and  the  command  returns a value of 0.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,.:FB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searching for text that contains an ESCAP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@ modifier to 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do  not include a text argument with an S command,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$$,  TECO  executes  the  search  using the last previou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  command  may  use  the  match  control character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3</w:t>
      </w:r>
    </w:p>
    <w:p>
      <w:pPr>
        <w:pStyle w:val="PreformattedText"/>
        <w:bidi w:val="0"/>
        <w:jc w:val="left"/>
        <w:rPr/>
      </w:pPr>
      <w:r>
        <w:rPr/>
        <w:t>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&lt;TAB&gt;B$$              This causes the pointer to be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 after  the  B,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 of  the string A&lt;TAB&gt;B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posi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NIX$$                  The string NIX is not found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SEARCH FAILED       current  pointer  position  and 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buffer.  The  error 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  and  the  pointe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the  buffer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  an  incorrect 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  may    have  been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where  in the buffer after the 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NIX may not be in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3S+$+IEF$$             The  command  @3S+$+  search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rd occurrence of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the buffer pointer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CAPE  is  found, the characters EF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  immediately  after  it.  Th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serve  as the delimi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ne-character search string $. Th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are  not  part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4</w:t>
      </w:r>
    </w:p>
    <w:p>
      <w:pPr>
        <w:pStyle w:val="PreformattedText"/>
        <w:bidi w:val="0"/>
        <w:jc w:val="left"/>
        <w:rPr/>
      </w:pPr>
      <w:r>
        <w:rPr/>
        <w:t xml:space="preserve">^S (length of last str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RETURN LENGTH OF LAST STR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egative of length of last string inserted o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&lt;CTRL/S&gt; (caret/S) is equivalent to the negative of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last insert, string found, or string inserted with a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whichever  occurred last. To back up the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last insert, string found, etc., type "^S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5</w:t>
      </w:r>
    </w:p>
    <w:p>
      <w:pPr>
        <w:pStyle w:val="PreformattedText"/>
        <w:bidi w:val="0"/>
        <w:jc w:val="left"/>
        <w:rPr/>
      </w:pPr>
      <w:r>
        <w:rPr/>
        <w:t>T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text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ype  any  part  of  the text in the editing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 by  using the T command. The text TECO types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position of the buffer pointer and the argument(s)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command never moves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receded by a single numeric argument, T is a line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 when  preceded  by  a pair of numeric arguments, 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   command.   The  T  command  vari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1 assumed       Type  out  everything 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  through    the    next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.  If  the  pointer 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a line, T cause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 to  be  TECO  typed  out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is  in  the middle of a line,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   that    portion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the pointer to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     n&gt;0          Type  out  everything 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through the nth lin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it.  If th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a line, this comman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 the  next  n  lines 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T       0           Type  out  everyt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current line up to the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command  is 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ing  the  position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-1 assumed      Types    out   everything  in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 the    current  line,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in the current line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6</w:t>
      </w:r>
    </w:p>
    <w:p>
      <w:pPr>
        <w:pStyle w:val="PreformattedText"/>
        <w:bidi w:val="0"/>
        <w:jc w:val="left"/>
        <w:rPr/>
      </w:pPr>
      <w:r>
        <w:rPr/>
        <w:t>T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     n&lt;0          Types  out  everything  in  the  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 the    current  line,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in the current line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nT      m&lt;n          Types  out  the  (m+1)st through the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  n&gt;0          Types    the  n  characters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  n&gt;0          Types    the  n  characters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H=B,Z   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the buffer contains the text</w:t>
        <w:tab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right, with the buffer pointer positioned be-</w:t>
        <w:tab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M and the N.</w:t>
        <w:tab/>
        <w:tab/>
        <w:tab/>
        <w:tab/>
        <w:tab/>
        <w:t>KLM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UVW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VW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T$$          Note that  no  carriage  return/line  feed 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*           between  the  beginning of the line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nd  the  pointer  itself,  therefore, n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  The second asterisk indicates that TEC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for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0TT$$         This pair of commands causes the line to be  ty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NO          out without mov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2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.+6T$$      The six characters typed are NO, 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          feed, and P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-2,.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LT$$         This pair of commands types out the entir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NO          and leaves the pointer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7</w:t>
      </w:r>
    </w:p>
    <w:p>
      <w:pPr>
        <w:pStyle w:val="PreformattedText"/>
        <w:bidi w:val="0"/>
        <w:jc w:val="left"/>
        <w:rPr/>
      </w:pPr>
      <w:r>
        <w:rPr/>
        <w:t>^T (type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TYPE-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SCII code for the next character typed at the terminal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is  equivalent  to  the ASCII code for the next charac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t the terminal. When TECO executes a command string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character  encountered  causes  it  to  pause  and accep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yped at the terminal. TECO then substitutes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is character for the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is  only  useful as a numeric argument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often used with an ^Atext&lt;CTRL/A&gt; message string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message string inform the user that TECO is 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be typ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SFUNCTION $^A</w:t>
        <w:tab/>
        <w:t>Here,  the  ^T command is used as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^A for an nI$ command.  This command  string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I$&gt;$$</w:t>
        <w:tab/>
        <w:tab/>
        <w:t>serts the letter which is  typed  in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M</w:t>
        <w:tab/>
        <w:t>each occurrence of the string FUNC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N</w:t>
        <w:tab/>
        <w:t>found by the search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TUC$$</w:t>
        <w:tab/>
        <w:tab/>
        <w:t>Places the ASCII value of the typ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Q-register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8</w:t>
      </w:r>
    </w:p>
    <w:p>
      <w:pPr>
        <w:pStyle w:val="PreformattedText"/>
        <w:bidi w:val="0"/>
        <w:jc w:val="left"/>
        <w:rPr/>
      </w:pPr>
      <w:r>
        <w:rPr/>
        <w:t>^T (type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the character whose ASCII code preced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the ASCII code for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^T command types out the character whose ASCII code is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&lt;S</w:t>
        <w:tab/>
        <w:tab/>
        <w:t>This macro will type out each lin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;2R0TL</w:t>
        <w:tab/>
        <w:tab/>
        <w:t>file.  It will then wait for you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-^^K"E</w:t>
        <w:tab/>
        <w:tab/>
        <w:t>a "K" to delete the line or any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'&gt;$$</w:t>
        <w:tab/>
        <w:tab/>
        <w:t>to type the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6-99</w:t>
      </w:r>
    </w:p>
    <w:p>
      <w:pPr>
        <w:pStyle w:val="PreformattedText"/>
        <w:bidi w:val="0"/>
        <w:jc w:val="left"/>
        <w:rPr/>
      </w:pPr>
      <w:r>
        <w:rPr/>
        <w:t>&lt;TAB&gt;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&lt;TAB&gt; followed by text into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&lt;TAB&gt;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  command is equivalent to the I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command  causes TECO to insert the tab itself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up to the ESCAPE. In other words,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f  a  text string to be inserted by an I comman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you may omit th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characters in the text is limited by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available  for  command  string  storage.  During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jobs,  DIGITAL  recommends  that you limit inser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 or 15 lin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long  insertion  command begins to exceed the TEC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capacity,  TECO  rings  the  terminal bell once when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of  storage  remain  and  once  after each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ntered. When this occurs, terminate the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Entering more than 10 additional charac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and string causes a fatal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ffer contains ABCDEF   with the buffer pointer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D and 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TAB&gt;XYX$$</w:t>
        <w:tab/>
        <w:tab/>
        <w:t>produces ABCD</w:t>
        <w:tab/>
        <w:t>XYZ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is now between the Z and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0</w:t>
      </w:r>
    </w:p>
    <w:p>
      <w:pPr>
        <w:pStyle w:val="PreformattedText"/>
        <w:bidi w:val="0"/>
        <w:jc w:val="left"/>
        <w:rPr/>
      </w:pPr>
      <w:r>
        <w:rPr/>
        <w:t>U (insert Q-regist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INSERT Q-REGISTER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number into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U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nU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n integer and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q command stores the integer n in Q-register q (where q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36  Q-registers). If anything was previous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t of the Q-register, i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is  equivalent  to the nUqm command. That is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 the  number n into the numeric storage area of Q-register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s the numbe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LINE 1$0L.U1</w:t>
        <w:tab/>
        <w:t>This command string will delete the tex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E 2$.U2</w:t>
        <w:tab/>
        <w:t>ginning at "LINE 1" and preceding "LINE 2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,Q2K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1</w:t>
      </w:r>
    </w:p>
    <w:p>
      <w:pPr>
        <w:pStyle w:val="PreformattedText"/>
        <w:bidi w:val="0"/>
        <w:jc w:val="left"/>
        <w:rPr/>
      </w:pPr>
      <w:r>
        <w:rPr/>
        <w:t>^U (insert text into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INSERT TEXT INTO Q-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following the command into a Q-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^Uq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^Uq/text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^Uqtext$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^Uq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^Uq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q is a Q-register designator, text is the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inserted  into  the  Q-register,  and  /  i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which is not one the 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s normally placed into a Q-register by copying 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 (through  the  use  of  the  Xq command). The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gives you the option of directly inserting a tex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ECO  places  the  text  into the Q-regist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executing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can only be entered directly by using the circumf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 appends character string "string" to the text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inserts  the  single character whose 7-bit ASCII code is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appends  the single character whose 7-bit ASCII code is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,  @:^Uq/string/,  n@^Uq//,  n@:^Uq// are equiva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 to  the ^Uqstring$, :^Uqstring$, n^Uq$, and n:^Uq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except  that  alternate  delimiters  are  used 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2</w:t>
      </w:r>
    </w:p>
    <w:p>
      <w:pPr>
        <w:pStyle w:val="PreformattedText"/>
        <w:bidi w:val="0"/>
        <w:jc w:val="left"/>
        <w:rPr/>
      </w:pPr>
      <w:r>
        <w:rPr/>
        <w:t>V (V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VERIF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lines of text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V  (not in TECO-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nV  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any  part  of the text in the editing buff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ation  by using the V command. The text TECO types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osition of the buffer pointer and the argument(s)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command never moves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is  always a line-oriented command. The command vari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1 assumed      Type  out  the  current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the line throug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 terminator.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      n&gt;0          Type out n-1 lines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. Equivalent to 1-nTnT. [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ECO-8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nV     m,n&gt;0         Type  out  m-1  lin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 and  n  lines  after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 Equivalent  to  1-mTnT.  [No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O-8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3</w:t>
      </w:r>
    </w:p>
    <w:p>
      <w:pPr>
        <w:pStyle w:val="PreformattedText"/>
        <w:bidi w:val="0"/>
        <w:jc w:val="left"/>
        <w:rPr/>
      </w:pPr>
      <w:r>
        <w:rPr/>
        <w:t xml:space="preserve">^V (lower-case con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LOWER-CASE CONVERS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lower-c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&lt;CTRL/V&gt;  puts  TECO into lower case conversion mod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   all   alphabetic  characters  in  string  argu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changed to lower case. This mode can be overr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xplicit  case control within the search string.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all  strings behave as if they began with a ^V^V. [TECO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returns TECO to its original mode. No special cas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 within  strings  except  those  case convers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by ^V and ^W string build construct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tring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4</w:t>
      </w:r>
    </w:p>
    <w:p>
      <w:pPr>
        <w:pStyle w:val="PreformattedText"/>
        <w:bidi w:val="0"/>
        <w:jc w:val="left"/>
        <w:rPr/>
      </w:pPr>
      <w:r>
        <w:rPr/>
        <w:t>W (w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W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r set various Watch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: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,n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 command (scope "WATCH") is present in most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CO.  There  are  two different variations of the 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 one,  or  both  may  be  present. ET flag Bits 9 an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ich variation(s) are configured 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ideo Terminal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VT  support  is  present  and  your  terminal is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     Refresh the terminal's screen to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     Tell the video terminal screen refresher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screen have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refresher will  completely  redra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 screen upon the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Place the default cursor line at  line  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's screen.  The initial default curso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6.  This command makes  the  window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he screen image and any specia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ALL, MARK, HO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Forget  screen  image,  SEEALL  mode,  mark, 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scrolling,  and  set cursor lin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/3 of the way down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Do scrolling update if scrolling; else n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W         Forget that output was  done.   Normally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outputs  to the terminal with a comman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, n^T, or  ^A,  TECO  will  believ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needs  updating,  and  upon  the 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ECO  will  refresh  the  entir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 Issuing the 32768W command inform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output  command  did  not  destro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5</w:t>
      </w:r>
    </w:p>
    <w:p>
      <w:pPr>
        <w:pStyle w:val="PreformattedText"/>
        <w:bidi w:val="0"/>
        <w:jc w:val="left"/>
        <w:rPr/>
      </w:pPr>
      <w:r>
        <w:rPr/>
        <w:t>W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:W command is used to interrogate and set vide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information,  as  well  as  implement  some  of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of the video terminal "WAT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W       Return a number representing the type of scop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W       Return the horizontal size of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 This  number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ositions available  horizontally 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ce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W       Return the vertical size  of 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This number represent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 that can  appear  on  the  scree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W       Returns SEEALL mode.   0  represents  off  and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 on.    In   SEEALL  mode,  a 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on  is  shown  in  the  window 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  including  character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W       Returns mark status of window  support.   0 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 mark  has  been set.  A value of n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mark has been set at window  position  n-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tatus  is  used  by 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upport and by the support  itself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scopes that support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W       Returns the hold mode indicator.  0 means off,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 hold whole screen, and a positive value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hold all but top and  bottom  n  lin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mode is on, then scrolling is inhibi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bout to run off either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  This  makes  the  window  display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atable on terminals on a slow  line.   If 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on,  the  window support will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s necessary in  an  attempt  to  kee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W       Returns buffer pointer position of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upper left hand corner of the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st -1W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6</w:t>
      </w:r>
    </w:p>
    <w:p>
      <w:pPr>
        <w:pStyle w:val="PreformattedText"/>
        <w:bidi w:val="0"/>
        <w:jc w:val="left"/>
        <w:rPr/>
      </w:pPr>
      <w:r>
        <w:rPr/>
        <w:t>W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w       Returns the number of scrolling lines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then  scrolling is turned off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6+n:W  inserts  characters  at "dot" until..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 (echo off) from the terminal and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"dot"  until  and  according to the micro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=&gt; don't update screen (i.e., don't  do 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&gt; no need  to  initially  refresh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is  always  done  on control characters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37 and 177 except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value  has  return character code in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  (0    through  177  or  377  for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); sign bit (value 32768) is set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reen  is only updated if 32 is not in 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  no typeahead to process; if 128 in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set  then  the  update  will  occur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1:W     sets  scope width (n must be  between  10  and 2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2:W     sets scope height (n must be between  10  and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5:W     sets  hold  mode (n=0 for off, n=-1 for hold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 n&gt;0  for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6:W     sets  position for upper left hand corner for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W  (n=0 for default cursor positioning, n&lt;&gt;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 left  hand  corner  @ n-1) (applie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mode is on and cursor is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7:W     sets   number  of  scrolling  lines  (n=0  for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, n&lt;&gt;0 for scroll bottom n lines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be  greater  than 1 and scope height minus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greater then 9) same operation as -256+n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if  m  typeahead  insert(s)  are  do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be updated (provided 32 is not set in 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7</w:t>
      </w:r>
    </w:p>
    <w:p>
      <w:pPr>
        <w:pStyle w:val="PreformattedText"/>
        <w:bidi w:val="0"/>
        <w:jc w:val="left"/>
        <w:rPr/>
      </w:pPr>
      <w:r>
        <w:rPr/>
        <w:t>W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Hold Screen mode (5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"hold  whole screen" mode (-1,5:W)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 scrolling  of  the  scope 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This  allows  a  program  to set hold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mode  (-1,5:W)  and,  then,  short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's   height  (n,2:W)  without  problem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'unused'  lines of the scope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ed by TECO and can be used by th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Scrolling (7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 a scrolling lines modification is iss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,7:W),  TECO  alters  the  scope's  height (2: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  For  example,  if  2:W 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 a  value  of  24,  then,  after a 5,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2:W  will  return a value of 19.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7:W will restore 2:W to returnin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fresh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fresh scope support is present and a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Update the refresh scope  screen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e text buffer surround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Set the number of lines to be display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8</w:t>
      </w:r>
    </w:p>
    <w:p>
      <w:pPr>
        <w:pStyle w:val="PreformattedText"/>
        <w:bidi w:val="0"/>
        <w:jc w:val="left"/>
        <w:rPr/>
      </w:pPr>
      <w:r>
        <w:rPr/>
        <w:t xml:space="preserve">^W (upper-case con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UPPER-CASE CONVERS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upper-c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&lt;CTRL/W&gt;  puts  TECO into upper case conversion mod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   all   alphabetic  characters  in  string  argu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changed to upper case. This mode can be overr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xplicit  case control within the search string.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all  strings behave as if they began with a ^W^W. [TECO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returns TECO to its original mode. No special cas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 within  strings  except  those  case convers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by ^V and ^W string build construct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tring. 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09</w:t>
      </w:r>
    </w:p>
    <w:p>
      <w:pPr>
        <w:pStyle w:val="PreformattedText"/>
        <w:bidi w:val="0"/>
        <w:jc w:val="left"/>
        <w:rPr/>
      </w:pPr>
      <w:r>
        <w:rPr/>
        <w:t>X (eXtr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ext into a Q-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X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X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X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positive, negative, or zero if there is one  argument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arguments, m&lt;n. 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  command  copies characters from the editing buffer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ECO  does  not  remove  these  character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. Consequently, an X command is often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K  command.  Any  data  previously  in  the  data 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appends n lines to Q-register q, where n is a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same  functions  as  n  in  the nXq command abov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of the X command are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q      n&gt;0          Copies    everything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pointer  postion through the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line terminator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q   1 is assumed    Copies the text of the current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pointer posi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erminator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q       0           Copies  the  text  of  the 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the  buffer 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q   -n&lt;0           Copies    everything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 position back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the line containing the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  line    terminator  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q   -1 is assumed   Copies  the  text  of the lin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line and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buffer    pointer  posi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 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0</w:t>
      </w:r>
    </w:p>
    <w:p>
      <w:pPr>
        <w:pStyle w:val="PreformattedText"/>
        <w:bidi w:val="0"/>
        <w:jc w:val="left"/>
        <w:rPr/>
      </w:pPr>
      <w:r>
        <w:rPr/>
        <w:t>X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    m&lt;n          Copies   the  (m+1)st  through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Xq    H=B,Z          Copies  the  entire  editing buff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X  command  requires  more  memory  for  storage  th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ECO prints the ?QM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,.X10,.KZJG1$$    This  command  string moves 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 of the pointer from its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page to the end of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0,.X1  command  puts ever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 of the page to the pointer in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 0,.K  command then deletes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buffer.  The  ZJ comm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to  the  end  of  the  page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,  the command G1 cop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1 into the buffer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1</w:t>
      </w:r>
    </w:p>
    <w:p>
      <w:pPr>
        <w:pStyle w:val="PreformattedText"/>
        <w:bidi w:val="0"/>
        <w:jc w:val="left"/>
        <w:rPr/>
      </w:pPr>
      <w:r>
        <w:rPr/>
        <w:t>^X (sear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SEARCH MO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handling of text argument in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^X         Return value of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^X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is  the  search  mode flag. If n is 0, the text argum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will match text in the text buffer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in  either the search argument or the text buffer. Th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alphabetics match the upper case alphabetics and "`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", "|", "}", "~" match "@", "[", "\", "]", "^" respective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is  -1,  the  search will succeed only if the text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ext in the text buffer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2</w:t>
      </w:r>
    </w:p>
    <w:p>
      <w:pPr>
        <w:pStyle w:val="PreformattedText"/>
        <w:bidi w:val="0"/>
        <w:jc w:val="left"/>
        <w:rPr/>
      </w:pPr>
      <w:r>
        <w:rPr/>
        <w:t>Y (y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YA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new page 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Y  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mmand first clears the editing buffer and then read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ffer until one of the following conditions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is re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form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buffer is two-thirds full and a line feed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uffer is filled to within 128  characters  of  capacit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buffer is complete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ual effect of the Y command is to clear the edit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ute  an HK command) and then read the next page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to  it. Less than the entire next page is read in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age  is too large to fit within two-thirds of the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end  of  the  input file has previously been read,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ly clears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orm feed is read (i.e., if input stops because of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, the form feed flag, ^E, is set to -1. TECO does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into the buffer with the rest of the text. A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 begins input at the character following the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orm feed is not read, the form feed flag is set to 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input  command begins input at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previously read in. You may test th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but ordinarily thi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is  the  same as the Y command but a value is returned.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if the Yank succeeded. 0 is returned if the Yank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end-of-file had been reached on the input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itiation of this command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utomatically executes a single Y command in respon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filespec initialization command. This causes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input file to be read into the buffer before TECO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3</w:t>
      </w:r>
    </w:p>
    <w:p>
      <w:pPr>
        <w:pStyle w:val="PreformattedText"/>
        <w:bidi w:val="0"/>
        <w:jc w:val="left"/>
        <w:rPr/>
      </w:pPr>
      <w:r>
        <w:rPr/>
        <w:t>Y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  command sets the buffer pointer to the position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 command does not accept a numeric argument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multiple Y commands, you may type n&lt;Y&gt; where n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  command  aborts  if  the  text buffer is not empty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EPORT.TE$Y$$         This   command  string  open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.TE  for  input  and  rea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age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TA3:DATA.FOR$YYY$$   This    command   string  reads  i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ards  the  first  two  pag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tape file DATA.FOR, and then rea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hird  page  of  that  file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file were open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3&lt;HKY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4</w:t>
      </w:r>
    </w:p>
    <w:p>
      <w:pPr>
        <w:pStyle w:val="PreformattedText"/>
        <w:bidi w:val="0"/>
        <w:jc w:val="left"/>
        <w:rPr/>
      </w:pPr>
      <w:r>
        <w:rPr/>
        <w:t xml:space="preserve">^Y (span last str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SPAN LAST STR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 the text just searched for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&lt;CTRL/Y&gt; (caret/Y) is equivalent to ".+^S,.", the n,m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spanning  the  text just searched for or insert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be used to recover from inserting a string i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Type  "^YXAFR$"  to  store the string in Q-register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it  from the buffer. You can then position the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lace and type "GA" to insert the string. 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5</w:t>
      </w:r>
    </w:p>
    <w:p>
      <w:pPr>
        <w:pStyle w:val="PreformattedText"/>
        <w:bidi w:val="0"/>
        <w:jc w:val="left"/>
        <w:rPr/>
      </w:pPr>
      <w:r>
        <w:rPr/>
        <w:t xml:space="preserve">Z (end of buff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last position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is  a  buffer  position  indicator  that  equal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buffer. Thus, Z is a number that is th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many characters ar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Z  is often used as an argument to a command,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in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mon  use  of  Z is to verify if characters have bee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ing buffer, e.g., the command string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ZU1 A Z-Q1"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 a  number  which  is  the  count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 and  appends  a new page. The second Z indicate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in  the  buffer. When the former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  from  it,  if  that  number  equals  zero,  then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ere rea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6</w:t>
      </w:r>
    </w:p>
    <w:p>
      <w:pPr>
        <w:pStyle w:val="PreformattedText"/>
        <w:bidi w:val="0"/>
        <w:jc w:val="left"/>
        <w:rPr/>
      </w:pPr>
      <w:r>
        <w:rPr/>
        <w:t>! (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ring  of  ASCII  characters used to identify a loca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!  precedes and follows th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n O command directs the execution of a command str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s  linear  order  of execution, the place to which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 is  called  a tag. The tag is delimited both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ith exclamat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 may  be  thought of in much the same way as labels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limitation of a tag is solely that of what will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you  do  not  have  to reference tags, they can ser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within  a  command string or macro. (Normally,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 included  only  in  lengthly  TECO  macros  tha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7</w:t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upon  the  argument, skip any command that prece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at the same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"X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the argument to the conditional execution command;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at the command is a conditional execution command;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to matched; and the ' represents the place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f the condition is not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mmand, n is the numeric argument on  which  TECO  bas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  to  execute a command string.  The quotation mark ("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all conditional  execution  commands.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"  is a character which must be one of thos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  Terminate this command string with an apostroph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  satisfies  the  condition,  TECO executes all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'  in the usual manner. If there is no bran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"...', then after TECO executes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ange, command execution falls through the apostroph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begins with the next command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  does  not  satisfy  the condition, then TECO skip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before  the apostrophe, and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command following 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use the " and ' in matching pairs. You may nest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manner  that parentheses surrounding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ECO  scans  for  the  matching  single  quote,  it  keep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count  for  each  level  of  nested iteration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.  TECO  then  ignores  any  single  quotes which occur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level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nditionals  must  end at the same macro level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conditional execution commands are shown in tabl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8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 Execute  the  following command string if n equa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 Execute  the  commands  that  follow  if n is a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A-Z, a-z, 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 Execute  the  following command string if n equa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 Execute the commands that follow if n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 Execute  the  commands  that  follow if n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(flag is off)(i.e., if n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 Execute the commands that follow if n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 Execute the commands that follow if n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 Execute the commands that follow if no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 Execute  the  commands  that  follow if n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 an alphanumeric character (A-Z, a-z, 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 Execute  the  commands  that  follow  if  n repres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 (i.e., if n&lt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 Execute  the commands that follow if n represents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lag is on) (i.e., if n&lt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 Execute  the  commands  that  follow  if  n repres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ccessful (i.e., if n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 Execute  the  following command string if n equa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code  for  a  low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wer  case  A  to  Z).  [Not 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 Execute  the  following command string if n equa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code  for  an  upper  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per  case  A  to  Z).  [Not 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 Execute the commands that follow if n&lt;0.  Same as n"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 Execute the commands that follow if n&gt;0.  Same as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 Execute the commands that follow if n=0.  Same as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19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START!J&lt;TAB&gt;PDP-8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  <w:tab/>
        <w:tab/>
        <w:tab/>
        <w:tab/>
        <w:t>!INSERT PAGE HE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 5K$;R-D16$&gt;</w:t>
        <w:tab/>
        <w:tab/>
        <w:tab/>
        <w:t>!CHANGE 5K TO 6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AR$;-3DILOVE$&gt;</w:t>
        <w:tab/>
        <w:tab/>
        <w:t>!CHANGE WAR TO LO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Z"NOSTART$</w:t>
        <w:tab/>
        <w:tab/>
        <w:tab/>
        <w:t>!GET NEXT PAGE 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F$$</w:t>
        <w:tab/>
        <w:tab/>
        <w:tab/>
        <w:tab/>
        <w:t>!RESTART IF NOT NU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mall  editing  program  also  contains an example of the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branching command, i.e., the OSTART$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a  jump back to !START!. String tags are also used pu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cumentation, e.g., !INSERT PAGE HEADIN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also shows how a conditional execution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an O command to produce a conditional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fter  TECO  performs all three of the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page,  it  executes the P command to writ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and read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program  then  tests Z (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uffer)  to  determine if any data wa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 Z  does  not  equal 0, data was read in; ther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is taken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en  Z=0, the command OSTART$ is skipped, and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to the concluding E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fails when a file contains null pages (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characters). The ^N end-of-file test may be pre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Z"N!##! Z-4000+1"G4000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L 12I$ 0,.P0,.K 0##$ 'Z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-Z"NO##$ ' 'PEF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lightly  more complex command string shows how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may be nested. If the first Y command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data,  the  "N  command  sends  execution  to  the 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on the right. This is the last apostrophe,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PEF. Otherewise, TECO executesthe command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of  this  command string is to convert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of  arbitrary  lengths  to one with pages of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0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oper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Z-4000+1"G  means  if  Z&gt;4000,  i.e., there are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0   characters  on  the  current  page,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 commands;  otherwise,  skip  to 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ostrophe (between $ and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 Z&gt;4000,  4000J and 0L moves the point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ast  complete  line before the 4000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n, 12I$ and 0,.P outputs this much of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orm  feed  character after it, and 0,.K delet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w, go back to !##! and test Z again. Stay in this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Z&lt;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ecution  then  skips  to  the apostrophe. ZJ 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the end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  appends  another page., but leaves the pointer (.)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-Z"N  checks to determine if any data wa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 If so, the loop is reentered at !##!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When  .-Z=0,  execution skips to the matching apostrop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n  falls  through the next apostrophe to the P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los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Another algorithm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&lt;!ST!^N;  Z-4000"L AOST$ '4000J 0L 12I$ 0,.P 0,.K&gt; 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NSIN$;:SCOS$"S-3DITAN$'ZJ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shows how the value returned by a colon sear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the argument for a 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N  command  searches through the fil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SIN on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en  SIN  is  found,  the  command :SCOS$ checks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COS following SIN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colon  search  command  returns the value -1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is successful, and 0 if there is no COS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is  value is then used as the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1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 :SCOS$ has a value of -1, the occurrence of CO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ound is replaced by 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 :SCOS$  has  a value of 0, the commands -3DITAN$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e  then  jump  to  the  end  of this page, ignor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 occurences  of  SIN and COS on it, and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er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2</w:t>
      </w:r>
    </w:p>
    <w:p>
      <w:pPr>
        <w:pStyle w:val="PreformattedText"/>
        <w:bidi w:val="0"/>
        <w:jc w:val="left"/>
        <w:rPr/>
      </w:pPr>
      <w:r>
        <w:rPr/>
        <w:t>% (change number in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CHANGE NUMBER IN Q-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umber stored in a Q-register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%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number and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n%q  adds n to the integer in Q-register q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new value in the same manner as a Qq comman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 n, 1 is assumed (i.e., 1%q). Note that this comm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as well as incrementing the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ish to increment the value in the Q-registe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he  returned  value to be used as an argument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ype an ESCAPE after the n%q command, (that is, n%q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3</w:t>
      </w:r>
    </w:p>
    <w:p>
      <w:pPr>
        <w:pStyle w:val="PreformattedText"/>
        <w:bidi w:val="0"/>
        <w:jc w:val="left"/>
        <w:rPr/>
      </w:pPr>
      <w:r>
        <w:rPr/>
        <w:t>. (position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a  number equal to the number of characters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eriod  equals  the  number  of 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ositon  of the buffer pointer, and hence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position itself. That is, it represent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from  the  beginning of the buffer to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  can be used in arithmetic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4</w:t>
      </w:r>
    </w:p>
    <w:p>
      <w:pPr>
        <w:pStyle w:val="PreformattedText"/>
        <w:bidi w:val="0"/>
        <w:jc w:val="left"/>
        <w:rPr/>
      </w:pPr>
      <w:r>
        <w:rPr/>
        <w:t>: (mod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turn a value if a search f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:nStex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@S/tex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 represents  any  search  command  and  /  is  an  arbit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r which is not one of the 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 not output a carriage return after typing out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: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use a  Gq command to type-out its contents without ins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: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ppend to existing contents of buffer, e.g. n: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: S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lon modifier to alter the execution of a ser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a search fails. Normally, a search that fails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print an error message; if you use the colon modifier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 is printed. Instead, every colon search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 that TECO can print out, store in a Q-regis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by a conditional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lon  search  command  returns  the value -1 if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and the value 0 if the search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 colon search command is the same for S, 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and FN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n  normally  precedes  the search command letter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,  if  any. Both the colon and @ modifi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a search command in eithe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5</w:t>
      </w:r>
    </w:p>
    <w:p>
      <w:pPr>
        <w:pStyle w:val="PreformattedText"/>
        <w:bidi w:val="0"/>
        <w:jc w:val="left"/>
        <w:rPr/>
      </w:pPr>
      <w:r>
        <w:rPr/>
        <w:t>: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s  the  Z  command  takes on a value that may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, so also the command :Sstring$ takes on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0  or  -1 after TECO executes the search. If this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a command string, or if the command following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take  a numeric argument, the value returned by the col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Consequently,  a colon search should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takes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n  search  commands reposition the buffer po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manner  as  other search commands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returned val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use of the colon search is in programmed edi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ually followed by a conditio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: NUMERICAL TYPE-OUT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=  and  == discussion for information on how :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type-o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: Q-REGISTER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 comman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: Q-REGISTER APP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X command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6</w:t>
      </w:r>
    </w:p>
    <w:p>
      <w:pPr>
        <w:pStyle w:val="PreformattedText"/>
        <w:bidi w:val="0"/>
        <w:jc w:val="left"/>
        <w:rPr/>
      </w:pPr>
      <w:r>
        <w:rPr/>
        <w:t>; (exit from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ONDITIONAL EXIT FROM LO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 an  argument  is  positive  or  zero,  jump out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a number, either explicit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search command immediately preceding the ; failed,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current ite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 the  search command immediately preceding the ; succ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out of current ite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  repetition  of  a  command  string  loop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count  is  satisfied by using the conditonal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command,  semicolon  (;).  You  can  only use the 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ngle  brackets. You may use it with or without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a semicolon without a numeric argument, it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come  of  the last search (of any kind) that wa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ECO  encountered  the  semicolon.  If  this  search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command execution continues within the loop, as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were present. If, however, the most recent search failed, the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uses  all those commands that follow the ; in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skipped  over, and command execution to pas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llowing  the  right  angle  bracket  which  clo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most loop which contains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command is most often used with a numeric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gnores  the command n; if n&lt;0. However, if n&gt;0 or n=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; causes command execution to exit from the loop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; command exits from the loop when a search f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7</w:t>
      </w:r>
    </w:p>
    <w:p>
      <w:pPr>
        <w:pStyle w:val="PreformattedText"/>
        <w:bidi w:val="0"/>
        <w:jc w:val="left"/>
        <w:rPr/>
      </w:pPr>
      <w:r>
        <w:rPr/>
        <w:t>&lt;...&gt; (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...&gt; LO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xecuting the command string until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  is  a  positive number. If n is omitted,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n  infinite amount of times or until an exit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loo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ause  a  group  of commands to be iterated (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)  any  number  of  times  by placing the command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 brackets.  The left angle bracket marks the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loop and the right angle bracket marks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  string  loops can be nest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expressions  are  nested  within  parentheses.  L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nested  to  no  more  than  approximately  10 leve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 pushdown list overflow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use  a  numeric  argument to type the number of tim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loop  is  executed. The argument is placed befo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 bracket  in  the  form  n&lt;...&gt;.  This  causes the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in the brackets to be iterated n times. I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rm &lt;...&gt;, if the argument is less than or equal to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kips the commands within the angle brackets. If n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, the number of iterations is assumed to be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8&lt;&lt;TAB&gt;$L&gt;$$           This command string inserts a tab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the  first eight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 buffer  and  leaves  the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ed at the beginning of the ni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 The  J command starts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 at the beginning of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rst  command in the loop, &lt;TAB&gt;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s  a tab. Then the L comma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ointer to the next line to pre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next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8</w:t>
      </w:r>
    </w:p>
    <w:p>
      <w:pPr>
        <w:pStyle w:val="PreformattedText"/>
        <w:bidi w:val="0"/>
        <w:jc w:val="left"/>
        <w:rPr/>
      </w:pPr>
      <w:r>
        <w:rPr/>
        <w:t>&lt;...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&lt;0LIJAN$          This command string inserts JAN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1969$1970$;&gt;      ning of the first line in the buffer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$$                the beginning fo each lin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REPORT          1970.  It also changes the 69 in every oc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T:               rence of 1969 to 1970.  The action is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SALES      J command starts the operation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SALE  beginning of the buffer.  The first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L     of the 0L does nothing.  IJAN$ then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EXPENSES   JAN at the beginning of the first line.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  a search is made for 1969.  When it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    FS1969$1970$ changes 1969 to 1970.  Th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RETURNS    pletes the first iteration;  execution l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INVENTORY  the first iteration;  execution loop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.  0L moves the po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ine where the 1969 was  found. 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  is  inserted  and then a search is beg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next 1969.  This continues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comand  fails  to  find another 1969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search fails, the pointer  is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the  beginning  of the buffer.  H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command which is executed.  (This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 that  no line contain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6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filespec$50000&lt;YHP&gt;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moves all form fee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FSREAD$WRITE$;&gt;$$ This command causes a search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for  all occurrences of the strin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replacement  of  them  with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@FN/ERROR//;&gt;$$   This command causes TECO to searc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 pages  for  the  string 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every  occurrence  of  it.    The  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ion   must  be  used  in 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it allows you to specify a 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 than   $.    The  delimiter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wice after the string;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delimit  the  string  and  the  sec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a  replacement  str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.   If $ were used as the delimit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$ would be present which  would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 erroneous  termination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29</w:t>
      </w:r>
    </w:p>
    <w:p>
      <w:pPr>
        <w:pStyle w:val="PreformattedText"/>
        <w:bidi w:val="0"/>
        <w:jc w:val="left"/>
        <w:rPr/>
      </w:pPr>
      <w:r>
        <w:rPr/>
        <w:t>= (numerical type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NUMERICAL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 a number in decimal, octal or (TECO-11 only)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or without a following carriage retu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 (TECO-11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===  (TECO-11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single = means type out in decimal, a double = mean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n octal, a triple = means type out in hexadecimal, and th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 means do not type a carriage return afte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        Type  the  value  of n in decimal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               Same as n= except the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        Type the value of n as an unsigned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              Same  as  n==  except  the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        Type  the value of n in hexadecimal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        Same  as  n===  except the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Z==$$             This reads in a page and then types out the (d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9                mal) number of characters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A==$$             This types the octal representation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NCHAPTER $\=$$    This command searches for the next chapter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and then types out the number of the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uffer  pointer  points 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following th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0</w:t>
      </w:r>
    </w:p>
    <w:p>
      <w:pPr>
        <w:pStyle w:val="PreformattedText"/>
        <w:bidi w:val="0"/>
        <w:jc w:val="left"/>
        <w:rPr/>
      </w:pPr>
      <w:r>
        <w:rPr/>
        <w:t>? (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TR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the execution of a TEC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? is inserted into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  of  a question mark causes TECO to enter trace mo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mode,  TECO  types  out  each command as it is execut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 mark takes TECO out of 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? command only traces commands that TECO executes, i.e.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 command causes a command to be skipped over, TECO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the commands skipped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H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!1A-9"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!M!1A-58"NCO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'CD&lt;TAB&gt;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OL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: LIN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LIN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!1A-9"N!M!1A-58"NCOM$1A-58"NCO!M!1A-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CD       $'LOL$1A-9"NLO!L!1A-9"N!M!1A-5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!M!1A-58"NCD</w:t>
        <w:tab/>
        <w:t>$'LO!L!1A-9"NLO!L!1A-9!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1A-58"NC?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?H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: LINE 1</w:t>
        <w:tab/>
        <w:t>After the first question mark  command, 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  <w:tab/>
        <w:t>begins  typing out each command as i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LINE 3</w:t>
        <w:tab/>
        <w:t>cuted.  This enables you to see exactl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</w:t>
        <w:tab/>
        <w:t>the  command string is doing.  The ?POP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message is caused by the attempt to m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ointer  beyond  the  end  of the fourth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ast) line with the C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 second  question  mark command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race feature so that the HT following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ot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1</w:t>
      </w:r>
    </w:p>
    <w:p>
      <w:pPr>
        <w:pStyle w:val="PreformattedText"/>
        <w:bidi w:val="0"/>
        <w:jc w:val="left"/>
        <w:rPr/>
      </w:pPr>
      <w:r>
        <w:rPr/>
        <w:t>@ (text delimiter mod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TEXT DELIMITER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 the next command which takes a text argume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@x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x  is one of the commands that takes a text argument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 arbitrary delimiter which is not one of th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an @ modifier to alter the method by which TECO rea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 text.  The  general  form and some of the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@ modifier is applicable are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S/text/</w:t>
        <w:tab/>
        <w:tab/>
        <w:t>Searc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N/text/</w:t>
        <w:tab/>
        <w:tab/>
        <w:t>Sear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FS/text1/text2/</w:t>
        <w:tab/>
        <w:t>Search pag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FS/text1//</w:t>
        <w:tab/>
        <w:tab/>
        <w:t>Search page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I/text/</w:t>
        <w:tab/>
        <w:tab/>
        <w:t>Inser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@I//</w:t>
        <w:tab/>
        <w:tab/>
        <w:tab/>
        <w:t>Inser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B/filespec/</w:t>
        <w:tab/>
        <w:t xml:space="preserve">     </w:t>
        <w:tab/>
        <w:t>Edit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EG/text/</w:t>
        <w:tab/>
        <w:tab/>
        <w:t>Exist and execu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/filespec/</w:t>
        <w:tab/>
        <w:tab/>
        <w:t>Ed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^Uq/text/</w:t>
        <w:tab/>
        <w:tab/>
        <w:t>Insert text in Q-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@  modifier  before  the command and before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if any. When you use the @ modifier, the text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 not  by  the  command  and an ESCAPE, but b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you  type after the command and the next re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. In the above examples, the delimiting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lash.  The delimiting character may be any character exce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appears in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@  modifier,  you  may  enter single (but not dou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 into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@ modifier in the above commands to separate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delimiting character other than an ESCAPE.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ases where a double ESCAPE cannot terminate the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 you  are  searching  for a string, then dele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replacement, you would ordinarily type a double &lt;ESCA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FS or FN command. However, if this were withi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 the command would be terminated at this point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 @ mod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2</w:t>
      </w:r>
    </w:p>
    <w:p>
      <w:pPr>
        <w:pStyle w:val="PreformattedText"/>
        <w:bidi w:val="0"/>
        <w:jc w:val="left"/>
        <w:rPr/>
      </w:pPr>
      <w:r>
        <w:rPr/>
        <w:t xml:space="preserve">[ (push Q-regis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USH Q-REGIS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a Q-register onto the Q-register push-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[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ny valid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copys  the  contents of the numeric and text storage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q  into  the  Q-register push-down list.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alter  either  the  numeric  or  text storage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q. It does not use numeric values. Numeric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hrough  this  command  as  if it did not occur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to  save  temporary  Q-registers and still accept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e  command  sequence  [A]B copies the text and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Q-register A to Q-register B. 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3</w:t>
      </w:r>
    </w:p>
    <w:p>
      <w:pPr>
        <w:pStyle w:val="PreformattedText"/>
        <w:bidi w:val="0"/>
        <w:jc w:val="left"/>
        <w:rPr/>
      </w:pPr>
      <w:r>
        <w:rPr/>
        <w:t>\ (convert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CONVERT A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Returns the numbers following the buffer 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a character numeric string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n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the numb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\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(without  a  numeric argument)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the digit string (optionally preceded by a + or - si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current position of the buffer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is  terminated by the first character TECO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not  a legal digit in the current radix.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, TECO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terprets the digit string in the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NCHAPTER $\=$$    This command searches for  the  next 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heading  and then types out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.  The  buffer  pointer 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following the 6 after this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\ INSER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the  n\ command to insert the ASCII representa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n into the buffer. TECO inserts the numbe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.  For example, 349\ inserts the ASCII characters, 3, 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into the buffer immediately preceding the pointer. Note tha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have  to be a number typed in by the user.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some other TECO command 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4</w:t>
      </w:r>
    </w:p>
    <w:p>
      <w:pPr>
        <w:pStyle w:val="PreformattedText"/>
        <w:bidi w:val="0"/>
        <w:jc w:val="left"/>
        <w:rPr/>
      </w:pPr>
      <w:r>
        <w:rPr/>
        <w:t xml:space="preserve">] (pop Q-regis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POP Q-REGIS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 TECO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a Q-register from the Q-register push-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]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ny valid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pops from the Q-register push-down list into Q-register q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ontents of Q-register q are destroyed. Both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xt parts of the Q-register are loaded by this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push-down  list is a last-in first-out (LIFO)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is  command  does not use numeric values. Numeric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assed  through  this  command  as if it did not occu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macros  to  restore  Q-registers and still return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executes  the  ]q  command  and return a numeric value. A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was another item on the Q-register push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to  be  popped. A 0 indicates that the Q-register push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as empty, so Q-register q was not modified. 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5</w:t>
      </w:r>
    </w:p>
    <w:p>
      <w:pPr>
        <w:pStyle w:val="PreformattedText"/>
        <w:bidi w:val="0"/>
        <w:jc w:val="left"/>
        <w:rPr/>
      </w:pPr>
      <w:r>
        <w:rPr/>
        <w:t>^^ (ASCII value of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ASCII VALUE OF ASCII CHARAC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ASCII value of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is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^^  command,  when  followed by an arbitrary character x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the ASCII value of that character. For examp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^^A, the character A is an argument for ^^ an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terpret it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^MU0$$       This  command stores the ASCII value of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(77) into Q-register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PAGE 6-136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for  a  character string and discard all page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_tex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@_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 indicates what occurence of the string is to be f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is an arbitrary delimiter which is not one of th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arrow command is identical to the N command excep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search  generates  no  output.  Generally, where the 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a  P,  the  _  executes  a  Y. You use the _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functions and for discarding par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use the _ command with a single numeric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n_  causes  a  search for the nth occur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string.  When you omit n, TECO assumes n=1. n mu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  may  include  the  match  control character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command may use a : 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_VERSION88$$      This  command can be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VERSION88  occurs  in 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ve  times.  If  it  does,  the  poin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 immediately   after  the  fif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,  and everything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   the  page  on  which  the  fif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is located, is discarded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, the entire file is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1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ECO encounters an illegal command or a command tha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xecuted,  an error message is printed at the terminal.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      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"XXX"  is  an  error  code and "Message" is an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When an error message is generated, the command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fers is not executed, the rest of the current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gnored,  and  TECO  prints an asterisk at the lef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it is ready to accept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it may be difficult to determine which comm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command  string  resulted  in  an  error  message.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mark immediately after the TECO-gener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print  the  current  command  string 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erroneous character. When 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mark  must be the first character typed after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.  It is not necessary to follow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rror  messages  include  the  mention  of 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error  (or  sometimes  a  string  of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.  In such cases, the character in error is  print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format  if  it  is not a printing character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est able  to  see  the  error  of  your  way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a control character, &lt;CTRL/x&gt;, i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X&gt;, except for a few special control characters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ASCII     Speci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&gt;           11      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12        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T&gt;           13        &lt;V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F&gt;           14        &lt;F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15       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33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-8 displays special  symbols  to  repres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 of  match  control  constructs  within a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Construct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&gt;          ^N        Match anything except nex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Y&gt;          ^X        Match any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P&gt;          ^S        Match any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MPLEMENTATION-SPECIFI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erely interested in the general flavor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s,  or  want  to  look up the meaning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consult APPENDIX B.  In that  appendix,  a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s are listed alphabetically by their 3-lette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3-letter code is, in  general,  the  same  across  a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appendix B merely paraphrases  the  word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s,  the  following  paragraphs  give  you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ing of all the error messages for  all  TECO 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 by  this manual.  The 3-letter code of the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first, then the  one-line  error  message  (produc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&amp;3=2)  is  given,  then the detailed error message (produc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&amp;3=3)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  Can't pop Q-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  Delete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  No such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  Illegal 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  Illegal 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  Illegal insert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  Illeg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  Illeg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  Illegal P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  Illegal Q-reg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  Illegal radix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  Illegal search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  Illegal ^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  Memory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  Missing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  No arg before ^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  No arg before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  No arg befor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  No arg befor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  No arg befor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  No arg before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  No arg befor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  No fil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  No fil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  Numeric arg with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  Pointer of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  ;  not in it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  Search failure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  String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  Unterminat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  Unterminate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  Execution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  Y command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  Invali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IO      Directory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  Inpu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  Missin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  No room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  Outpu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  EA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  Edit indirect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  EN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  EP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  &lt;RSTS/E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ERROR MESSAGES (includes VAX/V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  &lt;RSX-11 error mess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 TECO-10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Improper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gument combinations are illeg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,            (no argument before com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,N,         (where M and N are numeric ter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H,           (because H=B,Z is already two argu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,H           (H following other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SN Ambiguous Switch Name:  "/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witch "/SWITCH" is not uniquely abbreviated, i.e.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switch  will  match  "/SWITCH". A longer, uniqu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AK Cannot Delete Old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command  or  a  TECO command. There exists an old bac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nam.BAK"  with  a  protection  "&lt;nnn&gt;" such that i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Hence  the  input  file "filespec" cannot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nam.BAK".  The  output  file  is  closed  with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". The RENAME M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F Bloc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internal  error  and should be reported.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such as a previously-executed command, or q-register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 the linked list of such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PT Breakpoint in macro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B file was: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 file was: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W file was: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search argument was: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="nn",     ET="nn", ED="n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="nn",    SARG="nn", VALUE="n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="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M CCL Command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was  run  with  a run-offset of one (1) and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EDT' in TMPCOR or ' EDT.TMP' on the user's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EF Core expans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operation requires more memory storage than TECO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has  and  TECO-10  is  unable  to  obtain more c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 This  message  can  occur as a result of an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and buffer overflow while a long command is being ty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Q-register buffer overflow caused by an X or [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o many Q-registers in use (.gt.5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oo much nesting or recursion of the M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diting buffer overflow caused by an insert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 command or other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FP Can't Find Overflowed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DL overflow trap occurred, but TECO-10 could not find the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d the overflow. This is an internal error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 along  with  a teletype printout showing w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ON Confused use of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s,  parenthesized  arguments,  and  iteration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 nested.  The  user  probably  used some construct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...(...' where an iteration or parenthesized argument is be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nditional but not terminated in the sam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D EB with Device "dev:"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B  command  and the TECO command may be specified on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d devices (ie: disk and DEC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F EB with Illegal Fil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B  command and the TECO command may not be used wit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the  filename  extension ".BAK" or a file having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XTC.TMP"  where  NNN  is the user's job number.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an ER-EW sequence or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O EW Before Current EB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  or  EW command may not be given while an EB command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  Give  an EF to close the files if you wish to do an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W, or an EK to cancel the current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P EB Illegal because of file "filespec"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filespec" cannot be edited with an EB command or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because  it has a protection "&lt;nnn&gt;" such that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at clo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MA EM with Illega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N in an NEM command must be greater tha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6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MD EM with no Input Devic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 commands  apply  only  to  the  input  device, 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ER (or equivalent) command. To position a tap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 that  unit  should be temporarily opened for inp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 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D EN with a Device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it is not possible to RENAME across devices.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vice specified in an EN command. The device i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 command which selec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O EN REQUIRES AN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commands apply to the file currently open for inpu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n  ER  command  to  select  the  file to be RENAME'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before executing an 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0      Illegal Output Filenam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0. The filename "filespec" specifi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cannot be used. the forma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1      Output UFD for the file "filespec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failure 1. The file "filespec" specified for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E,  EW,  EA,  EZ,  OR MAKE command cannot be creat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user  file  directory  with the project-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"[p,pn]" on 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2      Output Protec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failure 2. The file "filespec" specified for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E, EA, EZ, EB, MAKE, or TECO command cannot be create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t  already  exists  and  is write-protected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or  because  the  UFD  it  is to be entered into is wr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agains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3      Output File being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failure 3. The file "filespec" specified for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E, EW, EA, EZ, EB, or TECO command cannot be creat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urrently being created or modified by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6      Output UFD or RIB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6.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a  bad  directory  block  was encountered by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ENTER was in progress. The user may try rep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, EW, EA, EB, or TECO COMMAND, BUT IF The ERROR PERSIST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PROCEED. Notif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14      No Room or Quota Exceeded on "dev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14.  The  output  file 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ecause  there is no more free space on device "dev: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er's quota is already exceed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15      Write Lock on "dev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15.  The  output  file 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ecause the output file structure is write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16      Monitor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16.  The  output  file 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ecause  there  is  not  enough  table space lef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to  allow  the enter. The user may try repeating the 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,  EA, EB, or TECO command, but if the error persists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wait till conditions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3      Output SF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23.  The  output  file 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ecause  the  Sub-File-Directory  on  which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4      Search Lis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24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er's file structure search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5  Output SFD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25.  The  output  file 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ecause  the  specified SFD path for the ENTER is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6      No Create for Specified S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 failure  26.  The  output  file 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ecause  the specified sfd path for the ENTER is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41      Undefined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UUO failure 41. The device "dev:" cannot be open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de  on  which  it resides is not on line. Try again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FAILURE "nn" on Output File "filespec" The attempt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output  file  "filespec"  has failed and the moni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an  error  code  of "nn". This error is not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 on an ENTER. Please report it to your systems manag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ty printout showing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8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OA nEO Argument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"n"  given  with  an EO command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maximum) setting of eo="2" for this version of TECO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ust be an older version of TECO-10 than the user think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; the features corresponding to EO="n"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0      Input File "filespec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failure 0. The file "filespec" specified for in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 EB,  EI,  EP, OR TECO command was not found o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1      Input UFD -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failure 1. The file "filespec" specified for in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B, EI, EP, OR TECO command cannot be found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User File Directory with project-programmer number "[p,pn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2      Input Protec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failure 2. The file "filespec" specified for in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 EB,  EI, EP OR TECO command cannot be read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protected "&lt;nnn&gt;" agains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6      Input UFD or RIB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 failure  6. The input file "filespec" can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a  bad  directory  block  was encountered by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LOOKUP was in progress. The user may try rep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EI, EP OR TECO command, but if the error persists 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Notif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16      Monitor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 failure 16. The input file "filespec" can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re  is  not enough table space left in the mon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the LOOKUP. The user may try repeating the ER, EB, EI, 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CO command, but if the error persists he or she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conditions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23      Input SF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failure 23. The input file "filespec"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 sub-file-directory  on which it should be loo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24      Search Lis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failure 24. The input file "filespec"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er's file structure search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7-9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25      Input SFD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UUO failure 25. The input file "filespec"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 specified  SFD  path  for  the LOOKUP is nested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41      Undefined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41. The device "dev:" cannot be open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de  on  which  it resides is not on line. Try again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okup  Failure  ("nn")  on  Input File "filespec" The 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on  the  input file "filespec" has failed and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turned an error code of "nn". This error is not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 on a LOOKUP. Please give the terminal prinout show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doing to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Illegal ^E Command in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rch  argument  contains  a  ^E  command  that is eith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or  incomplete.  The  only  valid  ^E commands i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are:  ^EA,  ^ED,  ^EV,  ^EW,  ^EL,  ^ES,  ^E&lt;NNN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[A,B,C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N Illegal ^N Command in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d  in a search argument, the ^N command must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T Illegal Control Command "^x" in Tex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"^x" is neither a printing control character n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control  command in a text string. TO RECOVER: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"*81EOM8".  The  character  "x"  is  legal  text  if  EO=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retype  the  string  with  the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^Q, ^R, or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DV Input Device "dev:"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FAILURE.  Unable  to initialize the device "dev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put. Either the device is being used by someone els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r else it does not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M Re-Init Failure on Device "dev:" After 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 to  re-initialize the device "dev:" after executing an 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on  it.  If  this  error  persists  after  retry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the device with an ER command(or EW command i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vice is desired), consult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R Input Error While Re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reading  an  initialization,  EI,  EP,  etc.  an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0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S Input Error While Reading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/O error occurred whilst reading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Illegal Character "^x" Afte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 was interpreted as part of a 2-letter command. "F"^x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S Illegal Character "^x" in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must be of the form: DEV:FILE.TXT[PATH]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,  FILE, and EXT are alphanumeric strings. No character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se may appear between the EB, ED, EE, EI, EN, EP, 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 command and the altmode terminator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Illegal Command:  "^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"^x" is not defined as a valid TECO-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M Illegal Memo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made  an  illegal  memory reference. This is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and  should  be  reported,  along with a teletype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 what the user was doing. The value of the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beginning of the buffer; the buffer and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pefully)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R Cannot LOOKUP Input File "filespec" to RENAM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command  or  a  TECO  command.  Unable  to do a LOOK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 input  file  "filespec"  in  order  to  RENAME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nam.BAK". The output file is closed with the name "Filespe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UP 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S Illegal E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eric  specification for the EL command must b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to 0, and less than or equa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Input Error "nn0000" on Fil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error has occurred during input. The input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released. The user may try again to read the fi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rror persists, the user will have to return to his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. The input device error flags (status word right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ts 22-35 masked out) are "nn0000" ("nn00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1      BLOCK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2      PARITY OR CHECKSU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3      BLOCK TOO LARGE AND PARITY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1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4      DEVICE ERROR, DATA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5      BLOCK TOO LARGE AND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6      PARITY ERROR AND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7      BLOCK TOO LARGE, PARITY ERROR, AND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0     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1      BLOCK TOO LARGE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2      PARITY ERROR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3      BLOCK TOO LARGE, PARITY ERROR,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4      DEVICE ERROR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5      BLOCK TOO LARGE, DEVICE ERROR,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6      PARITY ERROR, DEVICE ERROR,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7      BLOCK TOO LARGE, PARITY ERROR, DEVICE ERR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Illegal argument to "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" command can take a numeric argument, which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s to move. A negative argument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P Illegal Character "^x" in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PN is of the form [PJ,PG,SFD1,...,SFDN] where "PJ", "PG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,SFD1,...,SFDN"  are  optional.  "PJ"  and  "PG"  must  be o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An SFD is an alphanumeric or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R Illegal Character "^x" in /PROTEC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of the /PROTECT switch is: /PROTECT:NNN Where NN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ctal number and may optionally be enclosed in angl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: /protect:&lt;nn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Illegal Character "^x" after 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VALID " COMMANDS ARE "G, "L, "N, "E, "C, "R, "A, "D, "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, "T, "F, "S, and "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Illegal Character "^x" in Q-Regis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 name must be in one 2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X , where "X" is a printing character (except `,{,|,},~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(FOO) where "FOO" is up to 6 alphanumerics, or is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R Illegal Character "^x" in Q-Register Name, please r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Q-register name given in the "*" command contains an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Re-type the "*" and a legal q-regist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 name must be in one 2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X , where "X" is a printing character (except `,{,|,},~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(FOO) where "FOO" is up to 6 alphanumerics, or is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B Cannot Rename Input File "filespec" to "filnam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command or a TECO command. The attempt to renam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"filespec"  to the backup filename "filnam.BAK"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.  The  output file is closed with the name "Filespec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N Cannot Re-Init Device "dev:" for Renam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command  or  a TECO command. Cannot reinitializ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device "dev:" in order to rename the input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"filnam.BAK".  The  output  file  is  closed  with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W Illegal Character "^x" in 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GUMENT WAS EXPECTED AFTER The SWITCH "/SWITCH". A COLON 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TT Illegal TTCALL Type Value "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TENDED  TTCALL  command  must take the form "arg1,arg2:^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arg1  is  the  (optional)  TTCALL argument and arg2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CALL  type in decimal. The second argument must be a legi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CALL type, With 0-13 legal except for 3(OUTSTR). :8^T will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, :1,8^T tests for CC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U Illegal L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uuo was encountered which is not legal. This erro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occur.  close  your  files  and  report this problem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DV Cannot Access Lo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get that device for a log file, du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FE Cannot ENTE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make the file, du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LB Linked-list br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n internal error. The linked list of q-register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s  broken.  Try  to  save  your edits and exit.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rror which should be reported. Save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AP Miss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nditional (opened with the " command) must be clo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CP Missing Control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dl  overflow  was trapped and the control pdl was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This error should not occur. Close your files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to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F Macro Ending with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 macro  being executed from a Q-register en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"F".  This  is an incomplete command. F i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f  an  entire set of commands. The other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begun by F must be in the same macro with th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O Macro Ending with Unterminated 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 in macro "q" is an "O" command with no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the end of the tag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Q Macro Ending with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"q"  ends  with  a " character. This is an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"  must be followed by G, L, N, E, C, A, D, V, W, T,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 or  U  to  indicate  the  condition under whic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to  be  executed.  This  character 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with th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U Macro Ending with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"q"  ends  with  a ^ character. This is an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^ followed by a character converts the character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for command parsing. The character wa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IQ Macro Ending with "^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q" ends with the "^x" command. This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  of  1  character  or  up  to  6  characte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A Missing Left Angle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right angle bracket that has no matching lef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.  An  iteration  must  be  complete  within  the macr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P Missing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  is  a  right  parenthesis  that  is  not  match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A Missing Right Angle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left angle bracket that has no matching righ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.  An  iteration  must  be  complete  within  the macr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Mis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  is  a  right  parenthesis  that  is  not  match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SC Missing Start of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 command (end of conditional) was encountered. Every 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 be  matched  by  a  preceding  "  (start  of  condi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UU Macro Ending with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"q"  ends  with  either a control-^ or ^^.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command.  The ^^command takes a single charac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hat must be in the Q-register with the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No Argument Befo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N=  or  N==  causes that value N to be typed. Th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preceded by either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DI No Delimiter Af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I command has a numeric argument it must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text string i.e.: 33I$ or 33@i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No Argument Befo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  command  must be preceded by a single numeric argu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to execute the following commands or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'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No Argument Before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UI stores the value N in Q-register I. The U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receded  by  either  a  specific numeric argu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No Fil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issuing an input command (Y, ^Y, or A)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input file by use of an ER, EB, or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N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giving  an output command (PW, P, ^P, N, EX, or EG)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 open  an  output file by use of an EA, EB, EW, 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 or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LF No Log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 of  the  form nEL was given, but there is no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have parameter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SI Null Switch Name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itch name must consist of one or more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TQ No text in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"q" does not con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Numeric argument to "Y" or "EY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Y"  command  does  not take numeric arguments. Did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YY" instead of "0T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DV Output Device "dev:"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failure.  Unable  to initialize the device "dev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. Either the device is being used by someone els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or  it  is  write  locked, or else it does not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EW Before Current Output fil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B,EW,EA, or EZ command may not be given while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pen.  Give  an  EF to close the file 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as it is, or an EK to throw away the curren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Output Error "nn0000".  Output File "filespec"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the output device is fatal. The output file is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last data that was successfully output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"Filespec".  See the TECO Reference Manual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or  a  recovery  technique. The output device flags (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right  half  with  bits  22-35  masked  out)  are  "nn00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nn00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0      End of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6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1      Block Number Too Large, Device Full or Quota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2      Parity or Checksu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3      Block Number Too Large and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4      Device Error, Data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5      Block Number Too Large and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6      Oarity Error and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7      Block Number Too Large, Parity Error, &amp;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0      Improper Mode or Device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1      Block Number Too Large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2      Parity Error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3      Block Number Too Large, Parity Error, &amp;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4      Device Error &amp;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5      Block Number Too Large, Device Error, &amp;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6      Parity Error, Device Error, 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7      Block Number Too Large, Parity Error, Device Err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m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WL OUTPUT ERROR writing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ERROR OCCURED, DU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AR Confused Use of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 iteration  may  not  be  contained  within  a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ES Attempt to Pop Empt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]  command  (pop  off  q-register stack into a q-register)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when there was nothing on the q-regist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NF Page Number "nn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ttempt to move to page "nn" of the input file "filespec"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with  the ^P or ^Y command. that page does not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Attempt to move Pointer Of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specified with a J, C, R, or D command mus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osition within the current size of the buffer. (ie: betwe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Z  inclusive.)  This can also occur on a "]()" comma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value will be used for ".". This can also occu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  command  (A  with numeric argument) if (.+n)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character off eithe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PC Attempt to Move Previous to Current page with ^P or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to a ^P or ^Y command is an absolute page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.  it  must be greater than or equal to the curren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TS PDL Table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not enough ENTRIES in the pdl table. This err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 occur.  Close  your files and report the probl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1      UFD for "filespec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1. The new filespec "Filespec" specifi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command cannot be used because there is no directory "[p,pn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2      Protection Failure for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UUO faulure 2. the filespec "Filespec" specified by a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not  be used because you are not privileged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3      File Being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UUO failure 3. The filespec "filespec" specified by a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not  be used because the input file is being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4      Rename Filename "filespec"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UUO failure 4. The filespec "filespec" specified by a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uld not be used because there is already a file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6      UFD or RIB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UUO failure 6. The filespec "filespec" specified by a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ould  not  be  used  because  a bad directory blo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by the monitor. Notif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8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22      Cannot Delete a Non-Empt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22. The filespec "filespec" specified by an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ould not be used because the input file was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not empty, and therefore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23      Output SF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23. The output file "filespec" specifi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command  could  not be used because the Sub-File-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file should be placed does not exist. #RENAM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"  for  "filespec"  The attempted Rename of the Input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 and  the monitor has returned an error code of "nn"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should  probably not happen on a RENAME. Please re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o your syst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O Cannot Rename Output Fil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command  or  a TECO command. The attempt to rename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"Filespec"  to  the name "filespec" originally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B  or  TECO  command  has  failed.  The original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"  as  been renamed "filnam.BAK", BUT The OUTPU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The NAME "Filespec". The RENAME 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AL Second Argument Less Tha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two argument command, the first argument must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EF Superceding Existing File: 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"filespec" already exists on "dev:".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warning  the  user  that  his  or  her existing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A Initial Search With No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command with null argument has been given, but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receding  search  command  from  which the argumen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;  Not in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command may be used only in an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Cannot Find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rch command not preceded by a colon modifier and no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teration  has  failed to find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.  If  an  S,  FS,  FD, or any negative or bou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 the  pointer  is unchanged. After an n or _ search f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 of the input file has been read and,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output, and the buffe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19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C Search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a search string is 80 character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 control commands and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Search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length of a search string is 36 character pos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ounting  extra  characters  required  to  specify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G Missing Tag 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!tag! specified by an O command cannot be found. Thi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in  the  same  macro level as the O command re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L Two Arguments With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command  takes  at most one numeric argument, nam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ver which the buffer pointer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SD Too Many Nested SF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Sub-File-Directories specified in a path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umber  allowed  by  TECO-10.  IF  DESIRED,  The  USER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SSEMBLE  TECO-10  WITH  'C$SFDL' EQUAL TO The DESIRED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TY Illegal TTY I/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letype  may be specified as an input/output device in an 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,  EZ,  or MAKE command only if it is not being used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ed job, the user's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AT Unenabled AP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R trap occurred which was not enabled. This error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Please report it to your syst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CA Unterminated ^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^A  message  type-out  command has been given,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^A to mark the end of the message. ^A command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 complete    within    a  single  macro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Unimplemented "EN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 command is not implemented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FS Macro Ending with Unterminated File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ommand  in  the macro "q" is a file select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, EW, EB, ED, EL, EI, EN, or EZ) with no delimi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specification. The file selection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ithin the Q-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IN Unterminated Insert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0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IN Unterminated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sert  command (possibly an @ insert command) has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erminating the text argument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QN Unterminated Q-Register Name (missing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multi-character  q-register  name is specified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  by    a    right    parenthesis.   the  format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(&lt;q-reg-name&gt;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SN Unknown Switch Name:  "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witch  "/SWITCH" is not defined with either input 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lection commands. The currently implemented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OTECT,  /ASCII, /LSN, /NOIN, /NOOUT, /APPEND, /SIXBIT, /OC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STD, /GENLSN, and /SUPL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SR Unterminated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rch  command  (possibly an @ search command) has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erminating the text argument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G Unterminate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tag has been indicated by a ! command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corresponding  ! to mark the end of the tag. Tag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ithin a singl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AI Version in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version  of  TECO-10  may be incompatable wit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ritten with the EE command with an old version of TECO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 all  your  macros  and  re-issue  the  EE  comm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f  this  is  not  possible,  it  may  be 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but random error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TB Attempt to execute the Text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Q-register   "q"  is  currently  sharing  with  the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which is the Text-editing buffer. Do "HXqM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port  this  problem  to your systems manager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sorry for the inconvenience. try to close your fil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"Y" or "_" command aborted due to non-empt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Y" and "_" commands are only legal if the editing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,  or if 2ED is set, or in a macro. "EY" is the sam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Y" but without this restriction. "E_" is the same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" but without this restri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1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 TECO-8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Improper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gument combinations are illeg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,         (no argument before com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,n,      (more than two argu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H,        (because H=B,Z is already tw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Storage Capacity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operation requires more memory storage for text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buffer) than TECO has available. In 8K machin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oom for at most xxxx characters of text. On larger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for 4000 (decimal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rror can mean one of five 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nput file not found on an 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rror while trying to enter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W or EB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device specified in a file specification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B command given on a non-file-structure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ttempt to perform an EB on a file with a .BK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Output Command would have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utput command such as P, EX, EC, EG, PW, N, or FN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more  data  to  the  output  file  than  there  wa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 on  the  output  device.  The  data  that  woul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ed  the output device is still in the text buffer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en  written  out. You can close the output file with an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 then  open  a new output file and continue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are  all done, PIP can be used to merge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ck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Illegal Character "x" afte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commands starting with the letter E are EB, EC, ED, E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,  EH,  EK,  EO,  ER, ES, ET, EU, EW, EX and EY. When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(i.e.  not in a text argument), E may not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except one of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I/O  streams  (EA,  EP,  EI),  magtape  commands (E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 lookups  (EN),  and  device initialization (EZ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ECO-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 flag does not currently do any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Illegal Character "x" afte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 commands starting with the letter F are FS, F, and F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d  as a command (other than EF or in a text argument)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followed by any character other than one of the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 ,  or  N  must  immediately  follow the F with no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r commands. The two characters in an F comm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cross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 command is not implemented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Illegal Character "x" i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must be in the form dev:filnam.ext where de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name,  and  ext  are  alphanumeric.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end  with  a /S which means ignore end-of-fi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input. No characters other than the ones specifie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text argument to an ER, EW, or E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Illegal Command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cified  character is not defined as a valid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W command is only available with VT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/O error occurred while trying to read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Illegal Character "x" afte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valid "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, "R                   execute if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, "=                   execute if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, "U                   execute if un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, "&lt;                   execute if less tha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, "&gt;                   execute if greater tha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             execute if not equal t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, "T                   execute i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             execute if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            execute if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"V, and "W are not available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Illegal Q-register Name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 register name specified by a command such as Q, U, X, G, 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 must be a letter (A-Z) or a digit (0-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Q-registers  and * are not available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Negative or Zero Argument t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preceding a search command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 match  must  be  found  before the search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  This  argument  must  be  greater  than  0.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nd bounded searches are not permitted in TECO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Unterminat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macro being executed from a Q-register termin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plete command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cro  ended with with only one character of a tw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such as F, E, or 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acro  ended  with a command that requires a Q-regis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X, G, M, %, Q, U, or ^U) but no Q-register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acro  ended  with  a  command  that takes a string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 as ERfile$, Itext$, Stext$, Otag$, etc.) 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was  not properly terminated by an ALTMODE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elimiter  if  the at-sign form wa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n  O command was issued and the specified tag wa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at  macro  (subsequent  to  the  start 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&gt; not in an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right  angle  bracket  not  matched by a lef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 somewhere  to  its  left. (Note: an iteration 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Q-register must 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No Argument befo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n=  or n== causes the value of n to be typed. Th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preceded by either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No Argument befor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  command  must be preceded by a single numeric argu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to execute the following commands or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'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No Argument before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Uq stores the value n in Q-register q. The U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receded  by  either  a  specific numeric argu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N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giving  an  output  command  (P,  PW, N, EC, or EG)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 open  an  output file by use of an EB, EW, MAK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.  To prevent possible loss of data, the EX, 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  commands  will be aborted if there is no output file o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text  in the text buffer. The HKEX command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To abort TECO immediately, use the ^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Attempt to Move Pointer Off Page with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specified with a J, C, or R command must poi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thin the current size of the text buffer, i.e.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and  Z  inclusive.  The  argument  to  commands that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s,  such  as  nA  or m,nP or m,nK must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positions bewteen 0 and Z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Reference to Pointer Position Off Page with "x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specified with a J, C, or R command must poi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thin the current size of the text buffer, i.e.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and  Z  inclusive.  The  argument  to  commands that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s,  such  as  nA  or m,nP or m,nK must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positions bewteen 0 and Z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Delete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  command  was issued with an argument that was so lar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would delete character positions outsid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D  commmand may only delete existing character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Out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  occurred  while trying to write to the outpu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was  not  enough  room  to  enter  the file on an EW or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; not in an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micolon  command  was used at command level. The 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only  be  used within a string of commands enclosed by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i.e. an ite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Search failed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rch command not preceded by a colon modifier and no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teration  has failed to find the specified characte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n  S  (or  FS)  search  fails, the buffer pointer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at the beginning of the buffer. After an N or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 last page of the input file has been input and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 N,  output, and the buffer cleared. The str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earching  for is shown in the one-line error message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al search characters CTRL/N, CTRL/S, and CTRL/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is string as "^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 searches  and  bounded  searches  are  not permit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. Anchored searches are also not per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action  of  "^" in search strings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of  the  ED&amp;1  bit.  If  0,  then  ^  means conver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its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Search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length  of  a  search  string  is 31 characters (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f you have no VR12 or VT scop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Unterminat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plete command has been given. This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 command  that  requires a text string (such as @ER/file/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/text/,  ^Atext^A, etc.) ended the command string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 was not properly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n  O command was issued and the specified tag wa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string subsequent to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Internal Push Dow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ros and iterations have been nested too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QMO Q-register Memory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t  enough  room  allocated to Q-register stor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storage  to  satisfy the current comman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ing a command string when you got this error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 be  able  to  recover  most  of  the  command  string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typing CTRL/S as the very next command, thus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command string into Q-regis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Numeric Argument t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 command may not be preceded by a numeric argument. To 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ages, use the n&lt;Y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to a P command specifies the number of times the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o be executed. This argument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Negative or Zero Argument to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before  a comma refers to a position with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is value must be between 0 and Z inclusive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Case Support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 W for Watch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control commands ^V and ^W are not available in TECO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 TECOs  version  number, issue the EO command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 command (with VR12 or VT support) use the W command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sh [ and pop ] commands are not implemented in TECO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6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Case Support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e EO for Versio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control commands ^V and ^W are not available in TECO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 TECOs  version  number, issue the EO command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 command (with VR12 or VT support) use the W command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sh [ and pop ] commands are not implemented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IS Undefined I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I/O switch that is defined in TECO-8 is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Cannot Write Out Error Messag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vice is write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Y or _ Command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event  accidental  loss of data, the commands Y, and 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if there is text in the text buffer and there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pen. If you don't care about the output file, you can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EK command. The HKY command is always per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 protection  can  be  disabled  by clearing bit 10 of the 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 i.e.  by issuing the TECO command: ED&amp;1ED This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to your TECO.INI if you dislike yank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CCL.SV not found or EG argumen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issued  a  command  of the form EGcommand$ and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too large (more than 43 characters) or CCL.SV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yste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Execution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of  your  TECO  command  or  command input was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you  typed  a  CTRL/C. To get out of TECO, type a CTRL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fter TECO's prompt. If you accidentally go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level  there is a slight chance that you can ge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y using ODT to restart your core image at location 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Extended CTRL/E match control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CTRL/E  is  not permitted within a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racter is reserved for special use in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.  Note  that the presence of a "^E" in the string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?SRH error message denotes the presence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atch control constructs, CTRL/N, CTRL/X, or CTRL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No Argument Before 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e's  complement  command  ^_  was  used  without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e form of the command is n^_ and the comm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e's  complement  of  the  argument  n.  ^_  is not a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and must be used after a numeric argument (not bef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x Unimplemented character "x" afte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EA,  EI,  EL,  EM,  EN,  EP,  EV,  and  EZ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ECO-8. The only legal E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Edit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closes output file after moving acros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closes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performs EX then re-executes last compil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command$     performs EX then executes comman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kills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Opens fil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Opens fil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moves across input to output file, then clos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it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     unprotected 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valid flags: ED, EH, EJ, EO, ES, ET and E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7-28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A-1</w:t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1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rror  messages  consist  of  a  three  lette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question mark (?) or proceeded by ?TEC. 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rror optionally  follows  (depend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alue  of  the  EH  flag).   Typing  ?   (question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n error message printout  caus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o  be  printed  up  to and including 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error message.  Typing *q (asterisk, Q-register 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fter  an  error  message  printout sav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n the specified Q-register.  This  is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or recovering mistyped insert commands.  Both the ?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facilities may be used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also produces two warning messages.  These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be used to 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messages  are  listed  alphabetically  b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.  In general, these three-letter cod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aning on  all  implementations,  although  not  all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produced by each implementation.  The one-lin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given here is a paraphrasing of the message giv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slightl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2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$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catenated  when   the   space   probl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3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 F  commands  are FB, FC, FD, FK, FN, FR, F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you may have to return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Section  5.14  (conditional  exec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4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e section 5.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Missin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 or EW command has been executed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string has been execute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tical  expression  that  is not clo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 or == command must be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5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6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 or  nA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EA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A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Edit Indirec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Edit Nex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7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EP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5.16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B-8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1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endix  describes  commands  that  are  peculi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ng  systems.   These  commands  fall  into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Some are obsolete, and are kept  around  only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 to  the  user.   Others are so system specific 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that it was felt best not to include  them  in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 of  the  manual.   Some  are  incompatible acros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Some are new  commands  that  have  not  become  fir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 and may change in the future.  In general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your own risk and  with  the  understanding  tha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releases  of  TECO,  these commands may change or go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 Implementors of  TECO  on  other  operating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ontact  the  TECO  SIG  before implementing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left unchanged.  The ^Q ope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,  is  useful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m,Stext$ is identical to  m,1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,-Stext$ is identical to m,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the pointer posi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     Get  most  recent   filespec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 represents  TECO's  filespe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 which  contains  the  fully 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of   the   last   E  comman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   Copy  the  content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string  area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position  of  the  buffer 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pointer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     Print the contents of the filespec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     Get   most   recent   search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   (backarrow)   represents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area. 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string  area  into 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position  of  the  buffer 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pointer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     Print  the  contents  of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          n^QC is identical to  nL.   The  n^Q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 and  the  nth  line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h  positive  and negative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line  oriente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 into   character  oriente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.  Used after an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     &lt;CTRL/E&gt;Q*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 filespec buffer i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ccupied by the ^EQ*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     &lt;CTRL/E&gt;Q_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search string buffer i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occupied  by  the  ^EQ_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     If used as the first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,  this command is the same as *Z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it  saves  the  last  command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Z.  This command echoes as *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ve to be followed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SPECIFIC FEATURES OF RSX-11/M, RSX-11/D, IAS, and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control  to  the  operating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      Equivalent     to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/C&gt;&lt;CTRL/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$     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$     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$      File string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$     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$     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$     Try to run "file" with "xx" 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$             Issue a  monitor  directive.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 from  Q-registers A through 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B is loaded from Q-registers Q  through  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ow byte of the value in Q-register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itor EMT code to issue.  If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of  the value in Q-reg A is &gt;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part of Q-reg A is put into the XRB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'write' (XRLEN= size of A, XRBC=size of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;  if Q-reg A high byte is 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  'read'  (XRLEN=size  of  A, 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 is  -1  for  success,  0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cognized  command,  or  &gt;0 for the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.   The  FIRQB  is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part  of Q-regs A, B, C, D, E, F, 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, I, J, K, L, M, N, O, P.  The XRB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numeric part of Q-regs Q, R, S, T, 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+n:W           Inserts   characters   at   "dot"   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and  inserted  at  "dot"  unti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 if  no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 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&lt;TAB&gt;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  through   37   and  177  except  &lt;TAB&gt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5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Same as /B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6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You must  open  the  mag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with an appropriate ER comman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ositioned.  Exact positioning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n,  as  described below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 magtape  for  output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EM     Rewind  the   currently-selected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tape  to load point.  EM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EM     Skip  ahead  to  logical  end  of 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 by  two successiv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).  Leave  the  magtap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the  two  end-of-file  mark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successive    output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s 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EM    Advance tape one file.  This le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positioned  so  that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ill be the  first  rec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file  (or  the  second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at the 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EM    Backspace tape one  file.   This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ape  positioned  so 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ad will be the  end-of-file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the   file  backspace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ess the file is the  first 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n^QC is identical to  nL.   This  command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between the buffer point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h line separator (both positive and negative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converts line oriented command argument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character oriented argument values.  Used af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7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Software maintained horizontal coordinate  of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ursor  on  screen  (0-origin).  Updated by TEC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Software maintained vertical coordinate of loc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on  screen  (0-origin).   Updated  by  TECO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Updates FY and FX registers as if the m,nT command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Assumes that  the  scope  cursor  is 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at is just to the right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(the current  character).   Then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n  screen  lines  and goes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returns that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Compares characters beginning at  dot  with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 at   the  nth  character  in  Q-register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origin).  When a match fails or the match en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moves  the pointer to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d and returns 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specified program when TECO exits.  Can tak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which  is  the run-offset.  0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Does an arbitrar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available on TOPS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Same as ER but no default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C-8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Executes Y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Same as m=n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Does an arbitrary T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D-1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RT-11 users that will  use  TECO  as  the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 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RT-11 EDIT command options  are  all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and EW and be a legal RT-11 filename.  The typ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extension and must be explicitly given if used  (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fault).   The  EB 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doing.  At command level &lt;CTRL/C&gt; is a vali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has no special meaning.  Note though, that i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&lt;CTRL/C&gt;  as  a  command  from  command  level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 is  executing  commands  or  doing  I/O,  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ill  stop  the  operation  and generate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T command within a macro can read a &lt;CTRL/C&gt; as it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another &lt;CTRL/C&gt; will normally abor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&lt;CTRL/C&gt; was typed.  By detecting the double &lt;CTRL/C&gt;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can  exit  cleanly  back  to  command  level  (pop 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 restore  any  flag  values, etc.).  To do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ets Bit 15 (Octal 100000, Decimal -32768) of the ET 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uble &lt;CTRL/C&gt; is typed, TECO will automatically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, but will continue execution  of  the  macro. 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checks Bit 15 and exits cleanly if it ever goe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REENTER command may always  be  used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Its  primary  differences  from running TECO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is  used,  the  text  buffer  and  Q-register  area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 as  opposed  to when TECO is run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areas are cleared.  The  input  and  outpu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st  upon  reentering  TECO.  If an output file was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entering TECO, the file will have to be  recrea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E-command.   (Note  that  the  monit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N, GT OFF, LOAD, and UNLOAD disallow a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closed if TECO is aborted.  The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 block 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nd  RT-11  are  highly  reliable,  but  if  dur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edit session a random system failure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mediately perform a SAVE command to save as much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possible  into  a file on SY:.  The address rang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command must be used.  The  SAVE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any part of the monitor to be saved, e.g.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8K system and are running SJ you cannot save 28K but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TECO on the SAVEd file to try and recover useful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1 Graphic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nitor supports the VT11 graphics  processor  (G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T OFF  work)  TECO  will  automatically start up i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djusting to both the size of the display screen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fails to start with a working VT11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;   the  scroller interaction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TECO does not support the following commands that are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-11 on most other PDP-11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 commands (EA, EP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direct File Input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D-6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1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 edit  existing  file  "filespec2"  into  a  ne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1"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1$ERfilespec2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/INSPEC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inspec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NSPECT switch may be abbreviated as /IN, /INS, /INS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2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CL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CL commands may have the  /VTEDIT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automatically   invoke  the  VTEDIT  editing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TEDIT.TEC  is  loaded  into  Q-register  I  and 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switches /DETACH and /SIZE:n  (or  /SIZE: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with  TECO.   If  /DETACH  is us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,  TECO  will  detach  the  job  before   any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If  /SIZE:n  is used, TECO will pre-exp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-register storage area to nK.  If  /SIZE:+n  is  used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the  text  storage and Q-register storage area to n+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(TECO's default startup size is 3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 flag is set to  0  for  non-scope  terminal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input,  to  2 for scope terminals withou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o 4 for non-scope terminals with lower case inpu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or scope terminals with lower case input.  In addition, Bit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512) will be set if the VT52 "WATCH" feature  of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and  your  terminal is a VT52 type terminal.  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ET flag value will be 128, 130, 132, or 134 (Bit 7  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 to  the  above)  when  TECO  initially  starts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lears Bit 7  every  time  it  reaches  prompt 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 flag is set to 0 (flag lower  case)  fo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erminals.   It  is  set to -1 (no flagging) f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3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switches  /RONLY,   /MODE:n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and EW commands also accept the extended no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IC-PL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feed,  carriage  return,  null  combin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 continuation line to BASIC-PLUS can cause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edited with TECO.  To overcome this, TECO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"BASIC-PLUS  file"  edit mode.  Simply append a sl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.pn]filename.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ECO's handling for  file  input  and/or 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TECO will strip off and ignore all nulls (Octal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0)  and  carriage  returns  (Octal 15, Decimal 13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feed (Octal 12, Decimal 10), TECO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carriage return preceeding the line feed. 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has all lines ending with  the  carriage 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ombination.  Editing of the text buffer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will ignore all carriage returns.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TEC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e character two positions before the line feed wa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4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mpersand  (&amp;),  TECO will output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.  In other words, the text buffer sequence  &amp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 LF  will  be  output unchanged.  This is the BASIC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" mode convention for lin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e character following the line feed is a  digit 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ine number) or no characters follow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TECO will output a carriage return,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the character following the line  feed  is  not  a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  continuation  line with a tab to ensure thi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is the last character but a form  feed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 TECO will output a line feed, carriage return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SX-11 Run-Time Syste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correctly read RSX-11  Run-Time  System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of  type 1 (fixed length records), type 2 (variabl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, and type 4 (ASCII stream).  All types are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  format  in the text buffer.  All TECO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RSTS/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FIL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TS/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5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device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 structure (SY:), or be omitted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tructure.  The [p,pn] field cannot be wild.  It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current logged in account.  The filename fiel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and can  be  explicit,  fully  wild  (i.e.,  *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 wild  (i.e., containing one or more ?'s).  If the 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mitted, only files with no  extension  will  be 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Otherwise, the extension field can be explicit, full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, or partially wild (?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"strin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  For information on :EG see Appendix C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ECO  is  in  the  midst  of  doing   I/O,   the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ERR  ?Programmable ^C t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 or asking for a  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ECO simply restarts and reprompts its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&lt;CTRL/C&gt;s are typed to TECO when  it  is  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15 is on and TECO is waiting for a response to  a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the user types a &lt;CTRL/C&gt;, TECO will turn off Bi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an ASCII code of 3 (the code for &lt;CTRL/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6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on every error:  1's bit (image output), 8's bit (no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^T), 16's bit (cancel ^O), 32's bit (no stall on ^T)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bit (^C 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detach) is handled specially by TECO. 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is read (used as a numeric value), TECO ensures tha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s on if the job is attached or off if  the  job  is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a  TECO  macro  to  check for "detachednes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stall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(Note:  dev: is your distribution med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=dev: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:16=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ECO on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clude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t system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AK-E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U-NG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E-CO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Y-PE=$TYPE.TEC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7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above is a memory usage limit.  If n  is  0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expand  its  memory on demand up to the us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f n is non-zero then TECO will  not  exp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nK.  For most installations, n will be 0 for MAKE, MU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For TYPE, n is usuall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V  is  included  and  TECO.TEC's  protection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o  &lt;232&gt;, TECO will expand its memory beyo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mory limit (but never beyond the  limit  set  by  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.   Most  installations  will  not  include PRIV in their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under RSTS/E V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entative file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Wild card PPN's are available with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No supersede mode is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are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:n  RSTS/E file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:n  RSTS/E file cluster size (means  block  size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magta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binary   input/output   mode;    all   data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/written as unfiltered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same as /B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Old   BASIC-PLUS   source    file   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   reads/writes    line   feed  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same as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style continuation lines; 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laced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tial disk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ream   if no file attributes of if ASCII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.STM)  attribute  (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         if fixed (R.FIX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    if variable (R.VAR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/ fix if variable with fixed control  (R.V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E-8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 control  (FD.FTN)  is  conver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FIX, 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FD.CR) is  add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control (FD.PRN) is converted for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lock spanning (FD.BLK)  is  recogniz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NSI magtape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format "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(format "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eam  (format  "U")  (this  is 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control (modifier "A"??)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modifier " "??) i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carriage control (modifier "M") is 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tput, if the  magtape  is  an  ANSI  magtap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written  is  variable (format "D") with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control (modifier " ")  and  a  default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2048 bytes per block (modifyable by /CL: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1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 systems support all of the standard  TECO  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the system,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manager to see that TECO is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supporting  dynamic  task  expansion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its buffer space as necessary.  Also, TECO'S buffe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plicitly allocated 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searches for the TECO.INI startup file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evice  and  directory.  TECO's memory, in which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edits the file last edited with a TECO filespec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filespec   command,  is  implemented  with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F00.TMP,  also  stored  in  the  current  default  dev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set to -1 to turn off case flagging.  If the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T type terminal and the version of TECO includes  the 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2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package,  then  bit  9 of the ET flag is set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ause  TECO  to  exit  should any errors occurr.  ET bit 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/RW may be applied to any file  specifi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W, and EI command.  If the file specifica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e tape is rewound before the file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version  numbers  in  Files-11  caus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command also creates a new version (one  hig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highest)  if  no  version  number  is given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version number is given, then that number is  us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other  file  of the same name, type, and vers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, it is superseded without warning.  (See use  of  the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K 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ing files, version numbers  behave  the  same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SX-11  utilities:   the  default  is the high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a problem in re-opening the input file whil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edited  with  EB.   Since  the  output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in the directory, the input file  is  no  long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version.  One may deduce the version number of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3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doing a G* (returning the file string of the out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mmetry with the EB command, the EK comman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 and EA commands, while simulating two  channel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n file for each of input and output, in fact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open for each to conserve buffer sp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and then supersedes it, one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X-11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 exiting  from  TECO  is  with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pies  the  remaining  inpu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oses all files and exits.  To protect against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text typed in, the EX command will not allow TECO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text in the buffer and no open output file.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st looking at a file, one must use the sequence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 command is identical in action  to  the  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SX-11 has no facility for passing control from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or is  awaiting  type-i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4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,  typing  &lt;CTRL/C&gt;  cance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urrently  being  typed  and returns TECO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 Two  consecutive  &lt;CTRL/C&gt;  characters  will  ca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HKEKEX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the detach flag)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5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files are  record  structured,  while  TECO'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ASCII stream.  Thus TECO must make format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d writing files.  The conversion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tributes of the file.  While reading a file,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cked into the buffer.  If  the  file  is  impli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(the  standard RSX-11 source format) or Fortra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ECO inserts a carriage return and line feed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 make  each  record  appear  as  a line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one  exception  to  this  processing  is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just  a  form feed.  This is interpreted as an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rk;  it stops the read operation but is not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If  the input file has no carriage control (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arriage  control),  TECO  simply  packs  the 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in  the text buffer. Print Format files (FD.PRN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but not EI'd or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scans the text buffer for carriage return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sequences.  Each carriage return / line feed de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output record.  If the output file  is  impl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carriage  control,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utput with the record;  if the  file  is  internal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hey are.  Form feed characters in the buffer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 single character record.  Note that solita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line feeds, and line feed / carriage return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elimit records, but remain embedded in the record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applied to the input  and  output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ir carriage control attributes.  The switch /CR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carriage control;  /-CR  forces  no  (internal)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;   /FT  forces Fortran carriage control.  When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witch is applied to an input file, the file is  re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had  that  attribute;   when  the switch is appli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file is written with that attribute. 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to an EB file specification causes the switch to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put and output files.  When an output file is creat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  attributes  are  defaulted  to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6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with the EI command have their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anism used to process the  command  line  in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designed to allow sophisticated TECO user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routine places the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(if any) into the filename buffer.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CO.TEC  mechanism  should  not  be  used  fo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;   the  standard  TECO.INI facility should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.  The alternate TECO.TEC facility is  provi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 user who wants his own command processing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urp control from the norma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7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I$ command (to close the indirect  command  fil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Y$$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his  results  from  the  fact that the MY$$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ECO's type in  after  all  command  fil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Executing the EI$ command causes all "type ahea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 to allow a TECO command  file  to  prompt  an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terminal (and not read extraneous type ahead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a TECO startup file that executes EI$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ECO is to copy the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um into an available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ECO distributed on Magtape or DECtape is in  DOS  form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 disks  are  in RT-11 format.  The kit should be rea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with an appropriate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MT:[1,1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DX:*.*/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t contains an executable TEC.TSK file which is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ully configured RSX-11M systems.  To make link tim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CO, one must  edit  the  TKB  command  file  TECBLD.CM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BLD.ODL.  The files are commented to indicate what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One must then build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@TEC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unmapped RSX-11M systems will need  to  edit  the  T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to  alter  the  PARTITION  directive  to f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RSX-11M users should also note that  the  siz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screen package is about 11.5K words, excluding it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us, TECO requires a minimum  partition  of  about 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ask built, TECO needs  to  be  installed  unde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make all of the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             default name is ...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AK for the M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UN for the MU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AS, TECO is installed instead under the  task  names  $$$T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MAK, and $$$MUN to implement the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F-8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kes use  of  features  which  are  optional  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 such  as  dynamic task expansion, the rea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terminal function in RSX-11M (i.e., TECO  mode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character  AST's in IAS.  It is also desig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-ahead feature in the new terminal driver 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V3.2 and RSX-11M+;  while it will function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terminal driver, the keypad editor macros will  no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t  all  because  of the old terminal driver's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up with escape sequences.  TECO may be  reconfigured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some  of  these features to allow it to run on sub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ystems;  instructions on this  are  to  be  foun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and  TKB command files, and in the assembly prefi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PR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ew switch is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2    BASIC-PLUS-2    source    file    processing;   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/writes  &amp;  style  continuation  lines. On input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ending  with  &amp; have that &amp; and, then, all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 and  tabs  removed.  On  output,  any  lin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line that doesn't start with a digit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 a continuation line; it is suffixed with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 &amp;. This algorithm allows you to correctly edit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d  BASIC-PLUS-2 source files without regard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&amp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ontrol/Z's  in  a row will cause TECO to exit. Thi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tion of TECO in batch stre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exists  a  global  patch  location  (TE.INI) which gov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startup handling. The bits to patch there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ents  of  the TECO.INI file (the bit encoded flag 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bit 12 (4096(10), 10000(8)) says to not tr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.INI file (i.e., disable private initialization) and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(4(10),  4(8))  says  to  not use or TECO's memory file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G-1</w:t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X/VMS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runs in compatibility mode under VAX/VMS;  as such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 is  almost identical to that in RSX-11M.  This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only the differences from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ormal TECO invocation commands may be u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$TEC/INC=n  command  is  not  available, nor is i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ynamic task expansion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looks for your TECO.INI and locates its TECF00.TM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top  level  directory  (i.e.,  the directory reac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rsing up your current default directory  string  tow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  specifiers  are  subject  to  the  VAX/VM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 rules;   logical names and multi-level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handled.  Remote network file acces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 card file name processing, the file string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N command may contain a directory spec of the form [*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equivalent to [*,*] and matches all  directories.  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g through subdirectori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and Contro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ndles &lt;CTRL-C&gt; in the same way as it does on RSX-11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Y&gt;  is not handled at all and wil result in trapp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erpreter.   Should  you  accidentally  type  &lt;CTRL-Y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ype CONTINUE in response to the DCL prompt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X/VMS TECO kit contains  a  fully  configured  TE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ready to run;  simply copy it into SYS$SYSTEM: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supplied in the kit should be copied to SYS$LIBRARY: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should be placed in SYS$HELP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G-2</w:t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ECO commands are not part of the VAX/VM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,  each user must define the commands in his 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ollowing commands will define the three  norm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TECO :== $TEC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AKE :== $TEC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UNG :== $TEC 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clude command switches in the command defini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one  can define a command to invoke TECO with VTED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VTECO :== $TEC TECO /VT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1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8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el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2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Iargument$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ay be the name of a file that the TEC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ung, or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0 if the CCL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NO  SCOPE  had  been previously issued, and is -1 if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TTY SCOPE had previously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3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value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 on  OS/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4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e command may be either a KBM or a CC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 via  the  EG$  command,  then  OS/8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hat day.   The  commands  that 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$$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 doing.  At command level &lt;CTRL/C&gt;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If typed  as  the  very  first  character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(not  necessarily the first keystroke) it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eturns to the  keyboard  monitor.   If  this  wa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,  TECO  may be restarted (at your own risk) by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5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 to branch to  location  207  in  your  program's  imag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  int  he middle of entering a comman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?XAB error message is given and TECO reprompts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.   Note that if TECO executes &lt;CTRL/C&gt; as a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vel, TECO is aborted.   If  TECO  executes  a 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a macro, TECO is also aborted.  If a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while TECO is running, or while TECO is  typ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or  while  an error message is printing, then the ?X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given and  TECO  reprompts  with  its  aste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if  &lt;CTRL/C&gt; is typed while TECO is waiting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T command.  Note that  if  TECO  is  performing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non-system  handlers, the non-system handler may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and abort back to the keyboard monitor.  In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you  may  attempt  to re-enter TECO, however,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st and good luck in attempting  to  issue  an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Manually  resetting  the value of Z might re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 or doing I/O, e &lt;CTRL/C&gt;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ver goes off.  If the &lt;CTRL/C&gt; trap bit is on, then the 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&lt;CTRL/C&gt; typed at the terminal.  It has an ASCII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6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k's directory has not been clobbered  (or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willing  to  create  a new one), t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disk into a non-file-structured device.  Merely open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early on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FOO.MAC/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run on a PDP-12, TECO will automatically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splay mode, adjusting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DP-12, TECO only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,  and so on.  Experiment with a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s (EP, EA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7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View command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mmand verification (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octal mode, the digits 8 and 9 are not treated  as 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*q immediate action command is not implemented. 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mmediate  action command * has the same effect as *Z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.   (The  immediate  mode  command  ^S  is 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for compatibility with OS/8 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program may chain to TECO passing it a comman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 (the TECO command format) passes TECO a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 (the CCL command format) passes TECO a CC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arsed  and executed.  Such a command usually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TECO, MAKE, or MUNG, but is not limited to thes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8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s a file called TECO.INI on SYS:, then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nitor does not have TECO.TEC support, or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ER/SYS:TECO.INI/"SYHXW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^UZ^@teco command^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W+0ES.,.XWMZES"N0ESMX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.INI may also return a value.  If your monitor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H-9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rsion of CCL you are using to invoke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A^C^CA.,ZXV.,ZKMV.,.XV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writing fast TECO programs lies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tructure is designed so that the min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waps will be required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H-10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/O-overlay.  This overlay handles file  opening 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resident.   Thus no swapping is necessary to d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ER, EW,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Q-overlay.  This overlay contains most of the 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onditional  commands  and  branching  command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hat this overlay swap in once and remain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X-overlay.  This is the exit overlay and handl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only when TECO is exiting, such as EX, EF, EC, and 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nded that this overlay will swap in only once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-overlay.  This overlay contains the flag  comman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tle-used command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 used at all, or if it is used,  it  will  be  us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 that it will not slow dow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-overlay.  This is the error overlay.  It is swapp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hen an error occur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efficient TECO code, the  user  must  know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s are handled by which overlay.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$, EWfile$, EBfile$, :ERfile$, :EB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$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$, EGcmd$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 ,break \, n\,  n=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t  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6 Installation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H-11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relocatable modules are then  linked 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 LINK V2 or later) to produce the executable TECO.SV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ut on SYS:  (but it may reside on  any  devi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monitor supports TECO.TEC, then TECO.TEC mus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:.  H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performs 13-bit arithmetic except that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vision  by  negative  numbers gives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umbers stored in  Q-registers  are  13  bits  long.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flags  (such  as ET, EU, etc.) are only 12-bit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oring a number into a flag, the high order (sign  bi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  When  using  the  value  of  a  flag  in  an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the 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starting address of TECO is location  00200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normal) mode, TECO will simulate tabs by spaces on typ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simulate vertical tabs and form feeds by line f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9 VT05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H-12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handle command string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I-1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 and E% commands support the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able character (except open parenthesis)  is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Q-register  name.  A Q-register whose name is a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parenthe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with the null name:  () is the  text 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 part  of  this Q-register is the value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registers may share their text with each  other 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buffer  as  a  result  of  [  and  ] command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is pushed ontot he Q-register pushdown list, all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ushed is the numeric part of the Q-register and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part of the Q-register.  Thus a command such  as  [A  ]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ause  Q-registers  A  and  B to share the same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X, ^U, and EQ could  be  applied  to  either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odifying the other, since the Q-register is unbou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evious text first.  However, the colon-modified forms of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^U  append  to the existing text, so a :X or :^U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m would affect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J-1</w:t>
      </w:r>
    </w:p>
    <w:p>
      <w:pPr>
        <w:pStyle w:val="PreformattedText"/>
        <w:bidi w:val="0"/>
        <w:jc w:val="left"/>
        <w:rPr/>
      </w:pP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.TEC &amp;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.TEC - the TECO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, TECO.TEC looks for a file named TECO.INI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such a file is found, it is assumed to be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is executed before any command decoding.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hibited by the /NOI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intains a "memory" file with a name of "TECFnn.TMP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rectory  (the  nn  is  your  job  number,  00  for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Every time you explicitly name a file  to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 that file's name in the memory file. 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ECO without any file specification, the memory file is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 edited  file  is  re-edit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by the /NOMEMOR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NI    Don't   try   to   find   or   use   the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file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ORY Don't  read,  write,  or  use  the   memo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Fn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REATE Don't automatically create a new file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a TECO command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D     Find the position marker in the file,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,  then  start editing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marker is  available  in 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(VT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PECT  Only read the named file;  don'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   Automatically invoke the VTEDIT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 Invoke VTEDIT  in  SEEALL 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HOLD Invoke VTEDIT in hold screen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:HOLD Invoke VTEDIT in SEEALL and hol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 VTEDI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  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1/4  of the screen's lines scrolled (see 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:n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 lines scrolled (see 7:W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can be abbreviated to two (2) character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, /NOMEMORY, and /NOCREATE which must be at least thre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apply to TECO commands,  MAKE  command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the  /NOI, /NOM, /NOC, /VT, and /SC switches, and M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ly take /NOI, /NOM, and /NOC.  (/NOC is meaning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and MUNG commands, but the switch is stripped off;  /N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to MUNG, but the switch is also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format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last edited file  (getting  file  name  fro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"file"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2=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file   "file2"   from   file   "file1"; 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ile1$EWfile2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  (Not available under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 "file";  effective EW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command  string  pa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"text";  effective Itext$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ECO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K-1</w:t>
      </w:r>
    </w:p>
    <w:p>
      <w:pPr>
        <w:pStyle w:val="PreformattedText"/>
        <w:bidi w:val="0"/>
        <w:jc w:val="left"/>
        <w:rPr/>
      </w:pP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ING RSTS/E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TECO-11 V35 can be re-configu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clude or exclude ":EG"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clude or exclude scope Rubout and Control/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clude or exclude the "W" (scope 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clude or exclude the scrolling ("7:W"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:EG support is not included, all :EG commands  will  retur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of   zero  (for  failure).   The  usefulness  of  :E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but including :EG support adds less than  1K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CO Run-Time System.  Unfortunately, including :E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upport along with scope Rubout and  Control/U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W" command causes the TECO Run-Time System to be over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support can be configured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support at all fo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odest saving  in  size  over  #2  below,  TECO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  without  any  support  at  all  for  scope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pport for only Rubout and Control/U on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 normally processes Rubouts  by  re-echoing  the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and   processes   Control/U   by  simply  ech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U&lt;CR&gt;&lt;LF&gt;.  If TECO is  configured  this  way,  Rubou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/Us  will actually erase the deleted character(s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size cost for  this  configuration 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upport for Rubout, Control/U, and the W (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iguration includes the code that  implements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ope  watch)  command.  While the size cost is fairl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ut 1K words both in the TECO Run-Time System an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 job  image),  the W command allows TECO to serv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l of the above plus scr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iguration  implements  the   special   split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 support.   Scrolling can only operate on 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ardware scrolling region control (e.g., the VT1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K-2</w:t>
      </w:r>
    </w:p>
    <w:p>
      <w:pPr>
        <w:pStyle w:val="PreformattedText"/>
        <w:bidi w:val="0"/>
        <w:jc w:val="left"/>
        <w:rPr/>
      </w:pP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uilt  TECO  Run-Time  System  on  the  distribution 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.RTS) is configuration #3 above without :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s from the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COLB.OBJ - Pre-assembled TECO and I/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XIT.OBJ  - Pre-assembled :EG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REEN.OBJ - Pre-assembled W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RINS.OBJ - Pre-assembled Insert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ROLL.OBJ - Pre-assembled scroll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RTRUB.OBJ - Pre-assembled  scope  type   determination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will need the following  from  the  RSTS/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PIP.SAV    - To move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$LINK.SAV   - To link your new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RR.STB     - Error message globals for the TEC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SILUS.SAV  - To buil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UTILTY     - To AD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CO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1, no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2,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K-3</w:t>
      </w:r>
    </w:p>
    <w:p>
      <w:pPr>
        <w:pStyle w:val="PreformattedText"/>
        <w:bidi w:val="0"/>
        <w:jc w:val="left"/>
        <w:rPr/>
      </w:pP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3, no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4,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5, no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6,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#3 and #4 above require that the CRTRUB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zero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insert optimization module to configurations #5 an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   you    must    change    the    line   "*SCREEN/C"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K-4</w:t>
      </w:r>
    </w:p>
    <w:p>
      <w:pPr>
        <w:pStyle w:val="PreformattedText"/>
        <w:bidi w:val="0"/>
        <w:jc w:val="left"/>
        <w:rPr/>
      </w:pP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crolling support to configurations #5 and #6  abov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change  the  line  "*SCREEN/C"  to  "*SCREEN,SCROLL/C"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,SCROLL/C"),  and  the  CRTRUB  module   must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one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TECO, you build your new TECO  Run-Tim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SILUS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.RTS=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move TECO.RTS to account [0,1] being sure you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DE:16.=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UTILTY to REMOVE to old TECO  and,  then,  ADD 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REMOVE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use some name other than TECO in the above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o  avoid  clobbering  a  known  good TECO.RTS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You can enter your trial TECO by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$=SYS(CHR$(9)+MID(SYS(CHR$(6)+CHR$(-10)+"xx"),7,4)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L-1</w:t>
      </w:r>
    </w:p>
    <w:p>
      <w:pPr>
        <w:pStyle w:val="PreformattedText"/>
        <w:bidi w:val="0"/>
        <w:jc w:val="left"/>
        <w:rPr/>
      </w:pP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width is not 80 then a default of VT52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the  "XON"  characteristic  (RSTS/E)  is  set   or  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/VT100" (VAX/VMS) then scope is a "VT100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erase a single character with a standar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&lt;BACKSPACE&gt;, &lt;SPACE&gt;, &lt;BACKSPACE&gt; must  er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haracter  and  leave  the  cursor  in 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L-2</w:t>
      </w:r>
    </w:p>
    <w:p>
      <w:pPr>
        <w:pStyle w:val="PreformattedText"/>
        <w:bidi w:val="0"/>
        <w:jc w:val="left"/>
        <w:rPr/>
      </w:pP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a whole line and leave cursor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Y, &lt;line #&gt;, &lt;column #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 able to scroll the screen up with cursor at screen'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bility to scroll the screen down  with  cursor  at  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is an optional  feature,  the  utility  of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is  very low without it.  Any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saves doing multiple erase to end of line'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t of the screen is to be blanked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rminal with a changeable scrolling  region  (e.g.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)  should  declare  that it doesn't have this even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The W command will do the multiple  erase  to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's  and,  thus,  avoid  clobbering  anything  out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L-3</w:t>
      </w:r>
    </w:p>
    <w:p>
      <w:pPr>
        <w:pStyle w:val="PreformattedText"/>
        <w:bidi w:val="0"/>
        <w:jc w:val="left"/>
        <w:rPr/>
      </w:pP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between the current "marked" position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cursor  position will be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ttribute other than reverse video can  be  used 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oints are marked with special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ursor positioned between a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pecial "see all" mode, the following are also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L-4</w:t>
      </w:r>
    </w:p>
    <w:p>
      <w:pPr>
        <w:pStyle w:val="PreformattedText"/>
        <w:bidi w:val="0"/>
        <w:jc w:val="left"/>
        <w:rPr/>
      </w:pP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qualification for scrolling  support  is  the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etting scrolling regions on the terminal.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RUB source should show you w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TRUB.MAC - Source for determining scope type 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will  be  generated.   The "SCROLL" assembly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scrolling support  is  to  be  includ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operating  system  parameter  should  be  def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TS/E, RSX, or RT-11).   If  your  CPU  has  the  hardware  S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define  I$$SOB  to  be  one.   If  your CPU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ivide (DIV)  instruction,  define  I$$DIV  to  be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 VAX/VMS  TECO  is configured as RSX since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mode;  VAX always has hardware SOB and divide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exercise is left to 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1</w:t>
      </w:r>
    </w:p>
    <w:p>
      <w:pPr>
        <w:pStyle w:val="PreformattedText"/>
        <w:bidi w:val="0"/>
        <w:jc w:val="left"/>
        <w:rPr/>
      </w:pP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orage area of TECO will b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the text being edi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Input (A, Y, etc.), Insert (I), Replace  (FS,  F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Output (P, PW, etc.), Search (S, N, etc.),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S, FN, etc.),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Non-negativ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a non-negative integer that is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pointer  position  that  the 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is currently positio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Pointer positioning  commands  (J,  C,  R,  etc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s (S, etc.),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ll position relative commands and, under it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,    whenever   used   within   an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2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SIZ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Non-negativ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a non-negative integer that is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in the entir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Any command that inserts (I, etc.) or deletes  (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, etc.)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Using its name, "Z", in any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Z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         A,B,C,...,Z,0,1,2,...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Additional  Q-registers  are  allowed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-10;  consult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The numeric portion of  each  Q-register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 hold  an  integer,  for  example,  a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he 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Q and %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Q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3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NUMERIC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         A,B,C,...,Z,0,1,2,...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ECO-10 has  additional  Q-registers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The text  storage  area  of  each  Q-register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one string (including the nul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a portion  of  text  or  to  hold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  for  execution  as  a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X and ^U TECO commands,  and  *  immediat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G and 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: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:  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Each Q-register contains both  a  numeric 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  text portion.  These are independent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DOW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     This is a stack of pairs of  values,  on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nd on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save for later  restoration  the  value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,   or  to  pass  arguments  to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he [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e stack is not  cleared  when  TECO 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4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 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accumulate and hold  the  string  that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Any search command (S, N, _, F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search command that specifies  a  null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Also used by TECO-11 via the commands G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CTRL/E&gt;Q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:G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* 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accumulate and hold the file specifica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by:        Any  TECO   command   that   specifies   a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(ER, EW, E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G* and &lt;CTRL/E&gt;Q*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:G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5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0 (false) or -1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indicate to the  user  whether  the  last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stopped because a form feed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nput file or because the text  buffer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he Y and 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P and N commands and any reference to  the  ^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by name in 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^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0 (false) or -1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indicate whether  or  not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Set to -1 by a command that reads input (Y, A, 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 etc.)  if  there  is no more inpu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0 by a command that opens a new in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R or 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command that references the ^N flag b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^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6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0 (either case mode) or -1 (exact cas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Specifies whether alphabetic characters i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must match exactly (-1) or whethe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the same character is considered 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Search matching algorithm and any use of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name  (with  no  argument)  in  an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^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A bit-encoded integer.  Each bit controls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Operating system dependent.  S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reference  to  this  flag  by  name  (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) in an arithmetic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 string  builder,  the  text  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and search failure handling all use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 (see sectio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7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 bit-encod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Each bit (or group of bits) determines 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how TECO should handle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error message processor and any comm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 this  flag by name (with no argume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Specifies what version of TECO is  running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is known as the EO level and ma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changed on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O command reserved for possible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reference to flag by  name  in  an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   TECO  macros may wish to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lag if they wish to  use  features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 are    not    standardized    across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8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Specifies whether or not special action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after a successful top-leve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search processor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 name (with no argument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 bit-encod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Each bit controls the  way  TECO  handles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-related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Operating system dependent.  S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T  and  TECO  initially  sets  various  bi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 the   presence   of  specific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.  (See append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terminal service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name (with no arguments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M-9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 indicate  the  manner  in   which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hould  be  flagged  when  typed 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-1 if the editing  terminal  support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ut; 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terminal service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name (with no arguments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U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control the action of TECO after the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command executer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name (with no arguments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M-10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accumulate the command string as  TECO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 character  by  character,  from  the  type-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, and hold  it  until  it  is  ready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Operating system dependent (see append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ype-in from the user terminal (or indirec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TECO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The &lt;CTRL/G&gt;*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:   The $$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 PUSHDOW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     This is a stack of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save the current command string when it call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(via the M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ECO, when an M command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, when an M comman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is stack is reset every time TECO returns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M-11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REGISTER BACKU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retain the most rec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ECO from the comman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*q immediate action command (to  retrie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mmand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In  TECO-8,  this  register  is   retrieved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Z  via  use  of the *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incoming characters from the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ECO  is  free  to  echo them and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ype-in from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is register is mentioned  because  its 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the TECO user to continue typing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o busy to accept type-in.  Thi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aintained  by  the  operating  system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.   In  TECO-8,  this  regis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f VT suppor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M-12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characters transmitted  between  TECO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 files until they can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ese buffers are mentioned because  a  too-su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from TECO can cause the loss of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 buffers.   In  most  operating 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buffers  are maintained by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, rather than by TEC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1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  Usually shown as $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     The  American  Standard 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A  code  used 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A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tring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2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type  out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 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wherein, on type 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gging  is  controlled  by  EU,  the  cae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TECO is a character-oriente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3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$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O condition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"X &lt;then-clause&gt; | &lt;else-clause&gt;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sts the number n using  condition  X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3 for details)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&lt;then-clause&gt; are executed if the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4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,  otherwise the comma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t 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 $   (dollar   sign).    Anytime   a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character,   &lt;CTRL/X&gt;   is  a  valid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two-character sequence,  ^X,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operation  wherein  TECO  will  re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(rather  than  the operating system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or  &lt;CTRL/C&gt;&lt;CTRL/C&gt;  is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terminal to abort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  &lt;CTRL/C&gt; trapping is  enabl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   to   t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5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6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r  eached.   This  fal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as an &lt;ALT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case or lower case) of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 operation.  The conte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H, EO, ES, ET, E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rticular flow control character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mmands 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7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collect unus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gn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 requiring  no  &lt;ESCAPE&gt;s  to  beg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 Such  commands  are  usu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 editing   of  the  TECO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ECO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&lt;DELETE&gt; and &lt;CTRL/U&gt; ar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immediate action command 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 as  the first keystroke after 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vides assistance to the user.  Exampl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ids are:  ?, /, *q, &lt;LF&gt;, and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o be re-executed indefinitely 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imes.  In TECO,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 commands in angl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8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ter is considered to 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nbers  embedded  in  to the start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does not require these line numbers,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but  also  has  many command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 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 bit  in  the  ET  flag.   In  this 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by a TECO program via use of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s T, V, ^A, or :G,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's terminal without  any 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 not   in   this  mode,  TECO  will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normally do not print  to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displayed on the user's terminal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displays as ^X and &lt;ESCAPE&gt;  display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).   Literal  type out mode is useful when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 real-time  displays  on  a  CRT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(up-arrow)  mode is particularly usefu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N-9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what characters  are  really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t  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A sequence of TECO commands intended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Q-register and executed as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 system when t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 or   its  equivalent  is  printed  on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 level     Two TECO commands are said to be at the same  n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one is not outside of a conditiona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0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 are  concatenat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was typed in directly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, rather than being executed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36 special-purpose registers used by 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1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register can hold both a number a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.  Of particular importance is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TECO command strings in Q-regis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'subrou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  t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 t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appendix 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2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permits storing of bo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ER, EW, or EB command and is termin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, EW, or EB command  is  issued  with  no 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 This mode is useful for scann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storage devices in an attempt to recove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$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I/O operation under the RSX-11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  in   which   the   system  buffers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nd  returns  control  to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 TECO)  only  when interes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&lt;DELETE&gt;, &lt;ESCAPE&gt;, etc.)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3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odes  TECO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hat marks the position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re TECO is currently 'at'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points to positions between characters;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 points   at   a  character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considred  to  be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to  the right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?   command.   See  section  5.18.4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4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 the  type  out.   Consult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to see what your operating system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commands  are issued at a time when TEC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yping 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 operation  wherein  upon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 TECO  will  display  control  character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ntrol characters are excepted  in  up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notably  &lt;TAB&gt;, &lt;LF&gt;, &lt;VT&gt;, &lt;FF&gt;, and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n this  mode,  the  &lt;ESCAPE&gt;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.  If set to +1, upp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5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Page N-16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</w:t>
        <w:tab/>
        <w:t>Append one line to buffer                5-11,6-2</w:t>
      </w:r>
    </w:p>
    <w:p>
      <w:pPr>
        <w:pStyle w:val="PreformattedText"/>
        <w:bidi w:val="0"/>
        <w:jc w:val="left"/>
        <w:rPr/>
      </w:pPr>
      <w:r>
        <w:rPr/>
        <w:tab/>
        <w:t>nA</w:t>
        <w:tab/>
        <w:t>ASCII value of char in buffer            5-39,6-4</w:t>
      </w:r>
    </w:p>
    <w:p>
      <w:pPr>
        <w:pStyle w:val="PreformattedText"/>
        <w:bidi w:val="0"/>
        <w:jc w:val="left"/>
        <w:rPr/>
      </w:pPr>
      <w:r>
        <w:rPr/>
        <w:tab/>
        <w:t>^A</w:t>
        <w:tab/>
        <w:t>Output message to terminal               5-16,6-5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>0 (beginning of buffer)                  5-39,6-7</w:t>
      </w:r>
    </w:p>
    <w:p>
      <w:pPr>
        <w:pStyle w:val="PreformattedText"/>
        <w:bidi w:val="0"/>
        <w:jc w:val="left"/>
        <w:rPr/>
      </w:pPr>
      <w:r>
        <w:rPr/>
        <w:tab/>
        <w:t>^B</w:t>
        <w:tab/>
        <w:t>Current date                             5-40,6-8</w:t>
      </w:r>
    </w:p>
    <w:p>
      <w:pPr>
        <w:pStyle w:val="PreformattedText"/>
        <w:bidi w:val="0"/>
        <w:jc w:val="left"/>
        <w:rPr/>
      </w:pPr>
      <w:r>
        <w:rPr/>
        <w:tab/>
        <w:t>&lt;BS&gt;</w:t>
        <w:tab/>
        <w:t>Type out previous line</w:t>
        <w:tab/>
        <w:tab/>
        <w:tab/>
        <w:t xml:space="preserve"> 4-4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>Advance n characters                     5-13,6-9</w:t>
      </w:r>
    </w:p>
    <w:p>
      <w:pPr>
        <w:pStyle w:val="PreformattedText"/>
        <w:bidi w:val="0"/>
        <w:jc w:val="left"/>
        <w:rPr/>
      </w:pPr>
      <w:r>
        <w:rPr/>
        <w:tab/>
        <w:t>^C</w:t>
        <w:tab/>
        <w:t xml:space="preserve">Stop execution                 </w:t>
        <w:tab/>
        <w:tab/>
        <w:t xml:space="preserve"> 5-6,5-47,6-11</w:t>
      </w:r>
    </w:p>
    <w:p>
      <w:pPr>
        <w:pStyle w:val="PreformattedText"/>
        <w:bidi w:val="0"/>
        <w:jc w:val="left"/>
        <w:rPr/>
      </w:pPr>
      <w:r>
        <w:rPr/>
        <w:tab/>
        <w:t>&lt;CR&gt;</w:t>
        <w:tab/>
        <w:t>Ignored in commands</w:t>
      </w:r>
    </w:p>
    <w:p>
      <w:pPr>
        <w:pStyle w:val="PreformattedText"/>
        <w:bidi w:val="0"/>
        <w:jc w:val="left"/>
        <w:rPr/>
      </w:pPr>
      <w:r>
        <w:rPr/>
        <w:tab/>
        <w:t xml:space="preserve"> D</w:t>
        <w:tab/>
        <w:t>Delete n characters                      5-18,6-12</w:t>
      </w:r>
    </w:p>
    <w:p>
      <w:pPr>
        <w:pStyle w:val="PreformattedText"/>
        <w:bidi w:val="0"/>
        <w:jc w:val="left"/>
        <w:rPr/>
      </w:pPr>
      <w:r>
        <w:rPr/>
        <w:tab/>
        <w:t>^D</w:t>
        <w:tab/>
        <w:t>Set radix to decimal                     5-36,6-14</w:t>
      </w:r>
    </w:p>
    <w:p>
      <w:pPr>
        <w:pStyle w:val="PreformattedText"/>
        <w:bidi w:val="0"/>
        <w:jc w:val="left"/>
        <w:rPr/>
      </w:pPr>
      <w:r>
        <w:rPr/>
        <w:tab/>
        <w:t>^E</w:t>
        <w:tab/>
        <w:t>Form Feed flag                           5-40,6-15</w:t>
      </w:r>
    </w:p>
    <w:p>
      <w:pPr>
        <w:pStyle w:val="PreformattedText"/>
        <w:bidi w:val="0"/>
        <w:jc w:val="left"/>
        <w:rPr/>
      </w:pPr>
      <w:r>
        <w:rPr/>
        <w:tab/>
        <w:t xml:space="preserve"> EA</w:t>
        <w:tab/>
        <w:t xml:space="preserve">Select secondary output stream  </w:t>
        <w:tab/>
        <w:t xml:space="preserve"> 5-7,6-16</w:t>
      </w:r>
    </w:p>
    <w:p>
      <w:pPr>
        <w:pStyle w:val="PreformattedText"/>
        <w:bidi w:val="0"/>
        <w:jc w:val="left"/>
        <w:rPr/>
      </w:pPr>
      <w:r>
        <w:rPr/>
        <w:tab/>
        <w:t xml:space="preserve"> EB</w:t>
        <w:tab/>
        <w:t xml:space="preserve">Open input and output          </w:t>
        <w:tab/>
        <w:tab/>
        <w:t xml:space="preserve"> 5-3,6-17</w:t>
      </w:r>
    </w:p>
    <w:p>
      <w:pPr>
        <w:pStyle w:val="PreformattedText"/>
        <w:bidi w:val="0"/>
        <w:jc w:val="left"/>
        <w:rPr/>
      </w:pPr>
      <w:r>
        <w:rPr/>
        <w:tab/>
        <w:t xml:space="preserve"> EC</w:t>
        <w:tab/>
        <w:t xml:space="preserve">Close out (copy in to out and close)  </w:t>
        <w:tab/>
        <w:t xml:space="preserve"> 5-5,6-19</w:t>
      </w:r>
    </w:p>
    <w:p>
      <w:pPr>
        <w:pStyle w:val="PreformattedText"/>
        <w:bidi w:val="0"/>
        <w:jc w:val="left"/>
        <w:rPr/>
      </w:pPr>
      <w:r>
        <w:rPr/>
        <w:tab/>
        <w:t xml:space="preserve"> ED</w:t>
        <w:tab/>
        <w:t>Edit mode flag                           5-52,6-20</w:t>
      </w:r>
    </w:p>
    <w:p>
      <w:pPr>
        <w:pStyle w:val="PreformattedText"/>
        <w:bidi w:val="0"/>
        <w:jc w:val="left"/>
        <w:rPr/>
      </w:pPr>
      <w:r>
        <w:rPr/>
        <w:tab/>
        <w:t xml:space="preserve"> EF</w:t>
        <w:tab/>
        <w:t xml:space="preserve">Close output file              </w:t>
        <w:tab/>
        <w:tab/>
        <w:t xml:space="preserve"> 5-5,6-22</w:t>
      </w:r>
    </w:p>
    <w:p>
      <w:pPr>
        <w:pStyle w:val="PreformattedText"/>
        <w:bidi w:val="0"/>
        <w:jc w:val="left"/>
        <w:rPr/>
      </w:pPr>
      <w:r>
        <w:rPr/>
        <w:tab/>
        <w:t xml:space="preserve"> EG</w:t>
        <w:tab/>
        <w:t xml:space="preserve">Close out and exit with command  </w:t>
        <w:tab/>
        <w:t xml:space="preserve"> 5-5,6-24</w:t>
      </w:r>
    </w:p>
    <w:p>
      <w:pPr>
        <w:pStyle w:val="PreformattedText"/>
        <w:bidi w:val="0"/>
        <w:jc w:val="left"/>
        <w:rPr/>
      </w:pPr>
      <w:r>
        <w:rPr/>
        <w:tab/>
        <w:t xml:space="preserve"> EH</w:t>
        <w:tab/>
        <w:t>Help level flag                          5-53,6-26</w:t>
      </w:r>
    </w:p>
    <w:p>
      <w:pPr>
        <w:pStyle w:val="PreformattedText"/>
        <w:bidi w:val="0"/>
        <w:jc w:val="left"/>
        <w:rPr/>
      </w:pPr>
      <w:r>
        <w:rPr/>
        <w:tab/>
        <w:t xml:space="preserve"> EI</w:t>
        <w:tab/>
        <w:t xml:space="preserve">Open indirect command file     </w:t>
        <w:tab/>
        <w:tab/>
        <w:t xml:space="preserve"> 5-7,6-27</w:t>
      </w:r>
    </w:p>
    <w:p>
      <w:pPr>
        <w:pStyle w:val="PreformattedText"/>
        <w:bidi w:val="0"/>
        <w:jc w:val="left"/>
        <w:rPr/>
      </w:pPr>
      <w:r>
        <w:rPr/>
        <w:tab/>
        <w:t xml:space="preserve"> EJ</w:t>
        <w:tab/>
        <w:t>Return Environment Characteristics</w:t>
        <w:tab/>
        <w:t xml:space="preserve"> 5-50,6-28</w:t>
      </w:r>
    </w:p>
    <w:p>
      <w:pPr>
        <w:pStyle w:val="PreformattedText"/>
        <w:bidi w:val="0"/>
        <w:jc w:val="left"/>
        <w:rPr/>
      </w:pPr>
      <w:r>
        <w:rPr/>
        <w:tab/>
        <w:t xml:space="preserve"> EK</w:t>
        <w:tab/>
        <w:t xml:space="preserve">Kill output file               </w:t>
        <w:tab/>
        <w:tab/>
        <w:t xml:space="preserve"> 5-5,6-29</w:t>
      </w:r>
    </w:p>
    <w:p>
      <w:pPr>
        <w:pStyle w:val="PreformattedText"/>
        <w:bidi w:val="0"/>
        <w:jc w:val="left"/>
        <w:rPr/>
      </w:pPr>
      <w:r>
        <w:rPr/>
        <w:tab/>
        <w:t xml:space="preserve"> EL</w:t>
        <w:tab/>
        <w:t>Open Log File</w:t>
        <w:tab/>
        <w:tab/>
        <w:tab/>
        <w:tab/>
        <w:t xml:space="preserve"> 5-5,6-30</w:t>
      </w:r>
    </w:p>
    <w:p>
      <w:pPr>
        <w:pStyle w:val="PreformattedText"/>
        <w:bidi w:val="0"/>
        <w:jc w:val="left"/>
        <w:rPr/>
      </w:pPr>
      <w:r>
        <w:rPr/>
        <w:tab/>
        <w:t xml:space="preserve"> EN</w:t>
        <w:tab/>
        <w:t xml:space="preserve">Wildcard lookup                </w:t>
        <w:tab/>
        <w:tab/>
        <w:t xml:space="preserve"> 5-9,6-31</w:t>
      </w:r>
    </w:p>
    <w:p>
      <w:pPr>
        <w:pStyle w:val="PreformattedText"/>
        <w:bidi w:val="0"/>
        <w:jc w:val="left"/>
        <w:rPr/>
      </w:pPr>
      <w:r>
        <w:rPr/>
        <w:tab/>
        <w:t xml:space="preserve"> EO</w:t>
        <w:tab/>
        <w:t>Version of TECO                          5-54,6-32</w:t>
      </w:r>
    </w:p>
    <w:p>
      <w:pPr>
        <w:pStyle w:val="PreformattedText"/>
        <w:bidi w:val="0"/>
        <w:jc w:val="left"/>
        <w:rPr/>
      </w:pPr>
      <w:r>
        <w:rPr/>
        <w:tab/>
        <w:t xml:space="preserve"> EP</w:t>
        <w:tab/>
        <w:t xml:space="preserve">Select secondary input stream  </w:t>
        <w:tab/>
        <w:tab/>
        <w:t xml:space="preserve"> 5-7,6-33</w:t>
      </w:r>
    </w:p>
    <w:p>
      <w:pPr>
        <w:pStyle w:val="PreformattedText"/>
        <w:bidi w:val="0"/>
        <w:jc w:val="left"/>
        <w:rPr/>
      </w:pPr>
      <w:r>
        <w:rPr/>
        <w:tab/>
        <w:t xml:space="preserve"> EQ</w:t>
        <w:tab/>
        <w:t>Read into Q-register</w:t>
        <w:tab/>
        <w:tab/>
        <w:tab/>
        <w:t xml:space="preserve"> 5-10,6-34</w:t>
      </w:r>
    </w:p>
    <w:p>
      <w:pPr>
        <w:pStyle w:val="PreformattedText"/>
        <w:bidi w:val="0"/>
        <w:jc w:val="left"/>
        <w:rPr/>
      </w:pPr>
      <w:r>
        <w:rPr/>
        <w:tab/>
        <w:t xml:space="preserve"> ER</w:t>
        <w:tab/>
        <w:t xml:space="preserve">Open input file                </w:t>
        <w:tab/>
        <w:tab/>
        <w:t xml:space="preserve"> 5-3,5-7,6-35</w:t>
      </w:r>
    </w:p>
    <w:p>
      <w:pPr>
        <w:pStyle w:val="PreformattedText"/>
        <w:bidi w:val="0"/>
        <w:jc w:val="left"/>
        <w:rPr/>
      </w:pPr>
      <w:r>
        <w:rPr/>
        <w:tab/>
        <w:t xml:space="preserve"> ES</w:t>
        <w:tab/>
        <w:t>Search verification flag                 5-54,6-36</w:t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 xml:space="preserve">String and command terminator  </w:t>
        <w:tab/>
        <w:tab/>
        <w:t xml:space="preserve"> 4-2</w:t>
      </w:r>
    </w:p>
    <w:p>
      <w:pPr>
        <w:pStyle w:val="PreformattedText"/>
        <w:bidi w:val="0"/>
        <w:jc w:val="left"/>
        <w:rPr/>
      </w:pPr>
      <w:r>
        <w:rPr/>
        <w:tab/>
        <w:t xml:space="preserve"> ET</w:t>
        <w:tab/>
        <w:t>Type out control flag                    5-54,6-38</w:t>
      </w:r>
    </w:p>
    <w:p>
      <w:pPr>
        <w:pStyle w:val="PreformattedText"/>
        <w:bidi w:val="0"/>
        <w:jc w:val="left"/>
        <w:rPr/>
      </w:pPr>
      <w:r>
        <w:rPr/>
        <w:tab/>
        <w:t xml:space="preserve"> EU</w:t>
        <w:tab/>
        <w:t>Case flagging flag                       5-56,6-41</w:t>
      </w:r>
    </w:p>
    <w:p>
      <w:pPr>
        <w:pStyle w:val="PreformattedText"/>
        <w:bidi w:val="0"/>
        <w:jc w:val="left"/>
        <w:rPr/>
      </w:pPr>
      <w:r>
        <w:rPr/>
        <w:tab/>
        <w:t xml:space="preserve"> EV</w:t>
        <w:tab/>
        <w:t>Edit verify flag                         5-56,6-42</w:t>
      </w:r>
    </w:p>
    <w:p>
      <w:pPr>
        <w:pStyle w:val="PreformattedText"/>
        <w:bidi w:val="0"/>
        <w:jc w:val="left"/>
        <w:rPr/>
      </w:pPr>
      <w:r>
        <w:rPr/>
        <w:tab/>
        <w:t xml:space="preserve"> EW</w:t>
        <w:tab/>
        <w:t xml:space="preserve">Open output file               </w:t>
        <w:tab/>
        <w:tab/>
        <w:t xml:space="preserve"> 5-3,5-7,6-43</w:t>
      </w:r>
    </w:p>
    <w:p>
      <w:pPr>
        <w:pStyle w:val="PreformattedText"/>
        <w:bidi w:val="0"/>
        <w:jc w:val="left"/>
        <w:rPr/>
      </w:pPr>
      <w:r>
        <w:rPr/>
        <w:tab/>
        <w:t xml:space="preserve"> EX</w:t>
        <w:tab/>
        <w:t xml:space="preserve">close out and exit             </w:t>
        <w:tab/>
        <w:tab/>
        <w:t xml:space="preserve"> 5-6,6-44</w:t>
      </w:r>
    </w:p>
    <w:p>
      <w:pPr>
        <w:pStyle w:val="PreformattedText"/>
        <w:bidi w:val="0"/>
        <w:jc w:val="left"/>
        <w:rPr/>
      </w:pPr>
      <w:r>
        <w:rPr/>
        <w:tab/>
        <w:t xml:space="preserve"> EY</w:t>
        <w:tab/>
        <w:t>Unprotected read into buffer</w:t>
        <w:tab/>
        <w:tab/>
        <w:t xml:space="preserve"> 5-12,6-45</w:t>
      </w:r>
    </w:p>
    <w:p>
      <w:pPr>
        <w:pStyle w:val="PreformattedText"/>
        <w:bidi w:val="0"/>
        <w:jc w:val="left"/>
        <w:rPr/>
      </w:pPr>
      <w:r>
        <w:rPr/>
        <w:tab/>
        <w:t xml:space="preserve"> EZ</w:t>
        <w:tab/>
        <w:t>Open &amp; Initialize file</w:t>
        <w:tab/>
        <w:tab/>
        <w:tab/>
        <w:t xml:space="preserve"> 5-6,6-46</w:t>
      </w:r>
    </w:p>
    <w:p>
      <w:pPr>
        <w:pStyle w:val="PreformattedText"/>
        <w:bidi w:val="0"/>
        <w:jc w:val="left"/>
        <w:rPr/>
      </w:pPr>
      <w:r>
        <w:rPr/>
        <w:tab/>
        <w:t xml:space="preserve"> E%</w:t>
        <w:tab/>
        <w:t>Write file from Q-register</w:t>
        <w:tab/>
        <w:tab/>
        <w:t xml:space="preserve"> 5-10,6-47</w:t>
      </w:r>
    </w:p>
    <w:p>
      <w:pPr>
        <w:pStyle w:val="PreformattedText"/>
        <w:bidi w:val="0"/>
        <w:jc w:val="left"/>
        <w:rPr/>
      </w:pPr>
      <w:r>
        <w:rPr/>
        <w:tab/>
        <w:t xml:space="preserve"> E_</w:t>
        <w:tab/>
        <w:t>Destructive unprotected search</w:t>
        <w:tab/>
        <w:tab/>
        <w:t xml:space="preserve"> 5-23,6-48</w:t>
      </w:r>
    </w:p>
    <w:p>
      <w:pPr>
        <w:pStyle w:val="PreformattedText"/>
        <w:bidi w:val="0"/>
        <w:jc w:val="left"/>
        <w:rPr/>
      </w:pPr>
      <w:r>
        <w:rPr/>
        <w:tab/>
        <w:t>^EA</w:t>
        <w:tab/>
        <w:t xml:space="preserve">(Match char) Match alphabetics    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B</w:t>
        <w:tab/>
        <w:t>(Match char) Match separator char</w:t>
        <w:tab/>
        <w:t xml:space="preserve"> 5-28</w:t>
      </w:r>
    </w:p>
    <w:p>
      <w:pPr>
        <w:pStyle w:val="PreformattedText"/>
        <w:bidi w:val="0"/>
        <w:jc w:val="left"/>
        <w:rPr/>
      </w:pPr>
      <w:r>
        <w:rPr/>
        <w:tab/>
        <w:t>^EC</w:t>
        <w:tab/>
        <w:t xml:space="preserve">(Match char) Match Symbol Constituent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D</w:t>
        <w:tab/>
        <w:t xml:space="preserve">(Match char) Match numerics       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Gq</w:t>
        <w:tab/>
        <w:t xml:space="preserve">(Match char) Match contents of Q-reg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L</w:t>
        <w:tab/>
        <w:t xml:space="preserve">(Match char) Match line terminators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M</w:t>
        <w:tab/>
        <w:t>(Match char) Match several of next char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Qq</w:t>
        <w:tab/>
        <w:t xml:space="preserve">(String char) Use contents of Q-reg q  </w:t>
        <w:tab/>
        <w:t xml:space="preserve"> 5-28</w:t>
      </w:r>
    </w:p>
    <w:p>
      <w:pPr>
        <w:pStyle w:val="PreformattedText"/>
        <w:bidi w:val="0"/>
        <w:jc w:val="left"/>
        <w:rPr/>
      </w:pPr>
      <w:r>
        <w:rPr/>
        <w:tab/>
        <w:t>^ER</w:t>
        <w:tab/>
        <w:t xml:space="preserve">(Match char) Match alphanumerics  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S</w:t>
        <w:tab/>
        <w:t xml:space="preserve">(Match char) Match non-null space/tab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Uq</w:t>
        <w:tab/>
        <w:t>(String char) Use char with val in Q-reg 5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EV</w:t>
        <w:tab/>
        <w:t>(Match char) Match lower case alphabetic 5-29</w:t>
      </w:r>
    </w:p>
    <w:p>
      <w:pPr>
        <w:pStyle w:val="PreformattedText"/>
        <w:bidi w:val="0"/>
        <w:jc w:val="left"/>
        <w:rPr/>
      </w:pPr>
      <w:r>
        <w:rPr/>
        <w:tab/>
        <w:t>^EW</w:t>
        <w:tab/>
        <w:t>(Match char) Match upper case alphabetic 5-29</w:t>
      </w:r>
    </w:p>
    <w:p>
      <w:pPr>
        <w:pStyle w:val="PreformattedText"/>
        <w:bidi w:val="0"/>
        <w:jc w:val="left"/>
        <w:rPr/>
      </w:pPr>
      <w:r>
        <w:rPr/>
        <w:tab/>
        <w:t>^EX</w:t>
        <w:tab/>
        <w:t xml:space="preserve">(Match char) Match any character    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nnn</w:t>
        <w:tab/>
        <w:t>(Match char) Match char ASCII code nnn</w:t>
        <w:tab/>
        <w:t xml:space="preserve"> 5-29</w:t>
      </w:r>
    </w:p>
    <w:p>
      <w:pPr>
        <w:pStyle w:val="PreformattedText"/>
        <w:bidi w:val="0"/>
        <w:jc w:val="left"/>
        <w:rPr/>
      </w:pPr>
      <w:r>
        <w:rPr/>
        <w:tab/>
        <w:t>^E[a,b..] (Match char) Match any of a,b,...</w:t>
        <w:tab/>
        <w:t xml:space="preserve"> 5-30</w:t>
      </w:r>
    </w:p>
    <w:p>
      <w:pPr>
        <w:pStyle w:val="PreformattedText"/>
        <w:bidi w:val="0"/>
        <w:jc w:val="left"/>
        <w:rPr/>
      </w:pPr>
      <w:r>
        <w:rPr/>
        <w:tab/>
        <w:t>^F</w:t>
        <w:tab/>
        <w:t>Contents of console switch register      5-40,6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^F</w:t>
        <w:tab/>
        <w:t>Return terminal number</w:t>
        <w:tab/>
        <w:tab/>
        <w:tab/>
        <w:t xml:space="preserve"> 5-40, 6-50</w:t>
      </w:r>
    </w:p>
    <w:p>
      <w:pPr>
        <w:pStyle w:val="PreformattedText"/>
        <w:bidi w:val="0"/>
        <w:jc w:val="left"/>
        <w:rPr/>
      </w:pPr>
      <w:r>
        <w:rPr/>
        <w:tab/>
        <w:t xml:space="preserve"> FB</w:t>
        <w:tab/>
        <w:t>Bounded Search</w:t>
        <w:tab/>
        <w:tab/>
        <w:tab/>
        <w:tab/>
        <w:t xml:space="preserve"> 5-24,6-51</w:t>
      </w:r>
    </w:p>
    <w:p>
      <w:pPr>
        <w:pStyle w:val="PreformattedText"/>
        <w:bidi w:val="0"/>
        <w:jc w:val="left"/>
        <w:rPr/>
      </w:pPr>
      <w:r>
        <w:rPr/>
        <w:tab/>
        <w:t xml:space="preserve"> FC</w:t>
        <w:tab/>
        <w:t>Bounded Search/Replace</w:t>
        <w:tab/>
        <w:tab/>
        <w:tab/>
        <w:t xml:space="preserve"> 5-25,6-52</w:t>
      </w:r>
    </w:p>
    <w:p>
      <w:pPr>
        <w:pStyle w:val="PreformattedText"/>
        <w:bidi w:val="0"/>
        <w:jc w:val="left"/>
        <w:rPr/>
      </w:pPr>
      <w:r>
        <w:rPr/>
        <w:tab/>
        <w:t xml:space="preserve"> FD</w:t>
        <w:tab/>
        <w:t>Fast Search/Delete</w:t>
        <w:tab/>
        <w:tab/>
        <w:tab/>
        <w:t xml:space="preserve"> 5-18,5-25,6-53</w:t>
      </w:r>
    </w:p>
    <w:p>
      <w:pPr>
        <w:pStyle w:val="PreformattedText"/>
        <w:bidi w:val="0"/>
        <w:jc w:val="left"/>
        <w:rPr/>
      </w:pPr>
      <w:r>
        <w:rPr/>
        <w:tab/>
        <w:t>&lt;FF&gt;</w:t>
        <w:tab/>
        <w:t>Page terminator; Output Form Feed        1-3</w:t>
      </w:r>
    </w:p>
    <w:p>
      <w:pPr>
        <w:pStyle w:val="PreformattedText"/>
        <w:bidi w:val="0"/>
        <w:jc w:val="left"/>
        <w:rPr/>
      </w:pPr>
      <w:r>
        <w:rPr/>
        <w:tab/>
        <w:t xml:space="preserve"> FK</w:t>
        <w:tab/>
        <w:t>Fast Search/Kill</w:t>
        <w:tab/>
        <w:tab/>
        <w:tab/>
        <w:t xml:space="preserve"> 5-19,5-25,6-54</w:t>
      </w:r>
    </w:p>
    <w:p>
      <w:pPr>
        <w:pStyle w:val="PreformattedText"/>
        <w:bidi w:val="0"/>
        <w:jc w:val="left"/>
        <w:rPr/>
      </w:pPr>
      <w:r>
        <w:rPr/>
        <w:tab/>
        <w:t xml:space="preserve"> FN</w:t>
        <w:tab/>
        <w:t xml:space="preserve">Global string replace  </w:t>
        <w:tab/>
        <w:tab/>
        <w:tab/>
        <w:t xml:space="preserve"> 5-25,6-55</w:t>
      </w:r>
    </w:p>
    <w:p>
      <w:pPr>
        <w:pStyle w:val="PreformattedText"/>
        <w:bidi w:val="0"/>
        <w:jc w:val="left"/>
        <w:rPr/>
      </w:pPr>
      <w:r>
        <w:rPr/>
        <w:tab/>
        <w:t xml:space="preserve"> FR</w:t>
        <w:tab/>
        <w:t>Replace last string                      5-18,5-21,6-57</w:t>
      </w:r>
    </w:p>
    <w:p>
      <w:pPr>
        <w:pStyle w:val="PreformattedText"/>
        <w:bidi w:val="0"/>
        <w:jc w:val="left"/>
        <w:rPr/>
      </w:pPr>
      <w:r>
        <w:rPr/>
        <w:tab/>
        <w:t xml:space="preserve"> FS</w:t>
        <w:tab/>
        <w:t xml:space="preserve">Local string replace  </w:t>
        <w:tab/>
        <w:tab/>
        <w:tab/>
        <w:t xml:space="preserve"> 5-25,6-58</w:t>
      </w:r>
    </w:p>
    <w:p>
      <w:pPr>
        <w:pStyle w:val="PreformattedText"/>
        <w:bidi w:val="0"/>
        <w:jc w:val="left"/>
        <w:rPr/>
      </w:pPr>
      <w:r>
        <w:rPr/>
        <w:tab/>
        <w:t xml:space="preserve"> F'</w:t>
        <w:tab/>
        <w:t>Flow to end of conditional</w:t>
        <w:tab/>
        <w:tab/>
        <w:t xml:space="preserve"> 5-46,6-60</w:t>
      </w:r>
    </w:p>
    <w:p>
      <w:pPr>
        <w:pStyle w:val="PreformattedText"/>
        <w:bidi w:val="0"/>
        <w:jc w:val="left"/>
        <w:rPr/>
      </w:pPr>
      <w:r>
        <w:rPr/>
        <w:tab/>
        <w:t xml:space="preserve"> F&lt;</w:t>
        <w:tab/>
        <w:t>Flow to start of iteration</w:t>
        <w:tab/>
        <w:tab/>
        <w:t xml:space="preserve"> 5-46,6-61</w:t>
      </w:r>
    </w:p>
    <w:p>
      <w:pPr>
        <w:pStyle w:val="PreformattedText"/>
        <w:bidi w:val="0"/>
        <w:jc w:val="left"/>
        <w:rPr/>
      </w:pPr>
      <w:r>
        <w:rPr/>
        <w:tab/>
        <w:t xml:space="preserve"> F&gt;</w:t>
        <w:tab/>
        <w:t>Flow to end of iteration</w:t>
        <w:tab/>
        <w:tab/>
        <w:t xml:space="preserve"> 5-46,6-62</w:t>
      </w:r>
    </w:p>
    <w:p>
      <w:pPr>
        <w:pStyle w:val="PreformattedText"/>
        <w:bidi w:val="0"/>
        <w:jc w:val="left"/>
        <w:rPr/>
      </w:pPr>
      <w:r>
        <w:rPr/>
        <w:tab/>
        <w:t xml:space="preserve"> F_</w:t>
        <w:tab/>
        <w:t>Global string replace, no output</w:t>
        <w:tab/>
        <w:t xml:space="preserve"> 5-25,6-63</w:t>
      </w:r>
    </w:p>
    <w:p>
      <w:pPr>
        <w:pStyle w:val="PreformattedText"/>
        <w:bidi w:val="0"/>
        <w:jc w:val="left"/>
        <w:rPr/>
      </w:pPr>
      <w:r>
        <w:rPr/>
        <w:tab/>
        <w:t xml:space="preserve"> F|</w:t>
        <w:tab/>
        <w:t>Flow to else clause of conditional</w:t>
        <w:tab/>
        <w:t xml:space="preserve"> 5-46,6-64</w:t>
      </w:r>
    </w:p>
    <w:p>
      <w:pPr>
        <w:pStyle w:val="PreformattedText"/>
        <w:bidi w:val="0"/>
        <w:jc w:val="left"/>
        <w:rPr/>
      </w:pPr>
      <w:r>
        <w:rPr/>
        <w:tab/>
        <w:t xml:space="preserve"> Gq</w:t>
        <w:tab/>
        <w:t xml:space="preserve">Get string from Q-reg q  </w:t>
        <w:tab/>
        <w:tab/>
        <w:t xml:space="preserve"> 5-33,6-65</w:t>
      </w:r>
    </w:p>
    <w:p>
      <w:pPr>
        <w:pStyle w:val="PreformattedText"/>
        <w:bidi w:val="0"/>
        <w:jc w:val="left"/>
        <w:rPr/>
      </w:pPr>
      <w:r>
        <w:rPr/>
        <w:tab/>
        <w:t>^G^G</w:t>
        <w:tab/>
        <w:t xml:space="preserve">Kill command string            </w:t>
        <w:tab/>
        <w:tab/>
        <w:t xml:space="preserve"> 4-3</w:t>
      </w:r>
    </w:p>
    <w:p>
      <w:pPr>
        <w:pStyle w:val="PreformattedText"/>
        <w:bidi w:val="0"/>
        <w:jc w:val="left"/>
        <w:rPr/>
      </w:pPr>
      <w:r>
        <w:rPr/>
        <w:tab/>
        <w:t>^G&lt;sp&gt;</w:t>
        <w:tab/>
        <w:t>Retype current command line              4-3</w:t>
      </w:r>
    </w:p>
    <w:p>
      <w:pPr>
        <w:pStyle w:val="PreformattedText"/>
        <w:bidi w:val="0"/>
        <w:jc w:val="left"/>
        <w:rPr/>
      </w:pPr>
      <w:r>
        <w:rPr/>
        <w:tab/>
        <w:t>^G*</w:t>
        <w:tab/>
        <w:t xml:space="preserve">Retype current command input   </w:t>
        <w:tab/>
        <w:tab/>
        <w:t xml:space="preserve"> 4-3</w:t>
      </w:r>
    </w:p>
    <w:p>
      <w:pPr>
        <w:pStyle w:val="PreformattedText"/>
        <w:bidi w:val="0"/>
        <w:jc w:val="left"/>
        <w:rPr/>
      </w:pPr>
      <w:r>
        <w:rPr/>
        <w:tab/>
        <w:t xml:space="preserve"> H</w:t>
        <w:tab/>
        <w:t>Equivalent to "B,Z"                      5-39,6-66</w:t>
      </w:r>
    </w:p>
    <w:p>
      <w:pPr>
        <w:pStyle w:val="PreformattedText"/>
        <w:bidi w:val="0"/>
        <w:jc w:val="left"/>
        <w:rPr/>
      </w:pPr>
      <w:r>
        <w:rPr/>
        <w:tab/>
        <w:t>^H</w:t>
        <w:tab/>
        <w:t>Current time of day                      5-40,6-67</w:t>
      </w:r>
    </w:p>
    <w:p>
      <w:pPr>
        <w:pStyle w:val="PreformattedText"/>
        <w:bidi w:val="0"/>
        <w:jc w:val="left"/>
        <w:rPr/>
      </w:pPr>
      <w:r>
        <w:rPr/>
        <w:tab/>
        <w:t>^H</w:t>
        <w:tab/>
        <w:t>See &lt;BS&gt;</w:t>
      </w:r>
    </w:p>
    <w:p>
      <w:pPr>
        <w:pStyle w:val="PreformattedText"/>
        <w:bidi w:val="0"/>
        <w:jc w:val="left"/>
        <w:rPr/>
      </w:pPr>
      <w:r>
        <w:rPr/>
        <w:tab/>
        <w:t xml:space="preserve"> I</w:t>
        <w:tab/>
        <w:t>Insert text                              5-20,6-68</w:t>
      </w:r>
    </w:p>
    <w:p>
      <w:pPr>
        <w:pStyle w:val="PreformattedText"/>
        <w:bidi w:val="0"/>
        <w:jc w:val="left"/>
        <w:rPr/>
      </w:pPr>
      <w:r>
        <w:rPr/>
        <w:tab/>
        <w:t>nI</w:t>
        <w:tab/>
        <w:t>Insert ASCII character "n"               5-20,6-70</w:t>
      </w:r>
    </w:p>
    <w:p>
      <w:pPr>
        <w:pStyle w:val="PreformattedText"/>
        <w:bidi w:val="0"/>
        <w:jc w:val="left"/>
        <w:rPr/>
      </w:pPr>
      <w:r>
        <w:rPr/>
        <w:tab/>
        <w:t>^I</w:t>
        <w:tab/>
        <w:t>See &lt;TAB&gt;</w:t>
      </w:r>
    </w:p>
    <w:p>
      <w:pPr>
        <w:pStyle w:val="PreformattedText"/>
        <w:bidi w:val="0"/>
        <w:jc w:val="left"/>
        <w:rPr/>
      </w:pPr>
      <w:r>
        <w:rPr/>
        <w:tab/>
        <w:t xml:space="preserve"> J</w:t>
        <w:tab/>
        <w:t xml:space="preserve">Move pointer                       </w:t>
        <w:tab/>
        <w:t xml:space="preserve"> 5-13,6-72</w:t>
      </w:r>
    </w:p>
    <w:p>
      <w:pPr>
        <w:pStyle w:val="PreformattedText"/>
        <w:bidi w:val="0"/>
        <w:jc w:val="left"/>
        <w:rPr/>
      </w:pPr>
      <w:r>
        <w:rPr/>
        <w:tab/>
        <w:t>^J</w:t>
        <w:tab/>
        <w:t>See &lt;LF&gt;</w:t>
      </w:r>
    </w:p>
    <w:p>
      <w:pPr>
        <w:pStyle w:val="PreformattedText"/>
        <w:bidi w:val="0"/>
        <w:jc w:val="left"/>
        <w:rPr/>
      </w:pPr>
      <w:r>
        <w:rPr/>
        <w:tab/>
        <w:t xml:space="preserve"> K</w:t>
        <w:tab/>
        <w:t>Kill n lines                             5-18,6-73</w:t>
      </w:r>
    </w:p>
    <w:p>
      <w:pPr>
        <w:pStyle w:val="PreformattedText"/>
        <w:bidi w:val="0"/>
        <w:jc w:val="left"/>
        <w:rPr/>
      </w:pPr>
      <w:r>
        <w:rPr/>
        <w:tab/>
        <w:t>^K</w:t>
        <w:tab/>
        <w:t>See &lt;VT&gt;</w:t>
      </w:r>
    </w:p>
    <w:p>
      <w:pPr>
        <w:pStyle w:val="PreformattedText"/>
        <w:bidi w:val="0"/>
        <w:jc w:val="left"/>
        <w:rPr/>
      </w:pPr>
      <w:r>
        <w:rPr/>
        <w:tab/>
        <w:t xml:space="preserve"> L</w:t>
        <w:tab/>
        <w:t>Advance n lines                          5-14,6-75</w:t>
      </w:r>
    </w:p>
    <w:p>
      <w:pPr>
        <w:pStyle w:val="PreformattedText"/>
        <w:bidi w:val="0"/>
        <w:jc w:val="left"/>
        <w:rPr/>
      </w:pPr>
      <w:r>
        <w:rPr/>
        <w:tab/>
        <w:t>^L</w:t>
        <w:tab/>
        <w:t>See &lt;FF&gt;</w:t>
      </w:r>
    </w:p>
    <w:p>
      <w:pPr>
        <w:pStyle w:val="PreformattedText"/>
        <w:bidi w:val="0"/>
        <w:jc w:val="left"/>
        <w:rPr/>
      </w:pPr>
      <w:r>
        <w:rPr/>
        <w:tab/>
        <w:t>&lt;LF&gt;</w:t>
        <w:tab/>
        <w:t>Type out next line</w:t>
        <w:tab/>
        <w:tab/>
        <w:tab/>
        <w:t xml:space="preserve"> 4-4</w:t>
      </w:r>
    </w:p>
    <w:p>
      <w:pPr>
        <w:pStyle w:val="PreformattedText"/>
        <w:bidi w:val="0"/>
        <w:jc w:val="left"/>
        <w:rPr/>
      </w:pPr>
      <w:r>
        <w:rPr/>
        <w:tab/>
        <w:t xml:space="preserve"> Mq</w:t>
        <w:tab/>
        <w:t xml:space="preserve">Execute string in Q-reg q           </w:t>
        <w:tab/>
        <w:t xml:space="preserve"> 5-34,5-39,6-77</w:t>
      </w:r>
    </w:p>
    <w:p>
      <w:pPr>
        <w:pStyle w:val="PreformattedText"/>
        <w:bidi w:val="0"/>
        <w:jc w:val="left"/>
        <w:rPr/>
      </w:pPr>
      <w:r>
        <w:rPr/>
        <w:tab/>
        <w:t>^M</w:t>
        <w:tab/>
        <w:t>See &lt;CR&gt;</w:t>
      </w:r>
    </w:p>
    <w:p>
      <w:pPr>
        <w:pStyle w:val="PreformattedText"/>
        <w:bidi w:val="0"/>
        <w:jc w:val="left"/>
        <w:rPr/>
      </w:pPr>
      <w:r>
        <w:rPr/>
        <w:tab/>
        <w:t xml:space="preserve"> N</w:t>
        <w:tab/>
        <w:t xml:space="preserve">Global search                  </w:t>
        <w:tab/>
        <w:tab/>
        <w:t xml:space="preserve"> 5-23,6-79</w:t>
      </w:r>
    </w:p>
    <w:p>
      <w:pPr>
        <w:pStyle w:val="PreformattedText"/>
        <w:bidi w:val="0"/>
        <w:jc w:val="left"/>
        <w:rPr/>
      </w:pPr>
      <w:r>
        <w:rPr/>
        <w:tab/>
        <w:t>^N</w:t>
        <w:tab/>
        <w:t>End of file flag                         5-40,6-81</w:t>
      </w:r>
    </w:p>
    <w:p>
      <w:pPr>
        <w:pStyle w:val="PreformattedText"/>
        <w:bidi w:val="0"/>
        <w:jc w:val="left"/>
        <w:rPr/>
      </w:pPr>
      <w:r>
        <w:rPr/>
        <w:tab/>
        <w:t>^Nx</w:t>
        <w:tab/>
        <w:t xml:space="preserve">(Match char) Match all but x        </w:t>
        <w:tab/>
        <w:t xml:space="preserve"> 5-28</w:t>
      </w:r>
    </w:p>
    <w:p>
      <w:pPr>
        <w:pStyle w:val="PreformattedText"/>
        <w:bidi w:val="0"/>
        <w:jc w:val="left"/>
        <w:rPr/>
      </w:pPr>
      <w:r>
        <w:rPr/>
        <w:tab/>
        <w:t xml:space="preserve"> O</w:t>
        <w:tab/>
        <w:t>Go to label                              5-43,6-82</w:t>
      </w:r>
    </w:p>
    <w:p>
      <w:pPr>
        <w:pStyle w:val="PreformattedText"/>
        <w:bidi w:val="0"/>
        <w:jc w:val="left"/>
        <w:rPr/>
      </w:pPr>
      <w:r>
        <w:rPr/>
        <w:tab/>
        <w:t>^O</w:t>
        <w:tab/>
        <w:t>Set radix to octal                       5-36,6-84</w:t>
      </w:r>
    </w:p>
    <w:p>
      <w:pPr>
        <w:pStyle w:val="PreformattedText"/>
        <w:bidi w:val="0"/>
        <w:jc w:val="left"/>
        <w:rPr/>
      </w:pPr>
      <w:r>
        <w:rPr/>
        <w:tab/>
        <w:t>^O</w:t>
        <w:tab/>
        <w:t>Kill terminal output                     5-17</w:t>
      </w:r>
    </w:p>
    <w:p>
      <w:pPr>
        <w:pStyle w:val="PreformattedText"/>
        <w:bidi w:val="0"/>
        <w:jc w:val="left"/>
        <w:rPr/>
      </w:pPr>
      <w:r>
        <w:rPr/>
        <w:tab/>
        <w:t xml:space="preserve"> P</w:t>
        <w:tab/>
        <w:t>Advance n pages                          5-11,6-85</w:t>
      </w:r>
    </w:p>
    <w:p>
      <w:pPr>
        <w:pStyle w:val="PreformattedText"/>
        <w:bidi w:val="0"/>
        <w:jc w:val="left"/>
        <w:rPr/>
      </w:pPr>
      <w:r>
        <w:rPr/>
        <w:tab/>
        <w:t>^P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 xml:space="preserve"> PW</w:t>
        <w:tab/>
        <w:t>Write buffer n times                     5-12,6-87</w:t>
      </w:r>
    </w:p>
    <w:p>
      <w:pPr>
        <w:pStyle w:val="PreformattedText"/>
        <w:bidi w:val="0"/>
        <w:jc w:val="left"/>
        <w:rPr/>
      </w:pPr>
      <w:r>
        <w:rPr/>
        <w:tab/>
        <w:t xml:space="preserve"> Qq</w:t>
        <w:tab/>
        <w:t>Number in/size of Q-reg q                5-33,6-89</w:t>
      </w:r>
    </w:p>
    <w:p>
      <w:pPr>
        <w:pStyle w:val="PreformattedText"/>
        <w:bidi w:val="0"/>
        <w:jc w:val="left"/>
        <w:rPr/>
      </w:pPr>
      <w:r>
        <w:rPr/>
        <w:tab/>
        <w:t>nQq</w:t>
        <w:tab/>
        <w:t>Value of (n+1)th cha in Q-reg q</w:t>
        <w:tab/>
        <w:tab/>
        <w:t xml:space="preserve"> 5-33,6-89</w:t>
      </w:r>
    </w:p>
    <w:p>
      <w:pPr>
        <w:pStyle w:val="PreformattedText"/>
        <w:bidi w:val="0"/>
        <w:jc w:val="left"/>
        <w:rPr/>
      </w:pPr>
      <w:r>
        <w:rPr/>
        <w:tab/>
        <w:t>^Qx</w:t>
        <w:tab/>
        <w:t xml:space="preserve">(String char) Use x literally       </w:t>
        <w:tab/>
        <w:t xml:space="preserve"> 5-27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>Back up n characters                     5-14,6-90</w:t>
      </w:r>
    </w:p>
    <w:p>
      <w:pPr>
        <w:pStyle w:val="PreformattedText"/>
        <w:bidi w:val="0"/>
        <w:jc w:val="left"/>
        <w:rPr/>
      </w:pPr>
      <w:r>
        <w:rPr/>
        <w:tab/>
        <w:t>^R</w:t>
        <w:tab/>
        <w:t>Test/reset current radix</w:t>
        <w:tab/>
        <w:tab/>
        <w:t xml:space="preserve"> 5-36,6-91</w:t>
      </w:r>
    </w:p>
    <w:p>
      <w:pPr>
        <w:pStyle w:val="PreformattedText"/>
        <w:bidi w:val="0"/>
        <w:jc w:val="left"/>
        <w:rPr/>
      </w:pPr>
      <w:r>
        <w:rPr/>
        <w:tab/>
        <w:t>^Rx</w:t>
        <w:tab/>
        <w:t xml:space="preserve">(String char) Use x literally       </w:t>
        <w:tab/>
        <w:t xml:space="preserve"> 5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 xml:space="preserve">Local search                   </w:t>
        <w:tab/>
        <w:tab/>
        <w:t xml:space="preserve"> 5-22,6-92</w:t>
      </w:r>
    </w:p>
    <w:p>
      <w:pPr>
        <w:pStyle w:val="PreformattedText"/>
        <w:bidi w:val="0"/>
        <w:jc w:val="left"/>
        <w:rPr/>
      </w:pPr>
      <w:r>
        <w:rPr/>
        <w:tab/>
        <w:t>^S</w:t>
        <w:tab/>
        <w:t>-(length) of last referenced string      5-40,6-94</w:t>
      </w:r>
    </w:p>
    <w:p>
      <w:pPr>
        <w:pStyle w:val="PreformattedText"/>
        <w:bidi w:val="0"/>
        <w:jc w:val="left"/>
        <w:rPr/>
      </w:pPr>
      <w:r>
        <w:rPr/>
        <w:tab/>
        <w:t>^S</w:t>
        <w:tab/>
        <w:t xml:space="preserve">(Match char) Match separator char   </w:t>
        <w:tab/>
        <w:t xml:space="preserve"> 5-28</w:t>
      </w:r>
    </w:p>
    <w:p>
      <w:pPr>
        <w:pStyle w:val="PreformattedText"/>
        <w:bidi w:val="0"/>
        <w:jc w:val="left"/>
        <w:rPr/>
      </w:pPr>
      <w:r>
        <w:rPr/>
        <w:tab/>
        <w:t xml:space="preserve"> T</w:t>
        <w:tab/>
        <w:t>Type n lines                             5-15,6-95</w:t>
      </w:r>
    </w:p>
    <w:p>
      <w:pPr>
        <w:pStyle w:val="PreformattedText"/>
        <w:bidi w:val="0"/>
        <w:jc w:val="left"/>
        <w:rPr/>
      </w:pPr>
      <w:r>
        <w:rPr/>
        <w:tab/>
        <w:t>^T</w:t>
        <w:tab/>
        <w:t>ASCII value of next character typed      5-41,6-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^T</w:t>
        <w:tab/>
        <w:t>Output ASCII character of value n        5-41,6-98</w:t>
      </w:r>
    </w:p>
    <w:p>
      <w:pPr>
        <w:pStyle w:val="PreformattedText"/>
        <w:bidi w:val="0"/>
        <w:jc w:val="left"/>
        <w:rPr/>
      </w:pPr>
      <w:r>
        <w:rPr/>
        <w:tab/>
        <w:t>&lt;TAB&gt;</w:t>
        <w:tab/>
        <w:t>Insert tab and text                      5-21,6-99</w:t>
      </w:r>
    </w:p>
    <w:p>
      <w:pPr>
        <w:pStyle w:val="PreformattedText"/>
        <w:bidi w:val="0"/>
        <w:jc w:val="left"/>
        <w:rPr/>
      </w:pPr>
      <w:r>
        <w:rPr/>
        <w:tab/>
        <w:t>nUq</w:t>
        <w:tab/>
        <w:t xml:space="preserve">Put number n into Q-reg q           </w:t>
        <w:tab/>
        <w:t xml:space="preserve"> 5-31,6-100</w:t>
      </w:r>
    </w:p>
    <w:p>
      <w:pPr>
        <w:pStyle w:val="PreformattedText"/>
        <w:bidi w:val="0"/>
        <w:jc w:val="left"/>
        <w:rPr/>
      </w:pPr>
      <w:r>
        <w:rPr/>
        <w:tab/>
        <w:t>^U</w:t>
        <w:tab/>
        <w:t xml:space="preserve">Kill command line              </w:t>
        <w:tab/>
        <w:tab/>
        <w:t xml:space="preserve"> 4-3</w:t>
      </w:r>
    </w:p>
    <w:p>
      <w:pPr>
        <w:pStyle w:val="PreformattedText"/>
        <w:bidi w:val="0"/>
        <w:jc w:val="left"/>
        <w:rPr/>
      </w:pPr>
      <w:r>
        <w:rPr/>
        <w:tab/>
        <w:t>^Uq</w:t>
        <w:tab/>
        <w:t xml:space="preserve">Put string into Q-reg q             </w:t>
        <w:tab/>
        <w:t xml:space="preserve"> 5-31,6-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^Uq</w:t>
        <w:tab/>
        <w:t xml:space="preserve">Put ASCII char "n" into Q-reg q     </w:t>
        <w:tab/>
        <w:t xml:space="preserve"> 5-31,6-101</w:t>
      </w:r>
    </w:p>
    <w:p>
      <w:pPr>
        <w:pStyle w:val="PreformattedText"/>
        <w:bidi w:val="0"/>
        <w:jc w:val="left"/>
        <w:rPr/>
      </w:pPr>
      <w:r>
        <w:rPr/>
        <w:tab/>
        <w:t xml:space="preserve"> V</w:t>
        <w:tab/>
        <w:t>Type n current lines                     5-15,6-102</w:t>
      </w:r>
    </w:p>
    <w:p>
      <w:pPr>
        <w:pStyle w:val="PreformattedText"/>
        <w:bidi w:val="0"/>
        <w:jc w:val="left"/>
        <w:rPr/>
      </w:pPr>
      <w:r>
        <w:rPr/>
        <w:tab/>
        <w:t>^V</w:t>
        <w:tab/>
        <w:t>Lower-case conversion</w:t>
        <w:tab/>
        <w:tab/>
        <w:tab/>
        <w:t xml:space="preserve"> 5-66,6-103</w:t>
      </w:r>
    </w:p>
    <w:p>
      <w:pPr>
        <w:pStyle w:val="PreformattedText"/>
        <w:bidi w:val="0"/>
        <w:jc w:val="left"/>
        <w:rPr/>
      </w:pPr>
      <w:r>
        <w:rPr/>
        <w:tab/>
        <w:t>^Vx</w:t>
        <w:tab/>
        <w:t xml:space="preserve">(String char) Force x to lower case  </w:t>
        <w:tab/>
        <w:t xml:space="preserve"> 5-27</w:t>
      </w:r>
    </w:p>
    <w:p>
      <w:pPr>
        <w:pStyle w:val="PreformattedText"/>
        <w:bidi w:val="0"/>
        <w:jc w:val="left"/>
        <w:rPr/>
      </w:pPr>
      <w:r>
        <w:rPr/>
        <w:tab/>
        <w:t>&lt;VT&gt;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>Scope "watch"                            5-58,6-104</w:t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Upper-case conversion</w:t>
        <w:tab/>
        <w:tab/>
        <w:tab/>
        <w:t xml:space="preserve"> 5-66,6-108</w:t>
      </w:r>
    </w:p>
    <w:p>
      <w:pPr>
        <w:pStyle w:val="PreformattedText"/>
        <w:bidi w:val="0"/>
        <w:jc w:val="left"/>
        <w:rPr/>
      </w:pPr>
      <w:r>
        <w:rPr/>
        <w:tab/>
        <w:t>^Wx</w:t>
        <w:tab/>
        <w:t xml:space="preserve">(String char) Force x to upper case  </w:t>
        <w:tab/>
        <w:t xml:space="preserve"> 5-27</w:t>
      </w:r>
    </w:p>
    <w:p>
      <w:pPr>
        <w:pStyle w:val="PreformattedText"/>
        <w:bidi w:val="0"/>
        <w:jc w:val="left"/>
        <w:rPr/>
      </w:pPr>
      <w:r>
        <w:rPr/>
        <w:tab/>
        <w:t>Xq</w:t>
        <w:tab/>
        <w:t xml:space="preserve">Put n lines into Q-reg q            </w:t>
        <w:tab/>
        <w:t xml:space="preserve"> 5-32,6-109</w:t>
      </w:r>
    </w:p>
    <w:p>
      <w:pPr>
        <w:pStyle w:val="PreformattedText"/>
        <w:bidi w:val="0"/>
        <w:jc w:val="left"/>
        <w:rPr/>
      </w:pPr>
      <w:r>
        <w:rPr/>
        <w:tab/>
        <w:t>^X</w:t>
        <w:tab/>
        <w:t>Search mode flag                         5-57,6-111</w:t>
      </w:r>
    </w:p>
    <w:p>
      <w:pPr>
        <w:pStyle w:val="PreformattedText"/>
        <w:bidi w:val="0"/>
        <w:jc w:val="left"/>
        <w:rPr/>
      </w:pPr>
      <w:r>
        <w:rPr/>
        <w:tab/>
        <w:t>^X</w:t>
        <w:tab/>
        <w:t xml:space="preserve">(Match char) Match any character    </w:t>
        <w:tab/>
        <w:t xml:space="preserve"> 5-28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>Read into buffer                         5-12,6-112</w:t>
      </w:r>
    </w:p>
    <w:p>
      <w:pPr>
        <w:pStyle w:val="PreformattedText"/>
        <w:bidi w:val="0"/>
        <w:jc w:val="left"/>
        <w:rPr/>
      </w:pPr>
      <w:r>
        <w:rPr/>
        <w:tab/>
        <w:t>^Y</w:t>
        <w:tab/>
        <w:t>Equivalent to ".+^S,."                   5-41,6-114</w:t>
      </w:r>
    </w:p>
    <w:p>
      <w:pPr>
        <w:pStyle w:val="PreformattedText"/>
        <w:bidi w:val="0"/>
        <w:jc w:val="left"/>
        <w:rPr/>
      </w:pPr>
      <w:r>
        <w:rPr/>
        <w:tab/>
        <w:t xml:space="preserve"> Z</w:t>
        <w:tab/>
        <w:t>End of buffer value                      5-39,6-115</w:t>
      </w:r>
    </w:p>
    <w:p>
      <w:pPr>
        <w:pStyle w:val="PreformattedText"/>
        <w:bidi w:val="0"/>
        <w:jc w:val="left"/>
        <w:rPr/>
      </w:pPr>
      <w:r>
        <w:rPr/>
        <w:tab/>
        <w:t>^Z^Z^Z</w:t>
        <w:tab/>
        <w:t>Terminate execution</w:t>
        <w:tab/>
        <w:tab/>
        <w:tab/>
        <w:t xml:space="preserve"> 4-3</w:t>
      </w:r>
    </w:p>
    <w:p>
      <w:pPr>
        <w:pStyle w:val="PreformattedText"/>
        <w:bidi w:val="0"/>
        <w:jc w:val="left"/>
        <w:rPr/>
      </w:pPr>
      <w:r>
        <w:rPr/>
        <w:tab/>
        <w:t xml:space="preserve"> !</w:t>
        <w:tab/>
        <w:t>Define label                             5-43,6-116</w:t>
      </w:r>
    </w:p>
    <w:p>
      <w:pPr>
        <w:pStyle w:val="PreformattedText"/>
        <w:bidi w:val="0"/>
        <w:jc w:val="left"/>
        <w:rPr/>
      </w:pPr>
      <w:r>
        <w:rPr/>
        <w:tab/>
        <w:t xml:space="preserve"> "</w:t>
        <w:tab/>
        <w:t>Start conditional                        5-48,6-117</w:t>
      </w:r>
    </w:p>
    <w:p>
      <w:pPr>
        <w:pStyle w:val="PreformattedText"/>
        <w:bidi w:val="0"/>
        <w:jc w:val="left"/>
        <w:rPr/>
      </w:pPr>
      <w:r>
        <w:rPr/>
        <w:tab/>
        <w:t>n"A</w:t>
        <w:tab/>
        <w:t>Test for alphabetic                      5-48,6-118</w:t>
      </w:r>
    </w:p>
    <w:p>
      <w:pPr>
        <w:pStyle w:val="PreformattedText"/>
        <w:bidi w:val="0"/>
        <w:jc w:val="left"/>
        <w:rPr/>
      </w:pPr>
      <w:r>
        <w:rPr/>
        <w:tab/>
        <w:t>n"C</w:t>
        <w:tab/>
        <w:t>Test for symbol constituent              5-48,6-118</w:t>
      </w:r>
    </w:p>
    <w:p>
      <w:pPr>
        <w:pStyle w:val="PreformattedText"/>
        <w:bidi w:val="0"/>
        <w:jc w:val="left"/>
        <w:rPr/>
      </w:pPr>
      <w:r>
        <w:rPr/>
        <w:tab/>
        <w:t>n"D</w:t>
        <w:tab/>
        <w:t>Test for numeric     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E</w:t>
        <w:tab/>
        <w:t>Test for equal to zero                   5-49,6-118</w:t>
      </w:r>
    </w:p>
    <w:p>
      <w:pPr>
        <w:pStyle w:val="PreformattedText"/>
        <w:bidi w:val="0"/>
        <w:jc w:val="left"/>
        <w:rPr/>
      </w:pPr>
      <w:r>
        <w:rPr/>
        <w:tab/>
        <w:t>n"F</w:t>
        <w:tab/>
        <w:t>Test for false       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G</w:t>
        <w:tab/>
        <w:t>Test for greater than zero               5-49,6-118</w:t>
      </w:r>
    </w:p>
    <w:p>
      <w:pPr>
        <w:pStyle w:val="PreformattedText"/>
        <w:bidi w:val="0"/>
        <w:jc w:val="left"/>
        <w:rPr/>
      </w:pPr>
      <w:r>
        <w:rPr/>
        <w:tab/>
        <w:t>n"L</w:t>
        <w:tab/>
        <w:t>Test for less than zero                  5-49,6-118</w:t>
      </w:r>
    </w:p>
    <w:p>
      <w:pPr>
        <w:pStyle w:val="PreformattedText"/>
        <w:bidi w:val="0"/>
        <w:jc w:val="left"/>
        <w:rPr/>
      </w:pPr>
      <w:r>
        <w:rPr/>
        <w:tab/>
        <w:t>n"N</w:t>
        <w:tab/>
        <w:t>Test for not equal to zero               5-49,6-118</w:t>
      </w:r>
    </w:p>
    <w:p>
      <w:pPr>
        <w:pStyle w:val="PreformattedText"/>
        <w:bidi w:val="0"/>
        <w:jc w:val="left"/>
        <w:rPr/>
      </w:pPr>
      <w:r>
        <w:rPr/>
        <w:tab/>
        <w:t>n"R</w:t>
        <w:tab/>
        <w:t>Test for alphanumeric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S</w:t>
        <w:tab/>
        <w:t>Test for successful  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T</w:t>
        <w:tab/>
        <w:t>Test for true        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U</w:t>
        <w:tab/>
        <w:t>Test for unsuccessful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V</w:t>
        <w:tab/>
        <w:t>Test for lower case  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W</w:t>
        <w:tab/>
        <w:t>Test for upper case                      5-49,6-118</w:t>
      </w:r>
    </w:p>
    <w:p>
      <w:pPr>
        <w:pStyle w:val="PreformattedText"/>
        <w:bidi w:val="0"/>
        <w:jc w:val="left"/>
        <w:rPr/>
      </w:pPr>
      <w:r>
        <w:rPr/>
        <w:tab/>
        <w:t>n"&lt;</w:t>
        <w:tab/>
        <w:t>Test for less than zero                  5-49,6-118</w:t>
      </w:r>
    </w:p>
    <w:p>
      <w:pPr>
        <w:pStyle w:val="PreformattedText"/>
        <w:bidi w:val="0"/>
        <w:jc w:val="left"/>
        <w:rPr/>
      </w:pPr>
      <w:r>
        <w:rPr/>
        <w:tab/>
        <w:t>n"E</w:t>
        <w:tab/>
        <w:t>Test for equal to zero</w:t>
        <w:tab/>
        <w:tab/>
        <w:tab/>
        <w:t xml:space="preserve"> 5-49,6-118</w:t>
      </w:r>
    </w:p>
    <w:p>
      <w:pPr>
        <w:pStyle w:val="PreformattedText"/>
        <w:bidi w:val="0"/>
        <w:jc w:val="left"/>
        <w:rPr/>
      </w:pPr>
      <w:r>
        <w:rPr/>
        <w:tab/>
        <w:t>n"&gt;</w:t>
        <w:tab/>
        <w:t>Test for greater than zero               5-49,6-118</w:t>
      </w:r>
    </w:p>
    <w:p>
      <w:pPr>
        <w:pStyle w:val="PreformattedText"/>
        <w:bidi w:val="0"/>
        <w:jc w:val="left"/>
        <w:rPr/>
      </w:pPr>
      <w:r>
        <w:rPr/>
        <w:tab/>
        <w:t xml:space="preserve"> #</w:t>
        <w:tab/>
        <w:t>Logical</w:t>
        <w:tab/>
        <w:t>OR                               5-35</w:t>
      </w:r>
    </w:p>
    <w:p>
      <w:pPr>
        <w:pStyle w:val="PreformattedText"/>
        <w:bidi w:val="0"/>
        <w:jc w:val="left"/>
        <w:rPr/>
      </w:pPr>
      <w:r>
        <w:rPr/>
        <w:tab/>
        <w:t xml:space="preserve"> $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>n%q</w:t>
        <w:tab/>
        <w:t xml:space="preserve">Add n to Q-reg q and return result  </w:t>
        <w:tab/>
        <w:t xml:space="preserve"> 5-32,6-122</w:t>
      </w:r>
    </w:p>
    <w:p>
      <w:pPr>
        <w:pStyle w:val="PreformattedText"/>
        <w:bidi w:val="0"/>
        <w:jc w:val="left"/>
        <w:rPr/>
      </w:pPr>
      <w:r>
        <w:rPr/>
        <w:tab/>
        <w:t xml:space="preserve"> &amp;</w:t>
        <w:tab/>
        <w:t>Logical AND                              5-35</w:t>
      </w:r>
    </w:p>
    <w:p>
      <w:pPr>
        <w:pStyle w:val="PreformattedText"/>
        <w:bidi w:val="0"/>
        <w:jc w:val="left"/>
        <w:rPr/>
      </w:pPr>
      <w:r>
        <w:rPr/>
        <w:tab/>
        <w:t xml:space="preserve"> '</w:t>
        <w:tab/>
        <w:t>End conditional                          5-45,6-117</w:t>
      </w:r>
    </w:p>
    <w:p>
      <w:pPr>
        <w:pStyle w:val="PreformattedText"/>
        <w:bidi w:val="0"/>
        <w:jc w:val="left"/>
        <w:rPr/>
      </w:pPr>
      <w:r>
        <w:rPr/>
        <w:tab/>
        <w:t xml:space="preserve"> (</w:t>
        <w:tab/>
        <w:t xml:space="preserve">Expression grouping                 </w:t>
        <w:tab/>
        <w:t xml:space="preserve"> 5-35</w:t>
      </w:r>
    </w:p>
    <w:p>
      <w:pPr>
        <w:pStyle w:val="PreformattedText"/>
        <w:bidi w:val="0"/>
        <w:jc w:val="left"/>
        <w:rPr/>
      </w:pPr>
      <w:r>
        <w:rPr/>
        <w:tab/>
        <w:t xml:space="preserve"> )</w:t>
        <w:tab/>
        <w:t xml:space="preserve">Expression grouping                 </w:t>
        <w:tab/>
        <w:t xml:space="preserve"> 5-35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>Multiplication                           5-35</w:t>
      </w:r>
    </w:p>
    <w:p>
      <w:pPr>
        <w:pStyle w:val="PreformattedText"/>
        <w:bidi w:val="0"/>
        <w:jc w:val="left"/>
        <w:rPr/>
      </w:pPr>
      <w:r>
        <w:rPr/>
        <w:tab/>
        <w:t xml:space="preserve"> *q</w:t>
        <w:tab/>
        <w:t>Save last command</w:t>
        <w:tab/>
        <w:tab/>
        <w:tab/>
        <w:t xml:space="preserve"> 4-4</w:t>
      </w:r>
    </w:p>
    <w:p>
      <w:pPr>
        <w:pStyle w:val="PreformattedText"/>
        <w:bidi w:val="0"/>
        <w:jc w:val="left"/>
        <w:rPr/>
      </w:pPr>
      <w:r>
        <w:rPr/>
        <w:tab/>
        <w:t xml:space="preserve"> +</w:t>
        <w:tab/>
        <w:t>Addition                                 5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,</w:t>
        <w:tab/>
        <w:t xml:space="preserve">Argument separator                  </w:t>
        <w:tab/>
        <w:t xml:space="preserve"> 5-35</w:t>
      </w:r>
    </w:p>
    <w:p>
      <w:pPr>
        <w:pStyle w:val="PreformattedText"/>
        <w:bidi w:val="0"/>
        <w:jc w:val="left"/>
        <w:rPr/>
      </w:pPr>
      <w:r>
        <w:rPr/>
        <w:tab/>
        <w:t xml:space="preserve"> -</w:t>
        <w:tab/>
        <w:t>Subtraction or negation                  5-35</w:t>
      </w:r>
    </w:p>
    <w:p>
      <w:pPr>
        <w:pStyle w:val="PreformattedText"/>
        <w:bidi w:val="0"/>
        <w:jc w:val="left"/>
        <w:rPr/>
      </w:pPr>
      <w:r>
        <w:rPr/>
        <w:tab/>
        <w:t xml:space="preserve"> .</w:t>
        <w:tab/>
        <w:t>Current</w:t>
        <w:tab/>
        <w:t>pointer position                 5-39,6-123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  <w:tab/>
        <w:t>More help on error</w:t>
        <w:tab/>
        <w:tab/>
        <w:tab/>
        <w:t xml:space="preserve"> 4-4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  <w:tab/>
        <w:t>Division                                 5-35</w:t>
      </w:r>
    </w:p>
    <w:p>
      <w:pPr>
        <w:pStyle w:val="PreformattedText"/>
        <w:bidi w:val="0"/>
        <w:jc w:val="left"/>
        <w:rPr/>
      </w:pPr>
      <w:r>
        <w:rPr/>
        <w:tab/>
        <w:t xml:space="preserve"> 0-9</w:t>
        <w:tab/>
        <w:t>Digit</w:t>
      </w:r>
    </w:p>
    <w:p>
      <w:pPr>
        <w:pStyle w:val="PreformattedText"/>
        <w:bidi w:val="0"/>
        <w:jc w:val="left"/>
        <w:rPr/>
      </w:pPr>
      <w:r>
        <w:rPr/>
        <w:tab/>
        <w:t xml:space="preserve"> :</w:t>
        <w:tab/>
        <w:t>Colon modifier</w:t>
        <w:tab/>
        <w:tab/>
        <w:tab/>
        <w:tab/>
        <w:t xml:space="preserve"> 6-124</w:t>
      </w:r>
    </w:p>
    <w:p>
      <w:pPr>
        <w:pStyle w:val="PreformattedText"/>
        <w:bidi w:val="0"/>
        <w:jc w:val="left"/>
        <w:rPr/>
      </w:pPr>
      <w:r>
        <w:rPr/>
        <w:tab/>
        <w:t xml:space="preserve"> ;</w:t>
        <w:tab/>
        <w:t>Conditional exit from loop</w:t>
        <w:tab/>
        <w:tab/>
        <w:t xml:space="preserve"> 5-44,6-126</w:t>
      </w:r>
    </w:p>
    <w:p>
      <w:pPr>
        <w:pStyle w:val="PreformattedText"/>
        <w:bidi w:val="0"/>
        <w:jc w:val="left"/>
        <w:rPr/>
      </w:pPr>
      <w:r>
        <w:rPr/>
        <w:tab/>
        <w:t>n&lt;</w:t>
        <w:tab/>
        <w:t>Iterate n times                          5-42,6-127</w:t>
      </w:r>
    </w:p>
    <w:p>
      <w:pPr>
        <w:pStyle w:val="PreformattedText"/>
        <w:bidi w:val="0"/>
        <w:jc w:val="left"/>
        <w:rPr/>
      </w:pPr>
      <w:r>
        <w:rPr/>
        <w:tab/>
        <w:t xml:space="preserve"> =</w:t>
        <w:tab/>
        <w:t>Type in decimal, octal or hexadecimal</w:t>
        <w:tab/>
        <w:t xml:space="preserve"> 5-36,6-129</w:t>
      </w:r>
    </w:p>
    <w:p>
      <w:pPr>
        <w:pStyle w:val="PreformattedText"/>
        <w:bidi w:val="0"/>
        <w:jc w:val="left"/>
        <w:rPr/>
      </w:pPr>
      <w:r>
        <w:rPr/>
        <w:tab/>
        <w:t xml:space="preserve"> &gt;</w:t>
        <w:tab/>
        <w:t>End iteration                            5-42,6-127</w:t>
      </w:r>
    </w:p>
    <w:p>
      <w:pPr>
        <w:pStyle w:val="PreformattedText"/>
        <w:bidi w:val="0"/>
        <w:jc w:val="left"/>
        <w:rPr/>
      </w:pPr>
      <w:r>
        <w:rPr/>
        <w:tab/>
        <w:t xml:space="preserve"> ?</w:t>
        <w:tab/>
        <w:t xml:space="preserve">Toggle trace mode                   </w:t>
        <w:tab/>
        <w:t xml:space="preserve"> 4-4,6-132</w:t>
      </w:r>
    </w:p>
    <w:p>
      <w:pPr>
        <w:pStyle w:val="PreformattedText"/>
        <w:bidi w:val="0"/>
        <w:jc w:val="left"/>
        <w:rPr/>
      </w:pPr>
      <w:r>
        <w:rPr/>
        <w:tab/>
        <w:t xml:space="preserve"> @</w:t>
        <w:tab/>
        <w:t>Text delimiter modifier</w:t>
        <w:tab/>
        <w:tab/>
        <w:tab/>
        <w:t xml:space="preserve"> 6-131</w:t>
      </w:r>
    </w:p>
    <w:p>
      <w:pPr>
        <w:pStyle w:val="PreformattedText"/>
        <w:bidi w:val="0"/>
        <w:jc w:val="left"/>
        <w:rPr/>
      </w:pPr>
      <w:r>
        <w:rPr/>
        <w:tab/>
        <w:t xml:space="preserve"> [q</w:t>
        <w:tab/>
        <w:t xml:space="preserve">Q-register push                     </w:t>
        <w:tab/>
        <w:t xml:space="preserve"> 5-34,6-132</w:t>
      </w:r>
    </w:p>
    <w:p>
      <w:pPr>
        <w:pStyle w:val="PreformattedText"/>
        <w:bidi w:val="0"/>
        <w:jc w:val="left"/>
        <w:rPr/>
      </w:pPr>
      <w:r>
        <w:rPr/>
        <w:tab/>
        <w:t>^[</w:t>
        <w:tab/>
        <w:t>See &lt;ESC&gt;</w:t>
      </w:r>
    </w:p>
    <w:p>
      <w:pPr>
        <w:pStyle w:val="PreformattedText"/>
        <w:bidi w:val="0"/>
        <w:jc w:val="left"/>
        <w:rPr/>
      </w:pPr>
      <w:r>
        <w:rPr/>
        <w:tab/>
        <w:t xml:space="preserve"> \</w:t>
        <w:tab/>
        <w:t>Value of digit string in buffer          5-37,5-39,6-133</w:t>
      </w:r>
    </w:p>
    <w:p>
      <w:pPr>
        <w:pStyle w:val="PreformattedText"/>
        <w:bidi w:val="0"/>
        <w:jc w:val="left"/>
        <w:rPr/>
      </w:pPr>
      <w:r>
        <w:rPr/>
        <w:tab/>
        <w:t>n\</w:t>
        <w:tab/>
        <w:t>Convert n to digits in buffer            5-37,6-133</w:t>
      </w:r>
    </w:p>
    <w:p>
      <w:pPr>
        <w:pStyle w:val="PreformattedText"/>
        <w:bidi w:val="0"/>
        <w:jc w:val="left"/>
        <w:rPr/>
      </w:pPr>
      <w:r>
        <w:rPr/>
        <w:tab/>
        <w:t>^\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 xml:space="preserve"> ]q</w:t>
        <w:tab/>
        <w:t xml:space="preserve">Q-register pop                      </w:t>
        <w:tab/>
        <w:t xml:space="preserve"> 5-32,6-134</w:t>
      </w:r>
    </w:p>
    <w:p>
      <w:pPr>
        <w:pStyle w:val="PreformattedText"/>
        <w:bidi w:val="0"/>
        <w:jc w:val="left"/>
        <w:rPr/>
      </w:pPr>
      <w:r>
        <w:rPr/>
        <w:tab/>
        <w:t>^]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>^^x</w:t>
        <w:tab/>
        <w:t>ASCII value of x                         5-41,6-135</w:t>
      </w:r>
    </w:p>
    <w:p>
      <w:pPr>
        <w:pStyle w:val="PreformattedText"/>
        <w:bidi w:val="0"/>
        <w:jc w:val="left"/>
        <w:rPr/>
      </w:pPr>
      <w:r>
        <w:rPr/>
        <w:tab/>
        <w:t xml:space="preserve"> _</w:t>
        <w:tab/>
        <w:t xml:space="preserve">Global search without output   </w:t>
        <w:tab/>
        <w:tab/>
        <w:t xml:space="preserve"> 5-23,6-136</w:t>
      </w:r>
    </w:p>
    <w:p>
      <w:pPr>
        <w:pStyle w:val="PreformattedText"/>
        <w:bidi w:val="0"/>
        <w:jc w:val="left"/>
        <w:rPr/>
      </w:pPr>
      <w:r>
        <w:rPr/>
        <w:tab/>
        <w:t>^_</w:t>
        <w:tab/>
        <w:t>Ones complement (logical NOT)            5-35</w:t>
      </w:r>
    </w:p>
    <w:p>
      <w:pPr>
        <w:pStyle w:val="PreformattedText"/>
        <w:bidi w:val="0"/>
        <w:jc w:val="left"/>
        <w:rPr/>
      </w:pPr>
      <w:r>
        <w:rPr/>
        <w:tab/>
        <w:t xml:space="preserve"> `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 xml:space="preserve"> a-z</w:t>
        <w:tab/>
        <w:t>Treated the same as upper case A-Z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Else clause of conditional</w:t>
        <w:tab/>
        <w:tab/>
        <w:t xml:space="preserve"> 5-45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 xml:space="preserve"> ~</w:t>
        <w:tab/>
        <w:t>Not a TECO command</w:t>
      </w:r>
    </w:p>
    <w:p>
      <w:pPr>
        <w:pStyle w:val="PreformattedText"/>
        <w:bidi w:val="0"/>
        <w:jc w:val="left"/>
        <w:rPr/>
      </w:pPr>
      <w:r>
        <w:rPr/>
        <w:tab/>
        <w:t>&lt;DEL&gt;</w:t>
        <w:tab/>
        <w:t xml:space="preserve">Delete last character typed in  </w:t>
        <w:tab/>
        <w:t xml:space="preserve">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