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EBCASC - TRANSLATE FROM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ONE OF A SET OF BYTE MANIPULATION ROUTIN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NING OF A STRING IS SPECIFIED BY AN ADDRESS,COUNT PAIR A,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IS A BASE ADDRESS (OF A VARIABLE OR ARRAY) AND K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WORD SPECIFYING AT WHICH BYTE OF A THE STRING BEGINS.  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VE, ZERO, OR NEGATIVE.  K=1 MEANS THE FIRST BYT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EBCASC(A1,K1,A2,K2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MOVES L BYTES FROM A1,K1 TO A2,K2, CONVER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 FROM EBCDIC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1,K1 - SPECIFIES THE BEGINNING OF THE SOURCE STRING.  A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2,K2 - SPECIFIES THE BEGINNING OF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 - A TWO-BYTE INTEGER COUNT OF THE NUMBER OF BYT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L IS ZERO OR NEGATIVE, NO BYT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 SOURCE AND DESTINATION STRINGS ARE THE S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SION IS DON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DOES NOTHING IF PASSED THE WRONG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USES THE SAME EBCDIC/ASCII TRANSLATION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BM 360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