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DAYWK(IMON,IDAY,IYR,IDOY,IDOW,LP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LL ARGUMENTS ARE INTEGER*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MON - MONTH OF YEAR, OR 0 (IF DAY OF YEAR IS PASSED IN ID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AY - DAY OF MONTH (USED ONLY IF IMON NO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IYR - YEAR (&lt; 100 OR &gt;= 175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IF &lt; 100, YEAR IS ASSUMED TO BE 1900+I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OY - DAY OF YEAR (USED ONLY IF IMO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MON - MONTH (1-12); CHANGED ONLY IF 0 (FOR DAY OF YEAR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AY - DAY OF MONTH (1-31); CHANGED ONLY IF DAY OF YEA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IYR -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OY - DAY OF YEAR (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DOW - DAY OF WEEK (1-7; 1 F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PYR - 0 IF NOT A LEAP YEAR; 1 IF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