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MULTI-TASK DDT SYMBOLIC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O T A    B E N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T22M is a debugger that will let you debu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DDT. It is a separate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version of DDT which you link with DDTMU into a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named DDT22M (it MUST run under that task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ckage, you link your task normally but addi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rogram called DDTKNL whose purpose in lif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a version of DDT22M that is already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your task. (See the comments at the front of DDTKN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DT22M gains control again and allows you to issue DD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p to your task. Where DDT maps to your task directly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s that your task must NOT MOVE in physical mem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is debugging it. When DDT uses (as it can) send and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for access to the other task, no special preca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DT normal "virtual mapping" mode, DDT is actually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HYSICAL MEMORY which happens to be occupied by the tas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debug. If the task moves, DDT does not know tha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o sensible things. Note that if you get a BPT!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after the initial startup of the task to be debugged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o get one at first once the task is initializ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DDT to map to it and then Go to start it and get the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nto a fixed wait loop) it probably means your tas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 You can remap to it by another UL'tsknam' command to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ust be a bit careful. An automatic UL'tsknam' is don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, but this does not guarantee the task will 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DT loca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L command works for RSX11M, RSX11M+, IAS, and RSX11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, first link your program with DDTKNL/DA.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 of form (assuming sources and objects in [3,177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/FP/CP=INPUT1,INPUT2,...,[3,177]DDTKNL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low your task to be run under DD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run DDT22M. Us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[3,177]DDT22M/TASK=DDT22M (install the task on IA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orce the task name to be right. Be su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ly quiet since you don't want stuff mov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DT will type a message and await your sta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$G (ESC, G) to start the DDT task up. It will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await a message from your tas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run your task. it will send a message to DDT and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so DDT will restart and should type a BPT! (or some s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Now use the $UM command to turn on the DDT virtual map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reakpoints and finally you may type $G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up again. Your task will now run and appear to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D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ord of caution: the terminal is not attached, so don'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ast or DDT may not get your typed characters. If MC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y will produce error messages; nothing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nuisance. DDT probably won't understand a part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It may be a good idea to be sure DDT's priority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r task's. DDT22M priority in [3,177]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 which will usually be OK. You may want to set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FDX to use this stuff. (Not needed in 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assemble DDT22 to attach its console L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AT$$$ (see the source) but this could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sk being debugged wants to use the terminal, s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o attach in DDT. Systems with pairs of nearby termim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the two tasks from different ones. In IAS,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communication from working right, but the termi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lows type-ahead even with no attached LUNs s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here is not to attach TI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enn Everhart.  11/19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, 11/24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MU is now debugged (as near as I can tell) and seems to wor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perly used. The normal RSX11M, M+, and IAS default will be that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map to the task being debugged, so that no UL'tskn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eed normally be given. Also, this is repeated at each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(each trap normally) so that DDT will be less likely to scr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sk moves. You still need the UM command to turn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registers set up for you. The UV command gets you b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DDT maps. Normal use is to install DDT22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DT22M, then type $G to start it. (If DDT22M is built to iss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$G you need not type one here; MCR will see it since DDT22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idling and awaiting intertask messa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un your program and then DDT22M will issue a BP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ap to the task by typing $UM. (This acts as an en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task sends/receives for examining the task you are debugging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 "pure send/receive"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 your breakpoints and type $G to start the task being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normally thru the debug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done. When your task exits, abort DDT22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22M gets at physical memory to get at the task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. While doing so, it operates at priority 7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access the APRs and during that time any abo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n be causes to crash the system. DDT checks that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ut really has no means to test further for legality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pace accessed is not really supposed to be availabl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henever DDT is in virtual-map mode (i.e., after any $U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ncelled by $UV commands), be CAREFUL not to give any address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sk's address space. If the task is nearly 32K long, DD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 into trouble since it loads PDRs too with 4K R/W acces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herefore point somewhere valid in physical memory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liklihood of trouble comes where either you are debugging a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or one that has an unused APR somewhere and you make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es covered by it. Most of the time even that will 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nce the physical address will normally exist somewhere (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loads the virtual APR images from its own APR contents)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hile it can be screwy...especially if you have been insert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PAR0 thru PAR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T makes some attempt (if you give it the right size o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ild command) to protect against illegal memory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just omit the 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DT that can do all this will allow a user to totally vi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curity if he knows enough; NOTHING is safe from DDT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special assembly parameter in DDTKNL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build a task that sends a message to DDT22M that ge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You may want to install such a task to allow easie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ebu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is feasible, I suggest building DDT22M a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ivileged or a /PR:0 task and mapping it to the I/O page via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rather than simply building it mapped to the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and files now do. That will make accidental scre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ive a bit harder and will not im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's functionality AT ALL. On the other hand,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can use the techniques DDT does to map to an I/O pag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himself privileged even from a NONPRIVILEGED task.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fer to leave DDT22M as an uninstalled task, privile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run for privileged people. This depends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ustwothy users you have, of cour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enn Everha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