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FOR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for is  a  preprocessor for Fortran. Its primary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readable and well-structured code while taking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versality, portability, and efficiency of Fortra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viding the control structures not available in bare Fort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mproving the "cosmetics"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for allows  for all the features of normal Fortran, plu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hese control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f"-"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ile", "for", and "repeat"-"until" for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reak" and "next" for controlling loop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grouping with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metic aspects of Ratfor have  been  designed  to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se and reasonably pleasing to the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for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obtrusive commen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ion of &gt;, &lt;=, etc. into .GT., .LE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fine" statement for symbol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clude" statement for includ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for is  implemented  as  a  preprocessor  which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features into Fortran, which can then be  fed  into  almo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of  the Ratfor features will now be discussed in more det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, a  "statement"  is  any  legal  statement  in 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,  declaration,  subroutine  call,  I/O, etc.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statements themselves. Any Fortran or Ratfor statement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can be enclosed in braces ({}) or brackets ([]) --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ound statement, which is then equivalent to a  singl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able anywhere a single statemen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for provides  an  "else"  statement to handle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 a condition is true, do this thing, otherwise do that thin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egal Fortran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the  else  part  is optional.  The "legal Fortran condi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can legally go into a Fortran  logical  IF.  The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 may  be  one or more valid Ratfor or Fortran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. If more than one statement is desired, the  statemen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closed by bra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a 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remark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f (a &l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remark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2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for provides a while statement, which is simply a loop: "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condition  is true, repeat this group of statements"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legal Fortran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the if, "legal Fortran condition" is  something  that  can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Fortran logical IF. The condition is tested befor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Ratfor statements, so if the condition is not met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 executed  zero  times.  Also,  as  with  the  IF, the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can be any valid Ratfor or  Fortran  constructs.   I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 one  statement  is  desired,  the statements must be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getc(c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cnv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utc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3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or" statement is similar to  the  "while"  except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 explicit  initialization  and  increment  step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nit; condition;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init" is any single Fortran  statement  which  gets  done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 the  loop begins.  "Increment" is any single Fortr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ets done at the end of each pass through the loop,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 "Condition" is again anything that is legal in a logical IF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init,  condition,  and  increment  may  be  omitted,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must remain.  A non-existent condition is treated 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, so "for( ; ; ) " is an indefinite repeat. The "for"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useful for backward loops, chaining  along  lists, 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might  be  done zero times, and similar things which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ith a DO statement. Here are two examples of "for" 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=1; getarg(i, file, MAXLINE) != EOF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= open (file,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getlin (line, int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(j=80; j&gt;0; j=j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putc (line(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los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de simply reads cards from a list of files,  rever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of  the characters, and writes the cards onto a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(The "!=" means . 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of Fortran statements may be used in the "init" and "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s by using the usual grouping characters ({...}  or  [...]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 statements with semicolons (;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[i=1; j=1]; buf(i) != EOS; [i=i+2; j=j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(j) = buf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every other character in buf into consecutive locations i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4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EAT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"repeat-until"  statements  allow  for  repetition  of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until a specified condition is me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ntil" is optional. Once again, if more than one Rat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sired, the statements  must  be  enclosed  by  brackets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til"  part is omitted, the result is an infinite loop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ken with a "break" or "next" statement (see below).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-until loo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utc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= col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(tabpos(col,tabs) =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5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AK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for provides statements for  leaving  a  loop  early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eak" causes  an  immediate  exit  from  whatever  loop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(which may be a "while", "for",  or  "repeat").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s  with  the  next  statement  after  the loop. Only on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by a "break", even  if  the  "break"  is  containe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nested loop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getc(c) == EOF)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xt" is  a  branch  to the bottom of the loop, so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teration to be done. "Next" goes to  the  condition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ile"  or  "until",  to the top of an infinite "repeat" loop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initialize part of a "for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=1; i&lt;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array(i) == BLANK)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6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GROUPING AND NU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for allows a group of statements to be treated as  a  un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them  in  braces  --  {  and  }. This is tru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: wherever a single Ratfor statement can be used, ther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several enclosed in brac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x &gt;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error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braces are not valid characters in the local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"["  and  "]"  may  be  used  instead  of  "{"   and  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for also  allows  for null statements, most useful after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"while"  statements.   A  semicolon  alone   indicates   a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getlin(line, int) != EOF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ead lines from a file until the end-of-file wa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=1; line(i) == BLANK; i=i+1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after leading blanks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7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-FOR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may  be  placed  anywhere  on  a  line and sever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one line if they are separated by semicolons.  No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needed at the end of each line because Ratfor assumes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per  line  unless  told  otherwise.  Ratfor  will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lines when it seems obvious that they are not ye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tatement that begins with an all-numeric field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Fortran label and is placed in columns 1-5 up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 may  be  passed  through  the Ratfor compiler un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ng a percent sign (%) as the first character on the 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 will be removed, the rest of the line shifted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, and the line  sent  out  without  any  changes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 way  to  pass regular Fortran or assembly co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8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p character "#" in a line marks the beginning of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  rest  of the line is considered to be that comment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de can co-exist on the same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dumm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I made up this function to show so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= x         #I am simply return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9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the characters &gt;,  &lt;=,  etc.  are  easier  to  r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condition statements  than  the standard Fortran . EQ., . L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   Ratfor allows either convention.   If the  specia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they are transla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          .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= ^= ~=    .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     .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        .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          .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=          .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         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=1; i&lt;= 5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j !=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0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character  arrays  in  Ratfor  are sequences of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 right-adjusted,  one  per  array  element,  with  the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 with  an EOS marker. An automatic way to initializ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rays is provide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name "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name(n) "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will define name to be a character (or, more  likely, 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 long  enough  to  accomodate  the  ASCII  codes  for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string,  one  per  element.  The  last  word  of  n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d  to  EOS.  If  a  size is given, name is declar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ray  of  size  'n'.  If  several  string  statements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cutively,  the  generated declarations for the array will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tatements that initi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errmsg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done "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converted by ratfor into the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error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don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rror(1), error(2), error(3), error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(5), error(6) /LETE, LETR, LETR, LETO, LETR, E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one(1), done(2), done(3), done(4) /LETD, L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N, LETE, E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1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nclosed in matching double or single quotes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... format, but is otherwise unalter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remark ("Error detec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remark (14hError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string /"Can't find answer"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string /17hCan't find answ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cal operating system does not support both  upper  and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 hollerith  strings, an escape mechanism is generally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user to indica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perating systems are not capable of finding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 hollerith  string.  In  this case it may b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o mark the end of her quoted string with a  specific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2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tring  of  alphanumeric characters can be defined as a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after, whenever that name  occurs  in  the  input  (delimi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alphanumerics)  it is replaced by the rest of the defi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(name, replacemen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define  "name"  as  a  macro  which  will  be   replac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placement string" when encountered in the source files.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(ROW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(COLUMN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 array (ROW,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(EOF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getlin(line, fd) == EOF)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may be included anywhere in the code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 before the defined name occurs. The names of macro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, digits, and underline  characters,  but  must  star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.  Upper  and  lower  cases ARE significant (thus EOF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ccurrences of the strings '$n' in the replacement text,  wher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=  n  &lt;=  9, will be replaced with the nth argument when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invo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(bump, $1 = $1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m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define, four other built-in macro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(x,op,y)   performs the "integer"  arithmetic  specified  by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,-,*,/) on the two numeric operand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as its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3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(x)         converts  the  string  x to a number, adds on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turns  the  value  as  its  replacement  (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(a,b,c,d) compares  a  and  b as character strings;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, c is pushed back onto the input, else 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(s,m,n)   produces  the substring of s which starts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(with origin one), of length n.  If n is o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big, the rest of the string is used, while  if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ut of range the result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4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AL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for source  code  may be conditionally preprocessed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he definition (or lack thereof) of a symbol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def(symbols)                      ifnotdef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def                             els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def                              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s may be nested to some maximum  level  (usually  10)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of  their  use  might  be  an output routine which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a characters from a string to uppercase, depending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symbol DO_U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 = 1; buf(i) != EOS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def (DO_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putc(cupper(buf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putc(buf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5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 be  inserted  into  the input stream via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the file found on input file "filename" into the Ratfo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place  of  the  include  statement.   This is especi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ng common bloc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examp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com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 = x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examp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/comblk/ q, r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 = x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6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for was originally written in C, a high-level languag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operating system.  Our  version  is  written  in  Ratfor 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brought up by a bootstrap written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for generates  code by reading input files and transl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keywords into standard  Fortran.   Thus,  if  the  first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ord)  on  a source line is not a keyword (like "for", "while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tatement is simply copied to the output  with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ranslation and formatting. Ratfor knows very litt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does not handle any Fortran error detection. Errors in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syntax are generally noted by a message to the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 with  an  indication of the source line number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for demonstrates  that  with   modest   effort   Fortra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 can  increase their productivity by using a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m  with  the  control  structures  and  cosmetic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  for structured programming design. Debugging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times are much faster than the equivalent efforts in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because the code can be easily read.  Thus it become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code that is readable, reliable, and even esthetically pl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being portable to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7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sample Ratfor tool designed to  show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only-used  Ratfor commands.  The routine reads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, counting the lines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is is an example of a routine written in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ymbols such as EOF, ERR, MAXLINE, character and file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utomatically defined (i.e. a file containing them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by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count - counts line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mblk     # this file contains a common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contains a variable "li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ile(FILENAMESIZE), line(MAX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es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getarg, open, ge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tal "total line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uery ("usage:  count fi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c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loop through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 getarg(i, file, FILENAMESIZE) != EOF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= open (file, READ)      # open (attach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d == ERR)              # file could no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cant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getlin(line, fd) != EOF)   # read and cou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ct = linec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ose (fd)              # close (unattach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utlin(total,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utint (linect, 5,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utch (NEWLINE,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8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OR                          4/4/78          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Kernighan,  Brian  W.,  "Ratfor--a  Preprocessor  for  a 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".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S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o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f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t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w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a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r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- 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P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r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a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c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t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i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c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a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n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E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x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p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e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r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i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e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n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c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e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, Vol. 5, 4 (Oct-Dec 7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. 395-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Kernighan,  Brian  W.  and  P.  J.  Plauger,  "Software   To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son-Wesley Publishing Company, Reading, Mass.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The ratfor us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The Unix command "rc" in the Unix Manual (RC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9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