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(Not So) Primitiv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oseph Svente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Science &amp; Applied Mathema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wrence Berkeley Labora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rkeley, CA  94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complete  writeup  of  the syntax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mantics  of  the  primitive 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on   which   the  LBL  Software  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Operating System is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                         11/17/80                          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assumptions of the tools concerning data typ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character' is a signed integer data type of at  least  eight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.  The  internal  representation of characters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s the 7-bit ASCII code, with  EOS  being  tradi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as 0 (NULL). This leaves 128 negative values fo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such as EOF, ERR etc. Msg assumes that it  can  use  200(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LL with the high bit set) to pad NEWLINES in raw terminal I/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s and characters are freely assigned to each other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assumption  is  made, normal FORTRAN compiler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is without any side eff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type `linepointer' should be  defined  as  an  intrin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data type large enough to hold the address of a recor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le.   No arithmetic or assignments are done on linepoin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activities on these entities embodied  in  the 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markl', `seek', `ptreq', `ptrcpy', `ptrtoc' and `ctoptr'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assumed  that  a  defined  symbol NULLPOINTER exists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rom any possible valid linepointer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assumptions of the ratfor runtim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redirection flags  are  interpreted  (and  removed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list) before the tool's main routine is called.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able to pass arguments to the utility which star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'&lt;', '&gt;', or '?', quoted string argumen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scanned  when determining io redirection. The primitive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defined,  only  handle  character  files,   with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that `gettyp' expects to be able to determine whe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BINARY or ASCII. It is expected that the primitiv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tended in the near future to handle ASCII, LOCAL and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unambiguous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getarg(0)'  should  return  the  name  by  which the proces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.  This is  useful  if  your  system  supports  UNIX-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,  thus  allowing an image to act differently depending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ias was used  for  its  invocation.  None  of  the 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use this cap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routine to be executed is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assumed that all I/O redirection and command line fe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completed before `main' is  called.   Upon  comple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main' simply returns, which causes a return to the Tools run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In  order  to implement this feature, `ld' is set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 module from the  library  which  is  the  FORTRAN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nd usually consists of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                         11/17/80                          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it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ndst(O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uch library extraction is not possible on a system,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line routine will have to be added to each to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assumptions concerning RAW terminal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utine  `stmode'  is  supplied  to  permit  the  use of 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I/O. In actuality, three modes are  defined,  RAW,  R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OOKED.   COOKED  io implies that the system applies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ntics  concerning  the  control  characters  emitt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 and  performs the echo of the characters for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RE and RAW assume that all reads are  done  a  character  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with  no  echo.   RARE  io  assumes that there are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which the operating system will not relinqu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ontrol of.   These  probably  include  XON,  XOFF,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characters, etc.  RARE is the mode of io used by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ols currently using RAW io, since they usually onl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heir own semantics to the actual printing characters.  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 is handy if one wishes to write network control program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nchronous lines in ratfor (Don't  laugh,  it's  being  done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RAW  io,  it is assumed that the terminal driver is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ed.  On many systems,  this  capability  requires  enor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 and  other  funky  resources,  so none of the comm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ols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2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VE                          11/17/80                          A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ve - move (rename) file1 to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amove(name1, name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name1(ARB), name2(A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move' moves the contents of the file specified by `name1'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specified by `name2'. It is essentially a renam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file names are character strings representing pathnam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in whatever format is expected by the local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names are passed  as  character  arrays 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OS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s  need  not  be  opened by (connected to) th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be rena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value returned is OK is successful or ERR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move' could be easily implemented by opening the first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he second,  copying the first to the second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 the  first file. Alternatively, if possible, i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mplemented with a native system call to renam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name fails for any reason, ERR is  returned.   `name1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moved only if the rename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3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                        11/17/80                        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- open a file on the specified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assign(name, int, acc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name(FILENAME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int,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ssign'   is  the  equivalent  of  `open'  or  `create'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ratfor I/O unit.  If a file  is  currently  open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nt',  `assign' closes it first.  If `access' has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`assign' then performs an `open' on the  specified  u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`access'  has  the  value  of  WRITE,  READWRITE or APP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ssign' performs  a  `create'  on  the  specified  uni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value  returned  is  either  the  value  of  `int'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, or 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s been much debate whether `assign' should still b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mitive  set.   The  only  tool  which relies upo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ort', since is does some  fairly  complex  file 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external merge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, create,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file could not be opened or created for any reas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ERR  is  returned.   In  this  case,  the  previous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`int' remain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4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DR                         11/17/80                         CLOS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dr - close an open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losdr(de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closdr'  closes  the  directory  that  is currently ope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 the  internal  descriptor  `desc',  which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by the `opendr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`desc'  is an invalid descriptor, or if no opene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urrently associated with `desc', `closdr' returns  with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5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                         11/17/80                         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- close (detach)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lose(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close'  closes  the  connection between a file and th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Any write buffers are flushed and the file is rew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nt' is an internal file descriptor as returned from an `ope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`create'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close' breaks the connection between the program  and 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via `open' or `create'. If necessary, the file's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 is  flushed  and  the end of the file is marke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reads will find an EOF. If a file  has  been 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times (that is, more than one internal descript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ssigned to a file), care is taken  that  multiple  cl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damag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,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descriptor is in error, the routine simply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6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                        11/17/80                       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- create a new file (or overwrite an existing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create(name, acc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name(AR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create'  creates  a new file from within a running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s  the  external  name  of  the  file  to  an  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which is then usable in subsequent subroutine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the   file   already  exists,  the  old  version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.  In  this  case,  the  file  should  be  trun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y `create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ame'  is  a  character  string  representing  a  pathnam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n whatever format is  used  by  the  local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It is passed as a character array terminated by an E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ccess' is a integer descriptor for the type of access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RITE, READWRITE or APP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returned is an integer internal descriptor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bsequent I/O calls o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create' is similar to `open' except that `create' generat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file  if it does not already exist, whereas `open'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on such occa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,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returns ERR if the file could not be created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lready too many file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7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OPTR                         11/17/80                         CTO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optr - convert character string into line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toptr(buf, i, pt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buf(AR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pointer 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ctoptr' converts the characters starting at location  `buf(i)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a  linepointer value and stores the value in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ptr'.  The value of `i' is incremented to point  to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location in `bu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req, ptrcpy, markl, seek, ptr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8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DIR                          11/17/80                          CW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ir - change current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cwdir(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name(FILENAME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cwdir' changes the current working directory to that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`name'.   `name'  is  a  character  string  represen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or whatever format is expected by the local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`name' is passed as a character array terminat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S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value is either OK or ERR depending upon the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operation.  If the operation fails,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hould be restored to the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of ERR is returned if the operation i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9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RG                         11/17/80                         DEL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rg - mask  the  existence  of  a  particular 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elarg(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elarg'  masks  the  existence  of  the  command lin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`n' so that subsequent calls to `getarg' do not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elarg' works in  conjunction  with  `getarg'.   It 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orders   indices  to  an  array  holding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fetched by `makarg'.  `delarg' is currently 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arg, ini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rgument `n' does not exist, `delarg' simply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0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BINT                         11/17/80                         ENB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bint - enable trapping of terminal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nb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enbint' is used by the  shell  to  trap  interrupt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by the user at the terminal.  `enbint' assumes tha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a routine named `intsrv' which will be called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rminal interrupt is  typed.   The  canonical  semantic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ntsrv'  is  to  kill all sub-processes of the current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.  This generally results  in  the  return  of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s to `spawn', which returns the error to the sh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hich the shell prompts for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enbint'  has  been  implemented on only three machines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very well defined.  In all of the implementations to 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enbint'  checks  to make sure that the caller is the top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cess tree associated with the  user.   This  pr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enbint'  from  being generally called from other program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oped that a firmer specification for this routine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e near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routine is difficult to implement, it may be lef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s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nabling of  the  interrupt  cannot  be  performe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mplementations simply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1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T                          11/17/80                          EN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t  -  perform system-dependent cleanup and terminate rat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ndst(stat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endst'  is  normally  implicitly  called   when   the   `mai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 executes  a return.  `endst' closes all open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ny necessary system-dependent cleanup and  ter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's exec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it  is  possible,  endst should communicate the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(OK/ERR) to the outside wor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endst' is also called by `error' to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, ini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2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NFO                          5/1/81                          FIL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nfo - determine filename and access on open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filnfo(int, file, acc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int,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ile(FILENAME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filnfo' returns the name and access of the file open on  `in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user.  If the unit is open, `filnfo' returns OK 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otherwise it returns ER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specified by `int' is not open, a value of  ER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3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DRAUX                         11/17/80                         GDR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raux - get auxiliary information about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gdraux(desc, file, aux, 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ile(FILENAMESIZE), aux(MAXLINE), date(TCOLWID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draux'  retrieves  auxiliary information on a particula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irectory.  `desc' is the  directory  descriptor 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an `opendr' call and `file' is a filename return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drprm' call. The auxiliary information  is  return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array `aux', while `date' receives a "sortable"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f size (TCOLWIDTH-1) which can be used to sort fil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dmittedly a stop-gap measure until a more  usefu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etrating  primitive  is  devised  to permit the retriev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information about a file.  The only  utility  which 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draux' currently is `ls', the directory lister.  The sor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field  can  be  anything  that  the primitive implemen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s, but it is strongly suggested that  it  be  a  sor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whatever significant date the operating system k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file,  so  that  the  "-t" flag in `ls' perform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dr, gdr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auxiliary  information  cannot  be  obtained   for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 file,  the  string  "Read  access  violation!"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in `aux' and `date' is given a value such tha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ut first when sorting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4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DRPRM                         11/17/80                         GDR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rprm - get next filename fro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gdrprm(desc,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ile(FILENAME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drprm' retrieves the next sequential filename from  the 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sociated with `desc' and places it in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`file' as an EOS-terminated string.  If there is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e directory or no more filenames ar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 a  value  of  EOF  is  returned;  otherwise,  O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 The filenames are retrieved  sequentially,  with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order (alphabetic, by date, etc.)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re  are  lots of noise characters (version numbers,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etc.), these are often stripped from  the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turning i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raux, open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of EOF is returned whenever there are no mor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or an error reading the directory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5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RG                         11/17/80                         GET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arg - get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getarg(n, array, maxsi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rray(maxsi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n, maxs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etarg'  gets  command  arguments  from  the  command  li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ard and copies the `n'th command  line  argument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racter  array  `array',  terminating  it  with  an  E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`maxsiz'  is  passed  as  the  maximum  number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`array' is prepared to deal with (including the E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);  `getarg' truncates the argument  if  necessar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 into  the  space provided. The number or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(not including the EOS character) is return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 call.  If there are less than `n' arguments, EO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Calling `getarg' with  `n'  having  the  value  of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result in the return of the name by which the imag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lementation  of  'getarg'  may  be  quite  differen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perating systems. Some systems allow only upp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 lower case) on the command line; they may limit size;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not  even  provide  access  at  all  without  conside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or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implementing  `getarg',  the designer should keep in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`delarg' will also be needed. One possible design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to  create  a  routine  `makarg',  which  would pick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from the  system,  convert  them  to  ascii  str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 any upper-lower case escape conventions, and stor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rray. `getarg' could then access this  array,  str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 any  quoted strings surrounding the arguments, and 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long to the user. `delarg' could also access  this 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ving reference to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it  is  absolutely  impossible  to  pick  up 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from the system, `getarg' could be taught  to 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shell is implemented, `getarg' (or perhaps `markarg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to be altered to read arguments  as  passed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6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RG                         11/17/80                         GET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st, del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7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H                          11/17/80                          G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 - read character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unction getch(c, 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etch'  reads  the  next  character from the file spec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nt'. The character is returned in ASCII format  both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 return  and  in the parameter `c'.  If the en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as been encountered, NEWLINE is returned.  If the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has been encountered, EOF is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unit `int' is a RAW terminal unit, then getch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the next character from the terminal WITH NO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persed calls to `getch' and  `getlin'  should  inter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A  common  implementation  is  to have `getlin'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calls to `getch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put file is not  ASCII,  characters  are  mapp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SCII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lin, putch, putlin, 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n  error  occurs during the reading of the file,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8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IR                         11/17/80                         GE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ir - get directory string for known Tool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getdir(key, dtype, 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name(FILENAME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key, d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etdir' returns the directory string  for  any  of  the 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 directories.   The  directory  string  is  return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rray terminated by an EOS character.  The forma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ame'  is  determined  by  the  value  of  `dtype', with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a string in local format, and PATH causes a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tring to be returned.  The valid values of `key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rresponding directori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DIRECTORY   ~bin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RDIRECTORY   ~usr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MPDIRECTORY   ~tmp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RDIRECTORY   ~lpr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DIRECTORY  ~mail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DIRECTORY   ~man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nvalid key is specified, a null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nvalid key is specified, a null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9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N                         11/17/80                         GET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lin - get next line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getlin(line, 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line(MAX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etlin' copies the next line from the file  specifi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 identifier  `int'  into  the  character array `line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copied until a NEWLINE  character  is  foun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MAXLINE-1  characters  have been copied. 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turned with the character  array  terminated  by  an  E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etlin'   returns  EOF  when  it  encounters  an  end-of-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 it  returns  the  line  length  (including  NEW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ing EO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persed  calls  to  `getlin' and `getch' are permit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xternal representation of characters is not ASCII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mapped into their ASCII equival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etlin'  assumes a maximum size (MAXLINE) of the array `line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put line exceeds the limit, only the  first  "limit-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are returned, with the remainder of the lin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ignored or returned on the next `getlin'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implementation is to have `getlin' call getch until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  character  is found (or the buffer size is exceed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F is reach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nderlying disk structure is record oriented (as op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ream oriented), it may be more efficient to have  `getli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next record in the same way that `getch' does,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head of repeated calls to `getch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of  `getlin'  on  RAW  terminal  units  is of questi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, since the repeated `getch' calls perform a  REA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ECHO, and would only terminate when the user types a CTRL/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NEFEED) character.  All utilities which  use  RAW  I/O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line gather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, putch, putlin, 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20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N                         11/17/80                         GET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21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OW                         09/25/80                         GET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ow - determin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getnow (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now (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etnow'  is used to query the operating system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. The  requested  information  is  returned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-word integer array, 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1 contains the year (e.g. 198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2 contains the month (e.g. 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3 contains the day (e.g. 2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4 contains the hour (e.g. 13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5 contains the minute (e.g. 3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6 contains the second (e.g. 14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7 contains the millisecond (e.g. 397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formation  returned  by  'getnow'  may  be used as-i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useful processing may be done by 'fmtdat' or 'wkday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s generally have some mechanism for picking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 and time. If yours has one,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ow  is  not critical to the implementation of the too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left as a stub if the operating system cannot su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ystems cannot obtain all the time information  describ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elements that cannot be filled default to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tdat, wkday,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22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YP                         11/17/80                         GET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yp - get typ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gettyp(int, 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in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ettyp'  determines  whether  the file opened on unit `int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acters (ASCII), local characters (LOCAL, if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SCII) or binary(BINARY).  The type  is  returned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of  the  function  and  as  the  value  of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type'.  If the file is empty or new, ASCII is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nt' is  the  file  identifier  returned  from  an  `open'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create'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 file  is opened (via a call to `open' or `create')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flag is usually set which  specifies  the  file 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ettyp'  then  simply  reads  the flag. The file type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termined by locating system information about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by  actually  reading  part  of  it and making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ettyp' is called by the archiver to store a  file's  typ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r header.  The shell also uses `gettyp'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a  command  verb given by the user represents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an image file.  If the verb corresponds to a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the  shell  spawns  itself  with  the file as inpu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ettyp' cannot be implemented on a particular system,  a  st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 BINARY  should  be placed in the library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the user to execute script file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sh &lt;scrip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,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is returned if the file descriptor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23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MODE                          5/1/81                          G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mode - determine mode of ratfor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gtmode(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tmode' determines the mode of io on the unit `int', re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values RAW, RARE or COOKED.   If  the  unit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pened, the value ERR is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`int' is not currently open, a value of ER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24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WDIR                          11/17/80                          GW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dir - get current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gwdir(name, d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name(FILENAME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d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wdir'   returns  the  current  working  directory  string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ame'.  If `dtype' has the value LOCAL, the  directory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returned in the form desired by the local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`dtype' has the value  of  PATH,  the  directory  str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 in pathname format.  The directory string i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haracter array terminated by an EO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25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DIR                          5/1/81                          HO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dir - return the home directory for this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homdir(ho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home(FILENAME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homdir' returns the home directory string for the user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rocess.  It is returned in the local file format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S   terminated   string.    If  this  information  can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, a  stub  which  returns  an  EOS  in  home(1)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26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ST                         11/17/80                         INI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st - initialize ratfor 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i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 `initst'  is  implicitly  called  before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of the user's program  is  called.   `initst'  o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IN, STDOUT and ERROUT, performing any redirection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command  line  and masking those redirection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The remainder of the command line arguments are  pre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retrieval  via  `getarg',  and  any other system-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I/O  units  are  generally  opened  in  the 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UT,  STDIN  and  STDOUT.   If  an  error  occurs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of ERROUT, some system-dependent  method  of 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rror  will  need  to  be used, whereas if an error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pening STDIN or STDOUT, ERROUT can  be  used  to 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The fetching of command line arguments from the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is  in  the  domain  of  `initst',  as  well   as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s  of  common  data  areas  needed  by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t, getarg, del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`initst' cannot function for some reason, the program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with a diagnostic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27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SRV                         11/17/80                         INTS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srv - interrupt service routine for tty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ts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ntsrv' is the routine called whenever  a  terminal 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has  been  typed  after  `enbint' has been cal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 the  trapping  of  these  interrupts.   The   cano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ntics  of  `intsrv'  is  to  kill  all sub-process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rocess.  Other functions may be embedded in `intsrv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itions for `enbint' and `intsrv'  are  not  very 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 It is hoped that their definitions will become fir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`enbint'  has been implemented as a stub, then `intsrv'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implement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b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uring the course of  its  duties,  `intsrv'  encounter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 it  should  notify  the  user in some way. 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ky, due to the asynchronous nature of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28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TTY                         11/17/80                         ISA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tty - determine if file is a teletyp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isatty(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satty' returns the value YES if the file specified  by  `in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teletype-like device, otherwise it returns NO.  `int'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dentifier returned by a call to `open' or `cre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 file  is opened, a flag is usually set indicating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the file is  associated  with.   `isatty'  usually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thi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`isatty' is  used by several tools (`ls', `ar' and `users')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ther to format their output in columns or not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used to determine whether to prompt  for  inpu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,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is returned if `int' is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29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COM                         11/17/80                         LOC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com - locate command along specified searc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loccom(in, spath, suffix, 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(FILENAMESIZE), out(FILENAMESIZE), spath(AR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uffix(A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loccom'  searches  for the command passed as an EOS-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rray in `in' along  the  search  path  specif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path',  returning  the  fully-qualified file specific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array `out'. For each element of the search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uffixes passed in `suffix' are appended  to  `in'  and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at  READ  access  is attempted. The type of the file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(ASCII or  BINARY)  is  returned  as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If the command cannot be found, the value ER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 and the string `in' copied to `out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of `spath' and `suffix'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-1@edir-2@e...dir-N@e@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`@e'  represents  an EOS character and `@n' represen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 character.  A null directory name  indicates 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command cannot be found, a value of ERR is retur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string is returned in `o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30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D                          5/1/81                          MAI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d - return use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ailid(us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user(USER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mailid' returns the name of the user of the current proces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OS terminated string.  This name is then used by  the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perating systems permit the user to determine some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 of  the  person  (or  account)  on whose behal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rocess is running. The third field of  each  entr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l  system's  database  file  is  dedicated  to  suc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, so that mailid could be implemented by  determ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ntifier, opening ~mail/address and reading record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ntry  with  that  identifier  is  found, and retur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 (field  one  of  the  record)  in  the  array  `user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mailid'  is  essential  for  the  correct  working of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omdir and the utilities of the mail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record  could  not  be  found  in  the  database,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nse username should be returned in `us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31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L                          11/17/80                          MAR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l   -   determine  file  position  of  next  record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arkl(int, addr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pointer add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markl' is used to pick up the file position of the nex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ad/written  in  the  file  specified  by  the 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or  `int'. `addres' is a variable of type `linepointe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the address is stored in a  system-dependent  fash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ddres' should be retained untouched by the user and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eek' when access to the record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markl'  must  be  compatible  with  whatever implement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for `seek' and files opened at READWRITE acces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`markl' is called to  locate  the  end-of-fil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 file  for  subsequent writes.  `markl' is also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ther ut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of type linepointer can only be  manipulated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`seek', `markl', `ptrcpy' and `ptre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rcpy, ptreq,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32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OCL                         11/17/80                         MKLO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locl   -   convert  string  to  fully  qualified  local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klocl(in, 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(FILENAMESIZE), out(FILENAME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mklocl' converts the input filename  `in',  which  may  b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 format  or  a  partial local file specification,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qualified local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, `mklocl' could be a stub, simply `scopy'ing `in'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out'.  `mklocl' is used by the tools `fc' and `l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33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PATH                         11/17/80                         MK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path - convert string to fully resolved path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kpath(in, 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(FILENAMESIZE), out(FILENAME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mkpath'  converts  the  input  filename  `in', which may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format or a partial local  file  specification,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qualified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,  `mkpath' could be a stub, simply `scopy'ing `in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out'.  `mkpath' is used by the tools `alist' and `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lo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34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                          11/17/80                         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- open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open(name, acc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name(AR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open' attaches an existing  file  to  a  running  program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 the  external file name with an internal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in other I/O routines.  Several opens of a file at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re permi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ame'  is  a  character  string  representing  a  pathnam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in  whatever  format  is  used by the local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It is passed as a character array terminated  with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S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ccess' is a descriptor for the type of access desired - R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, READWRITE or APP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turned value of the function is an integer descrip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other I/O routines when referring to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positioned at the beginning, unless  APPEND 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in which case the file is prepared f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open'  connects  the  file to the running program and per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manipulations necessary to allow reading  and/or 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. An internal descriptor is assigned to th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ly  used when calling other primitives such as clo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, putch, getlin, and putl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open' may have to set up an internal I/O buffer for the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may  also  have to do an initial read to determin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(ASCII or BINARY). Information about the file's  typ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type  characteristics  (YES or NO) is generally mainta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is then made available to  the  user  via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ettyp' and `isatty'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open'  is generally taught to read characters of ASCII typ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 as  LOCAL  character  type  (if  different  from  ASCII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 of  characters  from  LOCAL  to  ASCII  is do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/getlin and vice versa for putch/putl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generally a limit to the maximum number of files 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one time. None of the tools require more than 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35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                          11/17/80                         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WRITE  access  may cause problems.  Both `ed' and `msg'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cess on their scratch buffer files.  If  necessary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have  to  implement  these  functions  by open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, one at READ and once at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,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open' returns ERR if the file does not exist, if the  fi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dable/writable or if too many files ar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36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DR                         11/17/80                         OPEN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dr - open directory for reading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opendr(name, de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name(FILENAME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opendr'  opens  the  specified  directory  for READ acces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drprm'.  All write access to directories is  implicitly 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`amove', `create' and `remove' primitives. `name'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string  representing  the directory as a path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format is expected by the local operating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passed as  a  character  array  terminated  by  an  E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esc'  is  an  integer  descriptor  for use in oth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 primitives.  The value returned by the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`desc' or 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opendr' is the directory equivalent to `open' at READ 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 prepares  the  directory  for  sequential  acces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stor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dr, gdrprm, gdraux, amove, create,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of ERR is  returned  if  the  directory  could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, or too many directories have already be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37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                        11/17/80                        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- get next line from file, prompting if a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prompt(pstr, line, 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str(ARB), line(MAX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prompt'  is  identical to `getlin', with the exception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nt' corresponds to a terminal unit, the prompt string  `pst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displayed before the read is performed.  The lin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in `line' with the possible return values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with those of `getlin'.  If `int' does not cor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terminal unit, `prompt' simply performs a `getlin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no  implicit &lt;CARRIAGE-RETURN, LINEFEED&gt; pai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prompt string (otherwise, there would be no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imitive). If embedded NEWLINES are found in  the 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they should result in &lt;CARRIAGE-RETURN, LINEFEED&gt; pa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output on the terminal at the appropriate lo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fter  outputting  the  prompt  string and reading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prompt' sees the NEWLINE character preceeded by  an  '@'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@'  should  be  replaced by a BLANK, a secondary promp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ing of pstr(1) followed by an '_' (underscore)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nd another line fetched into the buffer 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 BLANK.  This  process  should  be  repeated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  is  not  escaped,  or  MAXLINE  characters 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of the prompt string is conditionalized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atty(int) ==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`int'  generally  is  associated  with an `open' at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, `prompt' may have to temporarily open  a  uni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at WRITE access in order to display the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38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RCPY                         11/17/80                         PTR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rcpy - copy line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trcpy(in, 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pointer in,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ptrcpy'   copies   the   linepointer   variable  `in'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pointer variable `o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req, markl,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39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REQ                          11/17/80                          PT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req - determine if two linepointers are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ptreq(ptr1, ptr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pointer ptr1, pt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ptreq' checks for the equality of the two linepointers 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`ptr1'  and  `ptr2'.   If  they are equal, the value Y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, otherwise N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rcpy, markl,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40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RTOC                         11/17/80                         PTR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rtoc - format linepointer into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ptrtoc(ptr, buf, 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pointer p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buf(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ptrtoc'  generates  a   printable   character   string 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 the  value  of the linepointer variable `ptr'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placed in the buffer `buf'.   If  the 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would exceed `size' characters (including the EOS)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ize'  characters  are  placed  in  `buf'.  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string is returned as the value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req, ptrcpy, markl, seek, cto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41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CH                          11/17/80                          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ch - write character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utch(c, 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 integer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putch' writes the character `c' onto  the  file  specif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nt'.  If `c' is the NEWLINE character, the appropriate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aken to indicate the end of the record  on  the 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is  assumed  to  be in ASCII format; if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is not ASCII, the necessary conversion is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`int' corresponds to a RAW terminal unit, the character  `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immediately  written to the terminal with no interpre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native operating system's terminal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persed  calls  to  `putch'  and  `putlin'   should 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lin, getch, getlin, 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n  error  occurs  when  a record is flushed, an ugly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 on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42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LIN                         11/17/80                         PUT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lin - output a line onto a giv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utlin(line, 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line(AR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putlin' outputs the  character  array  `line'  onto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by  `int'.   `line'  is  an  ASCII  character 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with  an  EOS  character.   NEWLINE  charact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 in the array, with the effect of flushing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last NEWLINE character.  If  none  is  specified,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-return (or end-of-record) is assumed.  If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 is not ASCII, translation occurs before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`int' is a RAW-mode terminal  unit,  the  `line'  buff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immediately to the terminal, with no interpret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persed calls to `putch' and `putlin'  are  permitted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  implementation  for  non-RAW-mode  units  is  to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putlin' call `putch' until an EOS charact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ch, getch, getlin, 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43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F                          6/30/78                           REA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f - read from an open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= readf (buf, n, f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buf(AR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es 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count returned as count/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f reads "n" bytes from the file opened on  file  descrip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d"  into  the  array "buf". The bytes are placed in "buf"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array element. Readf is the typical  way  of  doing 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f returns the number of bytes actually read. In most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equal  to  "n". However, it may be less if an EOF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ncountered or if  "fd"  specified  a  device  such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where less than "n" bytes wer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f  is  the  typical  way  of  implementing  binary  I/O.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is necessary on your system to allow users to  get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reasonable,  design  readf  to work properly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etch and get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f, getch, 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                         11/17/80                         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- print single-lin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remark(messa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essag(A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remark' writes  the  message  onto  the  standard  erro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UT.  A NEWLINE is always generated, even though on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`messag' array is generally a Fortran hollerith  string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generated by the Ratfor quoted string capability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 also  be  an  character  array  terminated  with  an  E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quoted string is  used  as  the  argument  to  remark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,  by  convention, be terminated by a PERIOD (`.'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all implementations to locate the end of the str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 If  a NEWLINE character is not foun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one must be `putch'ed to ERR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2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                        11/17/80                        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- delete a file from the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remove(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name(FILENAME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remove' deletes a file from the file system when invok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unning program.  `name' is a character string represen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 or  filename  in whatever format is used by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.  It is passed as a character array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 EO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be removed need not  be  opened  before  remov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  If  the file is currently open on other units,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, close,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does not exist the routine simply returns.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not be deleted,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3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ATF                         11/17/80                         SCRA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f - generate unique scratch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scratf(seed, 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ed(ARB), name(FILENAME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cratf' is used to generate unique scratch file names.  `se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passed as a character array terminated by an EOS charac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be used to make this scratch  file  name  uniqu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 to other scratch files generated by this proc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file  name  generated  is  returned  in  `name' 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S-terminated  character  array.   Only  the  first  three 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`seed' are guaranteed to be  used,  so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sure that all `seed's used in the program are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thre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cratf' is used to avoid conflicts which occur when more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user  is  logged in under a single user or directory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mal implementation would be  to  return  an  absolu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file name based upon `seed', which can often be achie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 some manipulation of the process name or id.  It is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to have all  scratch  files  generated  by  the 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 in a common scratch fil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single-user  systems or systems which support the no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cal files", `scratf' can simply return `seed' as `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name could not be generated, a  message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4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                           11/17/80                          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 - move read/writ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seek(addres, 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pointer add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eek'  positions  the file specified by `int' for a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r write beginning at `addres'.  `addres' is a vari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inepointer containing the system-dependent addr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which was originally obtained by a call to `markl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write is performed after a `seek', the file  is  trun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at  line,  due  to the sequential nature of the Too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eek' is generally used on files opened at  READWRITE 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nits  of  `addres'  are  chosen  to  be  whatever i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 the system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l, ptrcpy, pt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5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EEP                           5/1/81                          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- stop process for period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sleep(secn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sec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leep' causes the current process to suspend  itself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 of  time  specified in the parameter `secnds'.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s at the next instruction after the call sleep 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ime period has elap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utility which uses `sleep' is `sched'.  Therefor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necessary, although  such  a  facility  will  make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-time tasks easier to 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6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WN                          11/17/80                         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 - initiate sub-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spawn(image, args, pid, waitf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mage(FILENAMESIZE), args(ARGBUFSIZE), pid(PIDSIZE), wait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pawn'  causes the initiation of a sub-process.  `image'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S-terminated character array specifying the file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to be initiated, in either pathname or local fil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rgs'  is  a character array specifying the command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sub-process.  The name by  which  the  image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 should  be  the first word in the argument buff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passed in `image' is equal to  the  string  "local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`args' should contain the native command line to be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ocal command language interpr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`waitfl'  ==  WAIT  &amp;  equal(image, "local") == NO, `spaw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can `args' for redirection of STDOUT  and  ERROUT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of  these  units  are not redirecte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should be closed, and an APPEND redirection to  tha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formatted into `args' for the child.  When the ch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mpletes, the  unit  should  be  re-opened  at 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,  thus  permitting the correct interleaving of out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units between parent and child proce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pid' is an array to receive the  process  id  of  the  spaw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process.  This id may then be used in other proces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waitfl' is a flag indicating whether the parent process w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ynchronize  its  execution  with  the  termina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process.  If  the  value of WAIT is specified, `spawn'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turn control until the  sub-process  has  complete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AIT  is specified, `spawn' immediately returns to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use with real pipes).  Processes spawned  with  this 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required to exit when the parent process exits.  If BACK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the sub-process is spawned in the backgroun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is  immediately  returned  to  the caller. 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me to life with the standard I/O  units  direc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ll  device, and have an existence totally independ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f the parent.   It  is  common  to  have  the 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run at a lower priority than foreground proce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n  error  occurs during the initiation of the sub-proc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7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WN                          11/17/80                         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is returned to the  user.  If  the  sub-process  ab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when WAIT has been specified, a value of CHILD_ABOR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user.  Otherwise, OK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pawn'  is normally the most difficult primitive to impl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of the major obstacles which must be overcom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oes the operating system  permit  a  running  proces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wn   a  sub-process?   If  it  provides  a  multi-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 environment, it most certainly could,  but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be common knowledge as to how to d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Once  one  has  determined how to spawn the process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 to  determine  how  to  control  it.   If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 system  does  not  provide  any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s, they must be impleme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Finally,  one  must  determine  how  to  communicat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 and environment information to the sub-pro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generally   entails   an   exploration    of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-provided interprocess-communication mechanism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requires the invention of bett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value  of  ERR  is  returned  if  an  error  occurs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process initiation.  If the  sub-process  exits  ab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`waitfl' had a value of WAIT, CHILD_ABORTE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8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MODE                         11/17/80                         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mode - change mode on terminal unit to RAW/RARE/CO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stmode(int,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int,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tmode'  is  used  to  change an open ratfor unit, `int',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ode  of  operation,  as  specified  by  `mode'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mode  when  a unit is opened or created is COOK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corresponds to a teletype device, it is  permit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mode to RARE or RAW.  The value to which the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s returned as the value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tmode' usually sets a flag for the particular unit, suc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 `getch' and `putch' calls on the unit will be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for  the  given  mode  of  operation.   If  the 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is  not currently associated with a particular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COOK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, 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nit is not currently associated with a file,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R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9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                       11/17/80                      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================= GENERAL SYMBOL DEFINITIONS 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General definitions for software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Should be put on a file named 'symbol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Used by all the tools; read automatically by pre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Many of these symbols may change for your particular mach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The values provided are intended as guidelines, and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well serve you adequately, but don't hesitate to change them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In particular, the following might have to change for your syst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TERMINAL_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TERMINAL_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MAX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FILENAME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DRIVER    and    D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MAXO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Also, watch out for the following definition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may conflict with the Fortran operators on your syst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AND         OR      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Many of the definitions will be used in character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They must be defined to be something other than a valid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character--such as a number &gt; 255 or a negative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If you have defined "character" to be "integer", then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use either a very large number or a small negative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If you have defined "character" to be something like an 8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signed field, you'll need to use negative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Use of a standard integer (whatever is the default size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machine) is STRONGLY recommended, despite the apparent was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stor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ASCII control character defini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NUL,8%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SOH,8%0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STX,8%0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ETX,8%0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EOT,8%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ENQ,8%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ACK,8%0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EL,8%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S,8%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HT,8%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F,8%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0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                       11/17/80                      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VT,8%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FF,8%1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CR,8%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SO,8%1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SI,8%1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DLE,8%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DC1,8%2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DC2,8%2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DC3,8%2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DC4,8%2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NAK,8%2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SYN,8%2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ETB,8%2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CAN,8%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EM,8%3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SUB,8%3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ESC,8%3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FS,8%3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GS,8%3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RS,8%3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US,8%3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SP,8%4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DEL,8%17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Synonyms for important non-printing ASCII charact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ACKSPACE,8%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ELL,8%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LANK,8%4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NEWLINE,8%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RUBOUT,8%17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TAB,8%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Printable ASCII charact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ACCENT,9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AMPER,38)           # ampers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AMPERSAND,AMP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AND,AMP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ATSIGN,6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ACKSLASH,9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ANG,33)            # exclamation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AR,12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A,6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B,6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C,6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D,6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E,6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F,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1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                       11/17/80                      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G,7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H,7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I,7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J,7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K,7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L,7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M,7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N,7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O,7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P,8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Q,8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R,8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S,8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T,8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U,8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V,8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W,8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X,8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Y,8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GZ,9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CARET,9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COLON,5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COMMA,4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DASH,45)            #same as MI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DIG0,4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DIG1,4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DIG2,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DIG3,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DIG4,5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DIG5,5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DIG6,5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DIG7,5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DIG8,5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DIG9,5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DOLLAR,3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DQUOTE,3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EQUALS,6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ESCAPE,ATSIGN)      #escape character for ch, find, tr, ed, and 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GREATER,6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BRACE,12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BRACK,9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SS,6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A,9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B,9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C,9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D,1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E,10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F,10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G,10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H,1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I,1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2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                       11/17/80                      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J,10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K,1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L,10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M,10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N,1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O,1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P,1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Q,1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R,11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S,1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T,11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U,11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V,11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W,11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X,1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Y,12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Z,12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PAREN,4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MINUS,4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NOT,BANG)  # used in pattern matching; choose ~, ^, or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OR,B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PERCENT,3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PERIOD,4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PLUS,4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QMARK,6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RBRACE,12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RBRACK,9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RPAREN,4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SEMICOL,5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SHARP,3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SLASH,4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SQUOTE,3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STAR,4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TAB,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TILDE,12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UNDERLINE,9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Ratfor language extens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abs,ia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ABS,a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andif,i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ARB,1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character,logical*1)  # define character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CHARACTER,charac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DS_DECL,integer $1($2);character c$1(arith($2,*,CHAR_PER_INT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ce (c$1(1),$1(1));common/cdsmem/$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cvt_to_cptr,(CHAR_PER_INT*($1-1)+1))</w:t>
        <w:tab/>
        <w:t># convert pointer to char 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elif,else i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filedes,integer)    # file descriptor/designator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3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                       11/17/80                      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FILEDES,file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IS_DIGIT,(DIG0&lt;=$1&amp;$1&lt;=DIG9))   # valid only for ASCII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IS_LETTER,(IS_UPPER($1)|IS_LOWER($1)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IS_LOWER,(LETA&lt;=$1&amp;$1&lt;=LETZ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IS_UPPER,(BIGA&lt;=$1&amp;$1&lt;=BIGZ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ong_real,double preci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inepointer,integer*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NULLPOINTER,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INEPTRSIZE,MAXCHA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max,max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MAX,max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min,min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MIN,min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pointer,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POINTER,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Input/output mod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APPEND,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PRINT,5)</w:t>
        <w:tab/>
        <w:tab/>
        <w:t># print fil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READ,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READWRITE,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WRITE,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Standard input/output por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ERROUT,3)           # standard erro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STDERR,ERROU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STDIN,1)            # standard inpu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STDOUT,2)           # standard outpu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TERMINAL_IN and TERMINAL_OUT are the names of the I/O chann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from and to the user's terminal, respectively.  It's highly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there is no such thing on your system; in this case, simply in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a name that is not likely to conflict with any fil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For example, the VAX/VMS version of the tools uses "TT", the RSX/11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version uses "TI:", the DEC 10 version uses "tty:", and the Pr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version uses "/dev/tt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Note that you must make the 'open' primitive recognize thi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and provide access to the terminal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TTY_NAME,"TI: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TERMINAL_IN,TTY_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TERMINAL_OUT,TTY_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Manifest constants included for readability and modifi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4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                       11/17/80                      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ALPHA,-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ASCII,12)             # flag for ascii charac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EGINNING_OF_FILE,-2) # flag to seek for position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the beginning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NARY,60)            # flag for indicating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DIGIT,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END_OF_FILE,-1)       # flag to seek for position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end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EOF,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EOS,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ERR,-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HUGE,30000)           # some arbitrarily lar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AMBDA,0)             # end of list mar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ETTER,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OCAL,6)              # flag for local-type charac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NO,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NOERR,0)              # flag for successful comple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OK,0)                # success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PATH,5)</w:t>
        <w:tab/>
        <w:tab/>
        <w:t xml:space="preserve">   # type ==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USERSIZE,20)</w:t>
        <w:tab/>
        <w:t># size of username returned by use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YES,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Size limiting definitions for important objec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FILENAMESIZE,40)    # max characters in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(including E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MAXARG,128)         # max size of command line arg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MAXARGS,25)</w:t>
        <w:tab/>
        <w:t xml:space="preserve">   # some tools require this for max no of ar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MAXCHARS,20)        # max nbr of chars when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from integers t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(used by putint, outnum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MAXLINE,512)        # normal size of line buffer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must be at least 1 more than MAX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MAXCARD,arith(MAXLINE,-,1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MAXNAME,FILENAMESIZE)  # max size of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MAXOFILES,7)        # max nbr opened files allowed at a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MAXPAT,128)         # max size of encoded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(used in string match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NCHARS,33)          # number of special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Machine-dependent paramet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TS_PER_CHAR,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TS_PER_WORD,1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CHARS_PER_WORD,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CHAR_PER_INT,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MAX_INTEGER,3276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MIN_INTEGER,-327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5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                       11/17/80                      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MAX_REAL_EXP,3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MIN_REAL_EXP,-3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REAL_PRECISION,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DRIVER is defined as those things you need to do to start a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Tools program running.  The following is a common approach,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may have to change it (for example, by adding a "program" car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Many machines will require no special driver procedure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the call to 'initst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DRIVER,subroutine main # $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DRETURN is used to finish up a Software Tools 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DRETURN,return)   # (returning from subroutine defined in DRIV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Definitions for 'spawn' primitive (if implemented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WAIT,LETW)              # wait for subprocess to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NOWAIT,LETN)            # control returns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subprocess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ACKGR,LETB)            # spawning a background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PIDSIZE,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ARGBUFSIZE,25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CHILD_ABORTED,-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rawmode io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COOKED,0)</w:t>
        <w:tab/>
        <w:tab/>
        <w:t># processed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RAW,1)</w:t>
        <w:tab/>
        <w:tab/>
        <w:tab/>
        <w:t># raw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RARE,RAW)</w:t>
        <w:tab/>
        <w:tab/>
        <w:t># the same on RS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definitions for obtaining directory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INDIRECTORY,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USRDIRECTORY,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TMPDIRECTORY,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LPRDIRECTORY,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MAILDIRECTORY,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MANDIRECTORY,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definitions needed for directory op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TCOLWIDTH,11)</w:t>
        <w:tab/>
        <w:tab/>
        <w:t># width of date string returned by gdra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MAXDIRECTS,5)</w:t>
        <w:tab/>
        <w:tab/>
        <w:t># max number of path fields in file 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definitions needed for double integer manipu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6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                       11/17/80                      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initdi,{$1(1) = 0; $1(2) = 0}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incrdi,{$1(2) = $1(2) + 1; if($1(2) &gt;= 10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$1(1) = $1(1) + 1; $1(2) = 0}}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decrdi,{$1(2) = $1(2) - 1; if($1(2) &lt;= 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$1(1) = $1(1) - 1; $1(2) = 10000}}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adddi,{$2(1) = $2(1) + $1(1); $2(2) = $2(2) + $1(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$2(2) &gt;= 10000){$2(1) = $2(1) + 1; $2(2) = $2(2) - 10000}}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It may be necessary to add special definitions; for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names of important directories, substitute routine nam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Software Tools primitives that conflict with local subpro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putc,putch($1,STDOUT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getc,ifelse($1,,getch,getch($1,STDIN)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assign,ifelse($1,,assngi,assngi($1,$3,$2)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mklocl,fxlate($1,LOCAL,$2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putdec,putint($1,$2,STDOUT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spawn,sspaw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IS_SUC,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FREEUNIT,arith(MAXOFILES,+,1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BOTH_SUFFIX,".sh@e.tsk@e@n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IMAGE_SUFFIX,".tsk@e@n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(NO_SUFFIX,"@e@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7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F                         6/30/78                          WRIT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f - write to an open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= writef (buf, n, f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buf(AR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es 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count returned as count/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f writes "n" bytes from the array "buf" to the file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file  descriptor  "fd".  Writef is the typical way of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writes 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f returns the number of bytes actually  written.  In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this is equal to "n". If, however, a write error occu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f returns 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f  is  the  typical  way  of  implementing  binary I/O.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is necessary on your system to allow users to  get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reasonable,  design  writef to work properly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utch and put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f, putch, put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