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ID is a multi-function file processing program whose main purp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is to compress files brought over to the PDP 11/34 from an IB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 mainframe.  Files can be compressed by deleting sequenc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railing blanks and tabs, and by converting blanks to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possible.  Other options are:  converting all tabs to bl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files into a new file with CARRIAGECONTROL='LIST' attribu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files on the user's terminal.  A help option is buil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 is written in RATFOR.  Unfortunately, I have been unable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with the latest version 22 preprocessor.  The RATFOR pre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code for RID is also on the tape, in case anyone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der RATFOR preprocessor.   No special switches or option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or taskbuild RID, though I would recommend the /NOT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-time and LB:[1,1]SYSLIB/LB:$SHORT added to the TKB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nimum tas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are any problems with this program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ge Rittner     Mail code 35-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r Aided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Donnell Dougla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855 Lakewood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Beach, CA  908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13) 593-224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