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TS OF THE SPRING 1981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contains an annotated description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981 spring RSX/IAS SIG tape.  This annotated directory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past annotated directories, but hopefully it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 I made the annotated directory by concat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st files on the collection.  I then did a massive edi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ense the material to a reasonable size.  Well I failed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sonable, but I am out of time.  I hope you fi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but not too cluttered.  I recomend taking a weeken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nt to back, making notes in the margin as you go.  Well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ry something new.  If you have any comments or criti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(don't call) an express your views.  I do need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I should continue with this long format or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my wife Cathy, without he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is would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ectively sub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ilip H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SX/IAS SIG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ienc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11 west 22 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akbrook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FOR 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the RSX/IAS SIG staff, and DEC are all in relative igno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apes.  No warranty of any kind is im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tapes.  The programs may or may not be well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or may not work, they may even crash your syste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contents of the tap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.  Do not contact DECUS, DEC, or the RSX/IAS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review of some of the material on the tape. 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glimpse of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APESB.MEM - an INDEX to all previous RSX/IAS sig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cument lists all uics on all past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rief abstract of what the program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the document is a index sec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ok up by subject what you want and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referred to all pages that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print this (170 pages) right awa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rific (thank you Ralph Stamerjohn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[346,1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RD - several new versions of SRD appear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[300,57],[330,005],and [37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OB - new versions of the disassembler, one giv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.  see [300,23] and [373,2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CCL - new version of CCL from Jim Downward [344,6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enhancements to the old one. 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 appears in [373,0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ETWORK software from DEC.  There are new RMDEM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y don't need DECNET) and many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virtual devices (11M without a disk ?). [336,2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RUNOFF - this version of runoff has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00,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SOFTWARE TOOLS - a new version of software tools [307,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LUT - display of the logical unit table and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00,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TRAN and F4P debuggers - FORTRAN debugger [312,31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P debugger [330,00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DSRDMP - prints out the structures in 11M pool. [373,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VSDRV and SRDRV - core-to-core messag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DRV [300,120] and SRDRV [307,034] (part of softwar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RMSINT - a 200 page document on the internals of RMS [373,3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CRASHW - a 100 page manual on analyzing crash dumps [346,101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MUPGMS - multi-user programs (shared code) on 11M [301,6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HELP - many new help files [301,54] and [373,302]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lp file for TKB in 373,3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DDT - problems with ODT because it takes too much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?  Well this version of DDT only needs 200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ask !!! [312,3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w we start, uic by uic of what is out there. 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contains approximately 48,000 blocks of material in 29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useful files that serve as a road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81.TXT - The first file on the tape you should pr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s how to extract material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SP81.DIR - A directory of the entir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ALL - this file contains a concatina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 file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SETS81.CMD - a command file that creates the UFDs. 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a partial restore of the material on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SP81.DOC - an annotated directory that document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ape.  (this docu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.DOC - a guide for people who intend to make a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SX/IAS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PC - a program that is very useful in mak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 It will copy FLX,DSC, or BRU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21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 BASIC - Michael Re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s implemented in the following files under RSX-11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y upgraded version of what used to be a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DOS.  Full FILES-11 I/O is  support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bastard  sort of way).  String functions and us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functions are much more flexible than  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version or in DEC's BASIC-11.  A number of def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ies and bugs in the original have been fixed.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 is  supported  with separate pure and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This implementation of BASIC is highly 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us  is slow for number crunching (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).  It is however, highly  interactive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debugging  commands:   STEP,  CON  and  SET 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and a data preserving CHAIN are also  suppor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"break"  feature  is  implemented  via the T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re below).  In the latest version, a number of  RST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have been added including:  virtual array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yte variables, continued lines and IF-THEN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23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mission comprises a maintenance release of the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-assembler,  (DOB.)  This program can tak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dules automatically extracted from object librar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pseudo listings.  These lisings can be edi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fference between this and other routines 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 la TASKER and DDT,) is that GLOBAL lables that ar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in the object code have their GLOBAL  SYMBOL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text.  The end result, especially for EXEC typ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es, is much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26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description of the modifications made to 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llow  DCL type commands on a small MCR type I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sence of the chan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c's MCR is modified by using PAT so tha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changing the task name from ...XXX to $$$X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R gets an  error  of  "TASK  NOT  INSTALLED" 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he task name to "...M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reese task "...MAS", receives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s  the syntax, and sends it t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  For example, a command line of "USE  1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"SET /UIC=[" added to the front, and "]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back.  The command is then sent to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If MASsage does not recognize  one  of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it instead trys to install "XXX.TSX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B:[11,1].  If this is successful it sets the 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-on-exit"  flag  for  the  task, and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.  If unsuccessful, massage issue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SK NOT INSTALL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assage causes INS to run with a TI:   of  CO: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are not confused by any INS error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issue an in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57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e-issue of this SRD, which was origin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nDiego Fall78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e that this is *NOT* the same as the "working group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am inclined to say that it works better, but since I never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king-group" version myself, I don't know from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o have used both, though, tell me that this one is the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an Diego release, this has had some minor fixes and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as request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some more switches, and included "grand-total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-ca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 concerning omitting system directori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( /SY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lso in the release are 2 TECO macros, to do a mass-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RD output file. In TECO, do EISTRIP$$ and 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astly improved version of SRD, dated 6-DEC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sporadically updated over the last year and a half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forgot what it's original base was. I think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SRD had a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that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s had all the bugs I could find fixed, plu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rite-back works properly, and it also re-tries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 I/O 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t will dynamically expand it's core buffer (via EXTSK$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f the entire directory won't fit, it will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hunks, each of which is sorted properly;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trailer line for each directory is given,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f files in the UFD, and the number of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f a switch that causes the file header to b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pecified (/MI, /FU, or a date switch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locks 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"nolist" switch is added,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fo, without getting a list of th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(very 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n date select, the "before" and "after" dat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oth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format of the output has been slightly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a simple TECO macro can make a PIP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opy (or whatever) the selected files. Two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o just that are also on this tape, in my UF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RD has been built and run on 11D 6.2, IAS V2.0, and 11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70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.MAC</w:t>
        <w:tab/>
        <w:tab/>
        <w:t>This program will display the Logical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ASM.CMD</w:t>
        <w:tab/>
        <w:t>of a running task including open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K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B.MAC</w:t>
        <w:tab/>
        <w:tab/>
        <w:t>This program will display the the FCB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BASM.CMD</w:t>
        <w:tab/>
        <w:t>a disk device i.e. all open files on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BTK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.MAC</w:t>
        <w:tab/>
        <w:tab/>
        <w:t>This program will display the trace back ch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ASM.CMD</w:t>
        <w:tab/>
        <w:t>running task compiled with Fortran IV plus and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K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POOL.MAC</w:t>
        <w:tab/>
        <w:t>This program will display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PASM.CMD</w:t>
        <w:tab/>
        <w:t>in the RSX-11M V3.2 full duplex terminal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PTKB.CMD</w:t>
        <w:tab/>
        <w:t>a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100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system-management programs for RSX-11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ut in SYSLOG (KMS-FUSION), but I mainly use i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QIO's, and to keep the double -wo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xed RMDEMO (DEC's copy for 3.2) to use this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system up time (RMD starts up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 when the system boots up).  I also use the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to compute and display the system percent idle time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line 1 of the RMD screen.  Since we lost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s with the remote front panel, this % display is a handy cr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how loaded th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do  not  have  an  operator,  and  there  is  a  need  for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rivileged  users  to  be able to do certain restricted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, so they don't have to bug me to do it.  These are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the  spooler  form number for the LA-120, log off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I set this up by  having  a  special  user  "OPERATOR",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d,  but  gets  a  program run (MONOPR) when he log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pawns "@OPERATOR.CMD/-LI", which I have asking question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nyone can do them, but only those things which I hav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 for them to  do.   Needless  to  say,  the 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  is known to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TIME-OUT (TT.K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eature that IAS had that we missed was that IAS  would  ti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DS prompt and log off the user after a while.  Since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users than terminals, this would take care of someone who 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  from his CRT and didn't come back for an hour, but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just did a PIP, it wouldn't time out.  I liked this featu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I  added a program to do almost the same thing, called "TT.KG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terminal is idle for 9 minutes, it blasts out a messag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 is  still  there.  In another 30 seconds, it sends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, and 30 seconds after that, forces a BYE (via RMC).  I use the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that SYSLOG (KMS-FUSION) k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UCB to decide if it is id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SCHEDULED SYSTEM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andy to have MCR commands kicked off periodically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to clean-up your disks (delete .LST files, etc)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off programs at midn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ally yuchy to do this by running the task with a /RSI, an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give it an MCR command line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 wrote RECUR, a program which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ndy to be able to do privileged operation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f &amp; log back into a privileged account. The task SETPRV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the "magic word", and if you type in the righ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one MCR command with the terminal privileged, then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n-priv. If you want to stay priv, this command would be: ABO SET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s to RMD are also here. The RMDRIV is the on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uge QIO (DEC/JAN 81 Dispatch),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each user as an entire group by himself. So that us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their stuff however they choose amoung UIC's, I put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UFD, which will let a non-priv user create a UF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SY:, with the same group-number and a higher member-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LOGIN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ser DR1:[21,1] can create DR1:[21,2] but not DR0:[21,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ser DR1:[25,100] can create DR1:[25,105] but not DR1:[2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ser DR0:[300,377] cannot create any U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FD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KMS program (fixed by me for virgin 3.2) to check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opped tasks. I set it up to run every 5 minutes. This is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you who has mounted wha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MCR command line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S-FUSION program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1] accou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modifications  have  beene  made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OFF.  This is a re-issue of the RUNOFF on the last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hange bar support.  This allows modified areas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marked  by  a bar (| ASCII code 174 octal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hand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.BLANK and .SKIP may use negative argumen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 be moves some number of lin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shift right switch /RI.  This switch allows tex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ed right so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llowing tabs to be relative as well as  absolut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ew commands for emphasis.  Dark (via  overprint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ing,  and  commands to easily set the "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upport to change character-size for an LA-120 i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ome misc fixes, to FIGURE, FOOTNOTE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New switches to set the default margins and page siz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mand  line, plus the ability to set so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ask-buil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FINALLY, after long at last!!!!!!!   Table  of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 of Contents is generated by Header-leve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utomatically gener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The /PA switch now goes by absolute page number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able even on chapter-ori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Special characters within a  ".LITERAL"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hould be,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The defaults  for  the  output  file  have  been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,  so that it is easier to use.  Als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is attached (if it is record-oriented), so that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The document has been  fixed  up  &amp;  several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1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 modifications to TECO version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n to support these changes as long as I can, so if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ECO, I will modify these mods correspondingly.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to cause anyone else problems are the patches to OBJ modules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OBJ to find out where the patch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1) On an EI command, if the device/UIC are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irst look in the default device/UIC, and if not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n look in LB:[2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e use this to keep a "library" UIC of handy TECO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nifty TECO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2) Some fixes to terminal I/O for RSX-11D and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3) When creating a file with an explicit version of ";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t will re-write it if it is already there. (I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have a switch on the file-spec to specify /UP, but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dd things to the ex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4) When doing a normal edit (EB), it creates th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n initial allocation equal to the size of the inp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akes the file creatio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5) Patch to SCREEN.OBJ and TECO.OBJ, to take bett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f "split-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one in SCREEN will paint a blob for a space on a HAZELT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nother CRT which doesn't have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one in TECO.OBJ turns off the automatic echo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ext line on &lt;LF&gt; and &lt;BS&gt; if split-scree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6) If invoked as MUN, TECO will lower it's priority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is will keep a long MUN (for example: MUN SEARCH) from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p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7) Changed the "IMMEDIATE" mode operation sligh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n-documented, but very handy. It lets you write a TECO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get control when you use the alternate keypad, lik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ode &lt;LF&gt; and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is TECO macro is invoked by "n1,n2MA$$", where n1 &amp; n2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you which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 fixed it so that it would pass the entire 7-bit value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(if I want it stripped to the lower 5 bits I can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acro), and took out the echo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8) To go along with this, I have a macro (KEYS.TE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as most of the useful functionality of VTEDIT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s much, much faster and smaller. This works even on a tub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s a hazeltine) that doesn't have an alternate keypad, you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give it a doub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9) To go along with these, there is a TECO.TEC, which will loa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KEYS, go into split-screen mode, and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 fixed up CRTRUB.MAC, to add CRT support for a HAZELTIN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(we have both VT-100's &amp; HAZELTINES), and split-screen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on a tube that does not have it!!!!!!! (Albeit not as nice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 VT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10) The TECO.TEC supplied here set up these things, and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s TES, starts up in split screen mode, if as TEV,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in VTEDIT mode. We keep this in LB:[2,2], so everyone get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ith it, unless they over-ride it with their own TECO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some MC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ut these on my system (M3.2) along with the KMS-FU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Downward has these changes and they might possibly be includ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, however, are totally independent of 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OV--Changes to the "ACT" command so that it also tells you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f the task, without all the garbage that the full one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inally ACT gives you useful info (such as if your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u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-- Mod's to Downward's BYE. This does a spawn &amp; wait to UPD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race condition with setting the logoff bit). It also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"@LB:[1,5]SETTERM.CMD" to reset the 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hen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--An enhancement to HELP, to give you a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help-file keywords at a particular qualification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nly useful if you have HELP files, and Jim'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at I know of. (Unless and until DEC puts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 know they have them, because our M+ system had over 6000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locks of HELP files. Although in a lot of cases, Jim'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DEC seems not to have heard of lower-case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DIS - A fix to allow a time scheduled task (which by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O: as it's TI: device) to spawn tasks via MCR. My REC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(supplied on another UIC)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ROOM program that I found on an earlier DECUS tap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does only rational things. The old one did weird thing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privileged task, and it only worked on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corrections/enhancements to two programs in the KMS-FUS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Downward has been given these and he might als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ystem is a straight base-level 26, so his CKP did not work. T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does, and it does a good job, especially in k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-manager, de-spoolers, and RMD if they happen to b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EN (which does happen when there are a lot uf users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VL adds another switch, plus will let a non-privileged user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of a disk he has allocated. When we switched from 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3.2, nobody could mount their RK-05 disks, because of no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0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THIS TYPE OFF THE FALL 80 SIG TAPE [313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odified it to improve the logic for locating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xed it so that it will type out control characters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es into this mode by a switch, or if the file is ?.TEC or ?.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ally a nif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1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got an older copy of TRUNC, which I fixed up so that  it 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PIP  /TR.   I  have  set up the default file extend on m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to 10 blocks (to get better performance for editting,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 runs every night to chop off all the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TRU handles wildcard UIC's, plus it preser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&amp; revis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IC CONTAINS MISCELLANEOUS RSX-11M TASKS THAT MAY BE OF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T --</w:t>
        <w:tab/>
        <w:t>A CAMAC TEST TASK DESIGNED FOR USE WITH ANY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WITH PHIL CANNON'S 3912/3992 DRIVER FOR RSX-11M. 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LLOWS A LIST OF COMMANDS TO BE ENTERED AND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ROVIDES ACCESS TO THE DRIVER'S LAM HANDLING, LOO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RATE CHANGE COMMANDS, AS WELL AS PROVIDING FOR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STORING OF COMMAND LISTS, AND PRODUCING A HARDCOPY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TEST RUN (BY CREATING A LISTING FILE).  CATEST.T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ISPLAY --</w:t>
        <w:tab/>
        <w:t>A PROGRAM THAT BREAKS UP THE DISK REGISTERS FOR THE XY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ISK CONTROLLER INTO INDIVIDUAL FIELDS, FOR US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LOGS OF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ST --</w:t>
        <w:tab/>
        <w:t>A PROGRAM THAT CAN BE USED IN CONJUNCTION WITH JIM DOWN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YSLOG PACKAGE, TO PRINT OUT THE CONTENTS OF THE LOG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ENTRY TYPE, WITH USER NAMES INSTEAD OF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POOL --</w:t>
        <w:tab/>
        <w:t>A SMALL TASK THAT ENABLES UNPRIVILEGED USERS TO STO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SPOOLER.  THIS TASK ACCEPTS A "SEND DATA"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ASK, AND RESPONDS TO THE COMMAND IN THE MESSAGE BY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OMMANDS THAT START OR STOP THE PRINT SPOOL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UNSTOPS THE SENDING TASK, WHICH CAN GO AHE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RINTER (E.G. FOR PLOTTING OR OTHER DIREC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ONLY REQUIREMENT IS THAT NSPOOL RUN ON A LOGGED-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RIVILEGED TERMINAL (IDEALLY ON CO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OTHER TASK, "UNSPOOL", IS INCLUDED.  THIS TAS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TART AND STOP SPOOLER MESSAGES TO NSPOO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O IMPLEMENT START/STOP SPOOLER CCL COMMANDS FOR UN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NSPOOL ALSO CAUSES A "TIME" COMMAND TO EXECUTE ON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EVERY NIGHT AT MIDNIGHT, THUS MARKING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ONSOLE LOG WAS PRODUCED.  (THIS FUNCTION WAS ADDED TO 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ECAUSE IT HAPPENS TO ALWAYS BE ACTIVE BU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TOPPED, AND IT'S A VERY SMALL TASK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FINALLY, A FORTRAN SUBROUTINE "SPOOL"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UBROUTINE ALSO SENDS THE START/STOP MESSAGES TO N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ALL SPOOL(0) STOPS THE SPOOLER, ASSIGNS LUN 6 TO LP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TTACHES THE PRINTER.  CALL SPOOL(1) (OR ANY OTHE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VALUE) DETACHES THE PRINTER AND RESTARTS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--</w:t>
        <w:tab/>
        <w:tab/>
        <w:t>A TASK THAT WILL SORT ANY FILE OF FIXED-LENGTH RECORD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NINE LINES PER RECORD) INTO ASCENDING OR DESCENDING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UP TO NINE FIXED-LENGTH, FIXED-POSITION ASCII KEYS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F ABOUT 300K BYTES OF DATA (ABOUT 600 BLOCKS) MAY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S THE PROGRAM USES WORK FILES TO STORE PARTS OF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FILE.  A QUICKSORT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KBUILD --</w:t>
        <w:tab/>
        <w:t>THIS IS A MODEL COMMAND FILE THAT CAN BE CUSTOMIZ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EASIER TASKBUILDING FOR PROGRAM DEVELOPMENT SYST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UPPLYING PARAMETERS ON THE COMMAND LINE (E.G. "NOF4P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F4P RESIDENT LIBRARY, "TEK" FOR INCLUDING TEKTRONIX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ACKAGE) THE USER CAN SPECIFY STANDARD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QUIRED, WITHOUT HAVING TO REMEMBER WHERE THE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R WHICH MODULES MUST ALWAYS BE INCLUDED. 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ROMPTS FOR INPUT AS TKB WOULD (E.G. AFTER "/" IT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PTIONS), AND CREATES A TKB COMMAND FILE WITH VERSION 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WHICH IT SUBMITS TO TKB.  THE COMMAND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UTOMATICALLY AFTER IT IS USED, OR IT CAN BE KEP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USE DIRECTLY WITH TKB (E.G. TKB @CMD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--</w:t>
        <w:tab/>
        <w:tab/>
        <w:t>A SMALL TASK THAT ACCEPTS COMMAND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WHEN &lt;TASKNAME&gt; &lt;MC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WAITS FOR &lt;TASKNAME&gt; TO FINISH, AND THEN SPAWN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CAN ALSO BE INVOKED AS:  WHEN &lt;TASKNAME&gt; 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ROMPTS FOR COMMANDS TO BE SPAWNED IN SEQUENCE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"WHEN" COMMANDS OF THE SECOND TYPE CAN BE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THER TASKS TO FINISH.  THIS ALLOWS YOU TO "TYPE AH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OME EXTENT; E.G. YOU DON'T HAVE TO WAIT FOR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O FINISH TO TYPE "TKB XYZ=XYZ,[1,1]F4POTS/LB";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WHEN F4P TKB XYZ=XYZ,[1,1]F4P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(NOTICE THAT THREE CHARACTER NAMES FOR ...-TASK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 WILL BE HANDLED CORRECTLY AS LONG AS THE TAS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N YOUR TERMINAL.)  ADMITTEDLY, THINGS LIKE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ETTER WITH COMMAND FILES, BUT SOME OF US AR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REATE AND MAINTAIN COMMAND FILES FOR ALL THESE LITTLE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(BE A LITTLE CAREFUL WHEN USING THIS TASK WITH CCL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O A SEQUENCE OF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&gt;MAC XYZ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&gt;WHE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WHEN&gt;LBR XYZLIB/RP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WHEN&gt;WHEN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WHEN&gt;TKB @XYZ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WH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 ...LBR IS NOT INSTALLED, BUT IS IMPLEMENTED VIA CC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CL MAY NOT START THE TASK BEFORE THE "WHEN LBR" EXEC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INCE LBR IS NOT ACTIVE, IT IS ASSUMED THAT IT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 THE TKB @XYZBLD IS STARTED.  ONE WA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OLVED IS TO DO A "WHEN CA." BEFORE THE "WHEN LBR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 --</w:t>
        <w:tab/>
        <w:tab/>
        <w:t>THIS TASK IS DESIGNED FOR USE WITH A VERSATEC 1200A PRI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PLOTTER (OR EQUIVALENT), AND WITH VERSATEC'S LP: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1200A PRINTS 132 COLUMNS ON PAPER THAT IS 11" WIDE AND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HIGH, WHEREAS NORMAL PEOPLE ARE USED TO PAPER THAT IS 11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 8.5" WIDE.  THIS TASK USES THE PLOTT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1200A (200 DOTS PER INCH) TO PERFORM SOFT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GENERATION, AND PRINT MORE READABLE DOCUMENTS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HARACTERS ARE GENERATED BY SOFTWARE, IT WAS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PROGRAM ALSO DO PROPORTIONAL SPACING,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LIGNMENT, SPECIAL SYMBOLS, UNDERLINING,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HARACTERS, AND DOUBLE-SPACING.  59 LINES OF 80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E PRINTED WITH "NORMAL" SPACING; LINES MAY BE SH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LONGER WITH OTHER SPACING OPTIONS.  AUXILIARY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UPPLIED TO BUILD THE CHARACTER SET DATABASE,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PECIAL SYMBOL FILES FOR GENERATING MATH 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YMBOLS, SUBSCRIPTS AND SUPER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EDITMIM --</w:t>
        <w:tab/>
        <w:t>THIS .TEC FILE, ALONG WITH TECOMIM.INI,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MPLEMENT A SCREEN-EDITING TECO SYSTEM FOR MIME-I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MIME-I EMULATES THE DEC VT52, BUT HAS N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KEYPAD.  CONTROL CHARACTERS AND ESCAPE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EASY TO REMEMBER ARE USED TO IMPLEMENT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FILE TECOMIM.TXT CONTAINS THE COMMAND LIST.  TECOMI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S USED WITH A SLIGHTLY MODIFIED TECO.TSK, WHICH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ECO.INI FROM A STANDARD UIC (E.G. [1,2]) INSTEAD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THE USER'S UIC.  IT PREPROCESSES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TARTS UP THE VTEDI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DRV --</w:t>
        <w:tab/>
        <w:t>THIS IS AN RSX-11M V3.2 DRIVER THAT IMPLEMENT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FUNCTIONALITY OF THE "VARAIBLE SEND DATA"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ONLY WITH M-PLUS.  THE DRIVER MANAGES ANY NUMBER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QUEUES OF VARIABLE-LENGTH MESSAGES.  FUN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CLUDE:  CREATE QUEUE, DELETE QUEUE, "WRITE" (SEND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 "READ" (RECEIVE MESSAGE).  IT IS POSSIBL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RECEIVE-DATA AST BY PERFORMING A "READ AND WAIT" QI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ST SPECIFIED.  ALL STORAGE IS ALLOCATED FROM A PRIVA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REA WITHIN THE DRIVER, SO THAT ONLY THE NECESSARY QI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OME OUT OF EXECUTIVE PO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CLUDED WITH VSDRV IS A UTILITY PROGRAM "VSUTIL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BE USED TO CREATE AND DELETE QUEUES, 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CURRENT CONTENTS OF THE DRIVER'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1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description of the Michael Reese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 RUNOFF  oriented  submission  to the SPRING 81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ese RU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is departs from the RUNOFF SIG'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cut  down  on the profligate versions of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around, this has  some  features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 are  of  interest to users, and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NOFF sig  version  would  probably  tak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.   In  addition, some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ESE programs takes advantage of  these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would  not  work  on standard RUNOFF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upport for DIABLO type prin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Text enclosed in "{}"'s is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apablility of inserting  any  octal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er  in  the source, for things lik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-fee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eperate margin commands that onl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 lines,  so  that they don't mo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ily change y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Output is standard  "record"  oriented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with  embedded  carriage control, 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edit it and output can be  used  as 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 files.  (Unfortunately underli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verprint no longer  works,  but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ver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P is a pre-processor  for  RUNOFF.   I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of inputing a file containing normal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Opening secondary files and inserting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ain RUNOF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pening TI:  as a second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Issuing prompt lines to TI  to  that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shoul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letter was prepared from a stock  form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we got our DIABLO printer, we  discovere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n't  do  all  the  nice things because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rs kept stripping off  most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 we  sent.  DIABLO reads in an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it to  the  DIABLO  in  WRITE-PASS-ALL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 will  have  to change the TKB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 which terminal line the DIABLO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W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PAGE is a REESE BASIC  program  which 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erate  pages into "left" and "right"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ant  files  are  printed  seperat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,  (reloading the paper at the s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, but reversed before  the  second 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 is a manual printe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.  Provision is made to ensure  that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ways started on a "right-hand" 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RN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OMAN is an example of using REESE  BASIC  to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t CHAPTER, APPENDIX and HEADERLEVEL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ass of the RUNOFF  manual,  and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 OF  CONTENTS.  The table of content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into the RUNOFF source, and a secon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UNOFF produces the final manual herein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7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ADVENTURE is the same as the one o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rleans Spring 1979 [307,7] DECUS Symposiu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nverted to upper/lower case, so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asteful (a la DUNGEON), some minor bugs have been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SAVE/RESTORE, so you can interrupt a ga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nd it has pre-loaded data files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go thru a long initialization phase when you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**DOES NOT** use any floating-point or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adme.1st file describing SCLUG's spring 1981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Contains information about all programs that SC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ubmitted.  LIB.DIR is a brief 2-line description of each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.DOC is the complete descrip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's note:  All LUG librarians should study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CLUG maintains its library.  Jim Neeland doe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5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  <w:tab/>
        <w:t>A SLP file to convert DEC's copyrighted HELL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nto a FORTRAN-callable subroutine to read and display standard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HLP files (see MCR OPERATIONS MANUAL under HELLO for format, or rea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CRO source code.)  Also included are a sample/test FORTRAN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ttle utility subroutine to cancel control-O's (in case term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by ma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5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describes the rather meager contribution from the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and Acoustics groups at Douglas Aircraft for the Spring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US symposium. Included in this directory are a number of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utility programs and subroutines. Each group of routine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.DOC (and maybe even a .RNO) file to describe its function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RID     - Multi-purpose program TAB/deTAB, de-trailing blank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sequence number-er program written in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LABEL  - Uses HP-7221 plotter to plot "fancy" (multi-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charac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CLDSP  - Reads your CCL command file(s) (if you have CCL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nd prints a nice, sorted &amp; formatted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HELPDSP - Reads your HELP.HLP file for all top level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outputs a nice, sorted &amp; formatted list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use in creating help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CR     - Reads your Teleray-12 screen memory in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optionally spools it the the print spooler or add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stamp or appends it to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LEAR   - Clears the screens of VT-52, Teleray-10/12 and VT-100 C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(as well as any 24-line CRT) as well as enables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features of Teleray-10 &amp; Teleray-12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GETMCL.MAC - Fortran-callable subroutines used to read inpu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those fancy MACRO utilit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AG.MAC    - Fortran-callable subroutines to handle mag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HIPS   - Teleray-12-oriented C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lso included our help files, which involved no littl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n, in the hope that they may save someone else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5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IAS USERS  USING HI LEVEL LANGAUAGES (F4P,FOR,P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ANTING TO USE (TCP) SUB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TASK.BIS"  IS A BATCH STREAM THAT WILL BUILD A LIBRARY OF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IMESHARING CONTROL SERVICES SUBROUTINES.  THERE WERE A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LD SUBTASK PACKAGE (PROGRAMS THAT HAD BUFFER OR ARR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RE 16K OR OVER WERE REJECTED AS ERRORS), ALSO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THE USERS TO EXTRACT ONLY THE ROUTINES THAT ARE NEEDE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OULD EDIT SUBTASK.BIS TO REFLECT THE DESIRED U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5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irectory  contains  a new version of the mp ma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readme.2nd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above along with some C routines is a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ieced together from other  librarys)  which  supports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/o package plus a true disk cache (this is new)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tly  supports  the  array of bytes concept. With th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reat a file as a 32 bit address space. So,  along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ome C routines which implement a HEAP structure on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r a school project on relational database stor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includes a package of doubly linked list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1,057] account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irectory contains a front end to a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MP which permits the user to spawn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, edited, and invoked via control  characters.  It  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K with just 2 buffers, but it expands. See the file jp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1,06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irectory  contains  two  programs  which  I  use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user programs. See the feb 1981 multi-tasker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here just  copy  portions  of  files  from  on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.  The rocpy also needs to know the address of the disk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ointer cell. The program echos  the  expected  value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a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le f3 is just a module with an fsrsz of 3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uild files (.ftb) references the mp macroprocess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irectory contains an Evans and Sutherland PS2 Help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created from the manual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me.1st describing the SEATTL LUG's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1 spring RSX/IAS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1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N is a task monitoring utility based on Bob Stodola's PC monitor (P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useful either as an optimizing tool or as a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N monitors a target task's PC and overlay segmen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umulates statistics. A reporting task will read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 provide a histogram of the task'S PC and overlay segm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gram report can be for the entire task or just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pendent on the structure of IAS. Som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ecessary for it to work under RSX-11M or 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304]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is a highly enhanced FORTRAN cross referencing program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ular cross referencing, it can cross reference entry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or all variables for an entire program. It also h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for such things as identifing defined, but not referenc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was originally written by Michael Levine of China Lak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to Tape Copy at least twice, the last being the Fall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an Diego (I understand he plans to submit it with further revi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981 Fall Symposium in Los Ange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contains the following changes to the San Dieg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pabilility of merging the cross reference listing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4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apability of differentiating between FUNCTION calls and arra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few bug fixes and miscellaneous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12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I EDITO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RSX.TED is the source text for the document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the TEDI formatter, while TEDRSX.DOC i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ready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TED is an example of TEDI formatter sourc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most of its features, including equa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isy-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note:  sorry, but the documentation file "TEDRS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run through TECO.  So it has a bunch of unwant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line feeds in it.  FLX eats another one. 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t, the DOC file output of RUNOFF (or TEDI ??)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ECO before FLX will correctly copy it to 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LGEN.CMD, the command fil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BL  Software  Tools  Virtual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notes for the VOS are  also  contai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ran and macro sources for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 entries for V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for source files for V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s for variable-length send/recei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3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s for virtual ae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DDT is able to debug one task from another now,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is version of DDT may be  built as a separat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being debugged is then linked with a small (about 200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 "kernel" (called, appropriately enough, DDTKNL)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DDT itself does most of the work of debugging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large and powerful array of command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read symbol table files, memory watchpoints,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tepping, examining numbers in any format includ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setting variables, defining labels, looking at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amining memory image files. The ability to examine core im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to permit  DDT to be used (reading the symbol tabl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ffective SYMBOLIC OPEN on RSX11M.SYS files or TASK IMAG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dump files. (Yes, you may now pretty much discard ZA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 simple code profiler is included in DDT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base address to "profile" (PRFBAS) and a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ift addresses down. If DDT is put into single step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 array called PRFHST will be incremented in the bi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C of the instruction. The calculation finds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by computing (PC-PRFBAS) shifted down by the "shif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. If the result fits into PRFHST, the PRFHST wor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DT commands may be used to display PRFHST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DDT is now able to run in a separate task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me fancy things like reading symbol tables that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ly before. Since many users are FORTRAN programm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 is included which was slightly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ion at Institute for Cancer Research which can rea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T files and taskbuilder .MAP files and construct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program is designed primarily to make the symb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T, a FORTRAN debugger that is also included. However, it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pseudo- .STB file that DDT can read and which giv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each FORTRAN line number, statement label (where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s all variable and array names effectively global so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, once it opens the symbol table file, where they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s DDT to set a breakpoint symbolically on any FORTRA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can debug FORTRAN programs symbolically at a fair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f you can find as few as 200 words in your task'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GT and DGWRIT are separate tasks; see the DGWRIT.FL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LECS, so the FORTRAN version is supplied for those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CS preprocessor in house) to see how to put DGWRIT together. D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f console commands and is pretty much a manual tool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virtue is that it works. There is a file called DGWRT7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 is to allow you to write 7 track tapes a DG machin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ix them; DG does some things differently from DEC on 7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and messing around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FDT and FDTSYM files on the tape are the FORTRA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rom Institute for Cancer Research, but with the FDTSYM as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TRACE program to generate symbol tables. There are rum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has some problems on 11M systems; should be solid in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amusement, I have added also another F4P debug ai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ODT (FPODT and PREPRC are the sources pertaining to FPOD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hrough a task image and changes all references to $SEQ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s. A module in your task (which must first call i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whose FORTRAN programs must be compiled with /TR:A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ingle steps, variable examine/modify, or breakpoi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starting from new places as FDT and DDT d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along with either FDT or DDT. Just depends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lling to do to find the bugs. FPODT single stepping woul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rap to the next, so does not need to set the T bit and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ster than single stepping with FDT or DDT, even in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since it steps FORTRAN lines, no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TPCDIR program here can list directories of TPC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of FLX tapes, and even extract files from such images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The main use is to avoid a separate tape pass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king tap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 new version of the MSX system is included. It works under RSX11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has several bugs fixed so that it is much better tested. N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it that the security categories in MXSTLS should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hem...the system will block data transfers wher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olicy is violated and the present sources are experimenta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valid possible transfers with those security categ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ST module is the test program which illustrates its us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to those who want to experiment with what try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kernel is like, especially on distributed systems. Note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version is considerably less tested than the RSX 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echanisms, mapping, and I/O are known to be good.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rectives like MODSTT in secure kernel systems; they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braries or if your task has "ignore multileve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. Also, you need the asynchronous I/O privilege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to be logically asynchronous in a secure system. Devic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mplemented by adding a special category for "devic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tegory list of the device and that of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lso included is a version of Michael Lampi's XMIT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built to run under IAS V3. (Should be OK in V3.1 but can't test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AS code has been mostly conditioned, and the RSX11M version als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PU than the original. However, RSX11M and RSX11M+ user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bit of retrofitting. It may be the IAS version will work in 11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terminal I/O is via read/write, not via AST for input,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ull duplex driver to keep characters around. Reducing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 primar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3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me file for the ORNL version of virtu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familiar with Virtual Disks, you should find ou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didn't have time to write up a thoroug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D's are.  They are described by Ralph Stammerjohn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/author to whom all praise and glory belongs) on the Spring '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US tape.  I presented a paper on VD's at the Fall '80 DECU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go and the write-up in the Proceedings of that Symposium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's, how they work, and how gre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3,01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an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e modified sources to HELLO and BYE wer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censed software and as such cannot be distributed.  Subm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submit SLP files when they wish to modify a DEC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an CMP and compared HELLO and BYE as modified by Ken with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E supplied by DEC on an 11M v3.2 release kit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are in HELLO.CMP and BYE.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cations to HELLO and BYE are not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virtual disk package.  The mod to HELLO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in LB:[201,1] that corresponds to the UIC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, e.g., if they are logging onto UIC [123,321], the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 LB:[201,1]123321.CMD.  If it finds it, then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inal privileged and 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cation to BYE simply runs DVD to dissociate an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he user had while he was logged on.  We have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sential clean-up operation when using virtual disks.  (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E would have been unnecessary if RSX-11M would run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gout like it does on lo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3,02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count contains the source for the virtual disk driver (VDDRV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chang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riginal Stammerjohn version, except for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s to make sure the host disk (i.e., the disk on which the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cated) has not been changed.  VDDRV is really trivi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uty of the entire VD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3,02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D and 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utility programs called AVD and DVD.  (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se from the original "Allocate Virtual 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llocate Virtual Disk" to "Associate Virtual Disk" and "Di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isk" since there was some confusion with the MCR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D and DVD have been changed considerably from the original Stammer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e reason for the changes were to enabl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phisticated users to use VD'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3,03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ystem has many people connecting with different types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lines all the time.  So we wrote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ed "TRMSET" that sets the terminal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en they log in (TRMSET is automatically run by H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g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SET sends the escape sequence to request a terminal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Many terminals respond with an identification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  TRMSET then sets the terminal characteristics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rminal.  Currently, TRMSET recognizes VT100's, LA120's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rminal doesn't respond within a time-out period, then T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ome default characteristics based on the baud rat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a utility for displaying selected portions of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display lines from a file in several mod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a time, as well as to search for character string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portions  of files to disk.  In addition, LIST can use SRD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 multiple files, making it easy  to  do  such  chores  as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group of files for a particul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very fast, as it uses a macro interface to  FCS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files;  in addition it buffers the disk address of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simulate random acces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LIST includes the capabilities to subtask S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ask  itself  to  list  a  help  file.   The  help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.HLP) and should be placed on LB:[1,2].  The routine  which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s  from  SRD  is  called FNDFIL.FTN;  if for some reaso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with LIST (if your SRD has a different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SRD, for instance) then modify this file.  If you would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use PIP than SRD, there is a file called PIPFIL.RAT (and also  P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.FTN) which contains the FNDFIL subroutine, but for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written almost entirely in Ratfiv;  the  .FTN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 however  the Ratfiv compiler is also included on thi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very simple to build.  (See  README.1ST  on  the  Ratf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on IAS and RSX-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UIC contains the Institute for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IV Plus Symbolic debugger.  It is designed for I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work under RSX-11m.  Please read FDTEX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 is a utility which compiles your programs in a compil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  It alleviates the headache of having to remember the syntax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compilers on your system. CPL also aids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nsisting of many modules since it compiles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f the source and object files and maintains a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same command line syntax is used for al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PL selects the compiler to use based on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PL will only compile a given file if the source file post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User library maintenance.  CPL will replace in the us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nly those files on a command line which were actu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ultiple pass compilations are done with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mplementation of prefix files in a compiler 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supported in the curren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TRAN 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ASIC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B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WEDIS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ITESMITH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D command li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DCMD generates command lines which contain file name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RD  (or PIP - see below).  For example, the following SRDCM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generates command lines to copy all files created  today  to 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,120];  the command lines are written to the file T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DCMD&gt; *.*/DA COPY 'N'E [6,120]*.* 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'N'E specifies that the name and  extension  of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 expanded at that point in the command line.  Version, U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formation can also be placed anywhere in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, see SRDCM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hich gets file names from SRD is called  FNDFIL.F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r  some  reason SRDCMD doesn't work correctly (if your S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utput file format from our SRD, for instance)  then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  Another alternative is to build the version of SRD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on this tape, which is an enhanced and debugged  vers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ather use PIP than SRD, there is a file called PIPFIL.R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IPFIL.FTN) which contains the FNDFIL subroutine, but for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DCMD is written almost entirely in Ratfiv;  the .FTN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 however  the Ratfiv compiler is also included on thi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very simple to build.  (See  README.1ST  on  the  Ratf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uns on IAS or RSX-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nhanced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.</w:t>
        <w:tab/>
        <w:t>The selection string wild character '*'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tring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*B.* will match AB., AAB.FT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.</w:t>
        <w:tab/>
        <w:t>A /RV[:date] switch which will select files by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t may be combined with /BE, /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.</w:t>
        <w:tab/>
        <w:t>A /SU switch which will give a storage alloc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or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.</w:t>
        <w:tab/>
        <w:t>A /OW[:selectionstring] switch which will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owner.  The selection string syntax is the s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election strings. The wild characters '?','*'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/OW:[2??,1*] will match [200 thru 277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[200 thru 277,10 thru 1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[200 thru 277,100 thru 17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is designed to run under version 3.00 of IAS on a PDP-11/70.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 system it may be linked using the command file EXPORT.CM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tested on an RSX-11M system, but should requir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The command file RSXBLD.CMD may build TAPE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M, but this also has not been tested.  Note that the build fi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ORTRAN-IV Plus library is in the system library.  Begin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 the system disk.  NOTE:  QIOSYS.FTN MUST BE PUT ON [1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ON [22,11] TO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This program resequences statement numbers in FORTRAN IV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See RESEQ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RU truncates files.  Though PIP will also truncate files, P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vision date on all files specified, even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runcation.  This will cause an incremental backup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) to needlessly backup files which have not been changed.  TR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rtains whether or not a file requires truncation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to actually do the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is uic contains three programs for I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GAME program allows a common interface to gam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ction with the SCHEDULE program, it also allows the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game playing to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ee GAM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UNNL is a program which will spawn a task on the privileged T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NL0.  In order to use, you must have included this dev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GEN command file, though it need not have any device handl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RUNNL handles all task scheduling requests sequent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chedule a second task until the first has exitted.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asks which may take more than several seconds should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awning ...RUN with a command line to run the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ee RUNN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program SCHEDULE allows a system manager to schedule t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t specified times and days.  For example, you may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 parameter be changed each weekday at 08:00, and again at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eekdays, or that a file be printed each saturday at 20: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ee SCHEDUL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fiv is a structured Fortran  preprocessor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 IF  - ELSE, WHILE, FOR, DO, REPEAT - UNTIL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EAK and NEXT constructs.  Also supported  ar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 DEFINE  for  symbolic  constants  and  macro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 conditional  compilation,  use  of  &gt;,  &lt;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 .GT., .LT., etc, and the RETURN VALU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fiv  was  developed   from   the   Ratfor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 by   Lawrence   Berkely   Labs;    the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in 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bility to specify a format statement inside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, ENCODE, and DECODE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rue  line   continuation   using   the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oduction of properly indented upper cas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with comments passed 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ddition of a /SYMBOLS switch to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ecify reading of the SYMBOL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Incorporation of a  powerful,  easy  to  us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onditional compilation of large blocks of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Correct line number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xit with error status if an  error  occur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Use of character constants in ca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Ratfiv keywords need not appea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urce line in order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Ratfiv may  be  used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 the  Ratfiv source to the othe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iv 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in the file RATFI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IAS version of MULTI-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TREK is a game similar to traditional Star-Trek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that it involves several players (currently up to 8)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gainst each other rather than against  imaginary 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ulans  or whatever.  The MULTI-TREK universe consists of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00 matrix, of which an approximate 20 by 20  matrix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 immediate area is displayed and continuously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erminal.  MULTI-TREK was originally submitted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leans  collection,  then  to the 1979 San Diego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of robot ships.  This version has  been  re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FOR  and  has  significant enhancements and improvemen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y the addition of energy nets, an improved screen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better  input-output  (any  terminal  with clea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 may be used at speeds from 1200 baud  on 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 default  ship and direction with most commands ("L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rection), more competitive scoring,  smarter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,  and  fewer  bugs.  Complete instructions for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MULTI-TREK are in the file MTRE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consists of a driver task (MTREKD), a  play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TREK)  for  each  terminal, and a shared global comm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task communication.  This version runs on IAS 3.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should  run  under  any  system  with shared globa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dimentary task switching or  time-sharing.   Real-ti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time-sharing  may have to play with prioritie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river task  gets  sufficient  CPU  time  and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get an equal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REK was written  with  a  structured  Fortra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FOR.  This UIC contains all of the Fortran produced by RA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e  RATFOR  source  (file  type  .RAT).   The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is also included on the distribu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REK will work properly with any terminal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ursor  positioning.   The  source  code  is set up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3-A's or VT100's.  if you are using different  terminal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 modify   the   file  "TERMINAL.RAT"  (you  c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RMINAL.FTN") to drive your terminal.  Modifica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-forward as the code is commented on wher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1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AX/VMS version of MULTI-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TREK is a game similar to traditional Star-Trek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at it involves several players (currently up to 8)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gainst each other rather than against  imaginary 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ulans  or whatever.  The MULTI-TREK universe consists of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00 matrix, of which an approximate 20 by 20  matrix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 immediate area is displayed and continuously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.  MULTI-TREK was originally submitted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eans  collection,  then  to the 1979 San Diego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 of robot ships.  This version has  been  re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OR  and  has  significant enhancements and improvemen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y the addition of energy nets, an improved screen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better  input-output  (any  terminal  with clea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 may be used at speeds from 1200 baud  on 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default  ship and direction with most commands ("L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ion), more competitive scoring,  smarter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,  and  fewer  bugs.  Complete instructions for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MULTI-TREK are in the file MTRE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consists of a driver task (MTREKD), a  play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TREK)  for  each  terminal, and a shared global comm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task communication.  This version runs on VAX V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should  run  under  any  system  with shared globa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mentary task switching or  time-sharing.   Real-ti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time-sharing  may have to play with prioritie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river task  gets  sufficient  CPU  time  and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get an equal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TREK was written  with  a  structured  Fortra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OR.  This UIC contains all of the Fortran produced by RA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 RATFOR  source  (file  type  .RAT).   The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is also included on the distribu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REK will work properly with any terminal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ursor  positioning.   The  source  code  is set up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3-A's or VT100's.  if you are using different  terminal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 modify   the   file  "TERMINAL.RAT"  (you  c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INAL.FTN") to drive your terminal.  Modifica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-forward as the code is commented on wher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20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ION FROM HOUSTON AREA RSX/IAS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DIR - FORTRAN PROGRAM TO PRODUCE A DIRECTORY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DSC (DISK SAVE AND COMPRESS)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: DSCDIR.FTN, DSCDIR.CMD, DSC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CPY - FORTRAN PROGRAM TO COPY JUST A FEW FILES FROM A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PE WITHOUT RESTORING THE ENTIRE VOLUME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REELS OF A MULTIPLE-RE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: DSCCPY.FTN, CPYFTN.FTN, CPYMAC.MAC, DSCCP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CC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CTAPE - TEXT FILE WHICH SUMMARIZES WHAT I KNOW ABOUT DSC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.  FILE: DSCTA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6,20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s:  This software was given to the NETWORKS SI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ring 1981 DECUS meeting.  The new pages for RMDEMO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were submitted by the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s Network software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ew page displays for rsx-11m rmdemo displ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) activ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editor's note:  The active task list page looks lik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show the names of the files that a particular task h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It could be a very valuable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) remote node display (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) logical lin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d)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Vms compatible network mail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mote command terminal from rsx-11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)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)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)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oor mans node route through, allows phase II DECNE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hrought a phase III node or thur another phase I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Remote virtual devices using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editor's note:  This allows an RSX-11M system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disk (what about boot  physically attached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RSX-11M system uses the "virtual disk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via DECNET to connect to a physical disk on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urrently the host system is another RSX-11M system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omeone could work out the software to make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 VAX/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)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editor's note: this virtual disk is something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than the Virtual disk invented by Ralph Stamerjoh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implementation of Ralph's virtual disk appears on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in uic [313,*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) Virtual 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) Virtual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03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ubmission is a revision to the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as submitted on the Chicago spring 1980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bug in the cross hair cursor suppor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bug in SCALE.MAC which caused an occasiona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terger overflow erro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run under RSX11M you should just assemble all the *.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ild your library.(the original version incorrect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do some conditional assemb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re is a conditional assembly statement to change in PLOTPRIM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TDAT.MAC to allow the package to support a Tektronix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e user program must call TK40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 users in an overlayed enviroment only PLTDAT.OBJ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 bug in the call to 'HOME' has been fixed to allow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FGL70 is a graphics package which support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6,4010,4014 AND 4025 terminals. It's useful feature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it will only add approximately 1K words to the us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FGL70.DOC file explains the SFGL70 package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0 FALL DECUS Symposium by Ken De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can run under IAS and RSX-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ckage will work on a VT100 (if it h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look like a tektronix 4010).  There will be a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full advantage of the VT100's addition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the readme files for the KMS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KIT contains KMSKIT UPDATE #4.  To use thes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files on the Fall '79, Spring '80 and the Fall '80 RS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US symposi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flashy, super enhanced CCL. [344,6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w features and reports for system accounting programs. [344,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w features for transient libraries. [344,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ew HELP feature from Ray Van Tassel [344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the uic [344,60] was submitted by Ray Van Tas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here with Jim Downward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SKIT's next major release, is scheduled for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4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 A R N I N G    W A R N I N G  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pass command lines to non-installed ta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Only commands passed in quoted string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 /PRM ="command line"  is legal, whereas /PRM=command_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llegal.  /PRM may or may not be supported.  If i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ification almost identical to it will be.  ie /CMD="full_command_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 two syntaxes is that "full_command_line"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 letter MCR like command name occupy the begin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hereas /PRM="...." automatically inserted a dummy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into the first three characters of the MCR buff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/CMD="...." will definitley be supported, and the /PRM=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upported but may get dropped.  Please contact me if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/PRM form will cause undue har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ELP processing was previously aided by the inclusion of a m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all character,'#' which if found in position 1 would match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levels.  It could only be placed at the very end of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all was created before V3.2 used the # for synonyms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and eronious behavior at times.  For HELP for V4.0, the # m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ropped in favor of a '*' wildcard which will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all at any level rather than just being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SLP file for HELP is so good, I just had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t passed on to me by Ray Van Tassel.  It is designed to SL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modified HELLO or the HELLO modified by the KM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lied a ? in place of any keyword identifier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formatted listing of all keywords available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ence if a help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</w:t>
        <w:tab/>
        <w:t>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</w:t>
        <w:tab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</w:t>
        <w:tab/>
        <w:t>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</w:t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1 </w:t>
        <w:tab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</w:t>
        <w:tab/>
        <w:t>UT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</w:t>
        <w:tab/>
        <w:t>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LP ? would produce a listing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</w:t>
        <w:tab/>
        <w:t>BAR</w:t>
        <w:tab/>
        <w:t>PIP</w:t>
        <w:tab/>
        <w:t>UTL1</w:t>
        <w:tab/>
        <w:t>UTL2</w:t>
        <w:tab/>
        <w:t>UTL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  <w:tab/>
        <w:t>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 FOO ?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1</w:t>
        <w:tab/>
        <w:t>key2</w:t>
        <w:tab/>
        <w:t>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restriction with this is that matchalls '#',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be expanded for use with RSX11M V4 HELP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utomatically produce listings of key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keywor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5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ne problem with transient libraries is that if memory i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required for the library sometimes can not get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LIB produces an annoying message that the task can't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 could not be created.  Several steps are taken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(at least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SUSPEND/RESUME logic/handshaking between LDLIB.TSK and L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STOP/UNSTOP for systems having parent/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 GENed into their system.  A STOPed task has 0 effect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immediately elegible for checkpointing.  A suspended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checkpointed by a higher priority task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point the initiating task while LDLIB is doing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KP... has been modified to accept requests from LDLIB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re.  LDLIB now sends off requests to CKP... to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(!!!) it can when LDLIB needs to load a load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this would cause a lot of thrashing on a syste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with loadable libraries were bouncing in and out of cor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many systems, the tasks built with loadabl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KP... has been modified so a privileged user can RUN CKP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point everything out of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6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this submission is from Ray Van Tassle and it appea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Jim Downward's permiss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t of fixes and enhancements to the KMS-FUSION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nt them to Jim Downward, and they appear here with his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supposed to be working on an entirely new release of CC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 with M4.0 (whenever it comes out). That one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tter with 4.0 than this one, but this one works better with 3.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is UIC is a seperate "HEY" task. I find that H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ful, that I want to do it even while CCL is busy, so I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and made it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L is great !!!!!!!!!   However,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bugs  and  some  awkward things in it's operation. 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some time of fixing it 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up some bugs (there are some error messages tha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N 5, which is difficult since there is a UNITS=2 in the T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I made it privileged (but it sets itself non-priv)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 links  to  the EXEC.  it can now use $GTTSK for "H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-taskname", so you can just say "HEY TK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dded some validity checks for the ?.CCL  file,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catch  you  if you mess it up (which is very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experienced  CCL  user  to   do   in   making   his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CCL.CCL).   Also allowed for null lines comment l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 read a ?.CCL file without going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If it has no command line, it will prompt  for  one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 have  to  prompt  for  one, it will also print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before spawning it to MCR.   Sometim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 the  only  way  to  see how to set up your C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, to make it come out right.  In essence, for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CCL command, you type "RUN ...CA." and ent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CC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The last line of a CCL command does not wait, it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B  (if  any)  and  MCR  prompt  status  (bit T3.MC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waned task.  This lets CCL get out of the way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, especially when you do a COPY or DEL, etc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a long time, and you can  start  up  another  CCL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ny  of  our  infrequently  used  programs are run by C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moves the need for the %$ parameter  (al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 in).  For those times when you want CCL to sta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the programs (for example if  you  specifical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L  to  tell  you about the exit-status) you mere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 command  a  null  line  (which  did  not  us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iti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CCL now prints out a message if a tasks exit  statu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,  and  will  quit (with a message), unles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6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CCL V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CCL is a composit of the work of Angle L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Miami, Paul Sorenson at Michigan State University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ward at KMS Fusion.  Angle Li edited the code to remove all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 lables and to comment the code.  In addition he condition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ands so that section could optionall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symbols $DCL and $PIP in CCL.MAC to see wha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conditional code would have.  Paul Sorenson th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stanitial rewrite to CCL to provide significantly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parsing.  I then fixed some bugs with th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some additional special characters and packaged this late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mplify use of CCL for user's(like myself) who often assig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:(to do a sysgen).  The location of SYSCCL.CCL has been moved to L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symbol $LB0 is defined in PRECCL.MAC). To use CCL, please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of LB1: to a physical disk either in VMR or in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as previously mentioned, this version of CCL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to provide a more flexible command format. The major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kept in mind for this newest version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1) All conditional assembly directives are now in PRECCL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sier access (see comments for their a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They are $LB0,$PIP,$DCL, and $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n internal table lookup has been added to offer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between DCL and the .CCL files. (see comments in CCL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3) Several new parameters have been defined -- %A%, %B%, %C% and %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%A% is set the the entire character string pas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%B% is set to character string up to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%C% is defined as everything not in %B% (excluding delim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%0% is set to values of any leading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(e.g. BRU/REW/VER, %0%=/REW/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4) Two options have been added for command build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parameter is null, it may be replaced by a string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the key character "\" and extending to the % delimiter,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a parameter may be tested by %2?S1\S2% which will inser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"S1" if parameter 2 is defined, otherwise string "S2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inserted (either S1 or S2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5) A command line may extend to the next line by includ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character as the last character 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6) USERCCL.CCL is opened on the user's logon UIC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current default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) If CCL can not find a command, it will try sending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command to another catchall ...C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8) %R is a special character signifying that CCL is to 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erminal BELL when it exits.  A previous version used %B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Sorry for the in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) %D is added to aid in debugging CCL command line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encountered, the command up to that poin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expanded format at the user's terminal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o M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) %P is added to signify that an action line is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on TI:.  This makes it very easy to create CC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send escape sequences to control term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%Q is added to signify that CCL should exit without s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he command to MCR if a required input field is defau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a null (ie  %1\%) and the input parameter is also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his prevents various PIP like commands from occ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no files specified which often results in defaul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Two possible TABLE macro files are offered.  TABLE.BI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kinds of CCL commands and results in a significan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CCL.  TABLE.KMS includes only those commands whic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be processed by the internal DCL code.  If the PIP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internal CCL commands are not selected for assemb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ABLE.KMS commands are selected, CCL stays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size and has identical functionality.  TABLEGEN.CM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he user to create an internal C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 CCLGEN allows the user to select amoung the ever wi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variety of options.  If the user desires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able, CCLGEN will allows the user to  link to TABLEG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o create an internal table from a standard CC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(USERCCL.CCL or SYSCCL.CCL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 CCL now checks to see if the keyword typed in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he maximum specified in the file (previously was ignor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means that commands FOO and FOOY can be different and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)  Documentation and HELP files have been updat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he many,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6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UIC contains updates to the SYSLOG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laborate reports now exist.  ACCREP is amost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back accounting system.  SYSLOG now outputs a special flag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idnight so the system will know when one day end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.  This packet enables LOGTSK to automatically append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a monthly backup file and only keep the current day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YSLOG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6,10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HAS TWO SUBMISSIONS. FIRST IT HAS A GOOD SUB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LOADABLE XDT. THIS ONE HAS ALL KNOWN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T HAS COMBINED DIRECTORIES OF THE PREVIOUS SEVEN SIG TAP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OF THOSE TAPES.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APESB.RNO</w:t>
        <w:tab/>
        <w:t>- ABSTRACTS OF PREVIOUS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APESB.MEM</w:t>
        <w:tab/>
        <w:t>- OUTPUT FILE OF TAPESB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SXSIG.UIC</w:t>
        <w:tab/>
        <w:t>- LIST OF ALL UIC'S ON ALL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SXSIG.FIL</w:t>
        <w:tab/>
        <w:t>- LIST OF ALL FILES ON ALL TAPES,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SXSIG.TYP</w:t>
        <w:tab/>
        <w:t>- LIST OF ALL FILES ON ALL TAPES, SORTED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SXSIG.COM</w:t>
        <w:tab/>
        <w:t xml:space="preserve">- LIST OF ALL FILES ON ALL TAPES, SORTED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's note:   This index is a fantastic piece of work.  I have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 and find it invaluable.  The first thing you should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is print the file TAPESB.MEM.  note the file TAPESB.RNO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tandard Runoff (DSR) and the runoffs we have give "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".  DSR has more powerful indexing features and Ralph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overlook the usefullnes of RSXSIG.COM.  It contains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EVERYTHING.  Print it if you like, but I keep i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ECO to find things in it. Ralph what can I s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Thank you so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Philip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6,1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submission arose out of the pre-symposium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SX-11M crash dump analysis.  A major item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eminar workbook, which is a writte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covered in the seminar.  The appendixes to the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ook discuss several of the other files.  Another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 is a description of RSX data struc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usage, and a cross reference of other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is one.  The CRAxxx programs represent "ho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minar.  These programs crash RSX systems i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 The resulting crash dumps can then be used a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W.RNO;3</w:t>
        <w:tab/>
        <w:tab/>
        <w:t>Workbook from CDA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W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or's note: The author submit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ASHW.RNO which I believe to be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C Standard Runoff) format.  I used DS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VAX to create the CRASH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SAGE.FTN</w:t>
        <w:tab/>
        <w:t>Produces a table summarizing disk space usage 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(number of files, blocks used and allocated),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or each group, and compares the total group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pace with an assigned disk space allotment val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ads a file DISKUSAGE.DAT containing the disk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roup/allotment numbers, and a file TOTALBLK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s a PIP /TB listing file.  Written in F4P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e comments at the beginning of the file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ISKRPT.CMD and TB.CM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RPT.CMD</w:t>
        <w:tab/>
        <w:t>Reads the DISKUSAGE.DAT file mentioned above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.CMD</w:t>
        <w:tab/>
        <w:tab/>
        <w:t>and executes a PIP command file to create TOTALBL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nd executes the DISKUSAGE program.  It executes TB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t renames the input and output files to TByymmd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Byymmdd.TBL where yymmdd is the current date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both command files and change the UIC assign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ystem.  Note that the data file and task file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o be in the same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FTN</w:t>
        <w:tab/>
        <w:t>Creates a copy of CONSOLE.LOG files with repea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placed by a message indicating the number of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of the record.  Good for eliminating many dev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EADY messages before printing these files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erge multiple file versions into the output fil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 F4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BLD.CMD</w:t>
        <w:tab/>
        <w:t>TKB command file to build CONSOLE.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FTN</w:t>
        <w:tab/>
        <w:tab/>
        <w:t>A tape utility program for determining tape recor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opying tapes, etc.  This program is written in F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nd is not structured well.  No doubt b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exist, but this has been helpful to us at time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 request to submit this program to this tape.  F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o be built with the conversion/by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outines mentioned below.  In addition,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TBLOK.MAC, which appeared on at least two RSX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BLD.CMD</w:t>
        <w:tab/>
        <w:t>TKB command file to build FT.  Note that UIC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pecifications need to be modifi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DOC</w:t>
        <w:tab/>
        <w:tab/>
        <w:t>FT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CVT.FTN</w:t>
        <w:tab/>
        <w:t>Another tape utility program which I have not us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e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CVT.DOC</w:t>
        <w:tab/>
        <w:t>TAPCVT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ONV.MAC</w:t>
        <w:tab/>
        <w:t>Routines to convert between IBM 360/370 and PD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BI.MAC</w:t>
        <w:tab/>
        <w:t>Byte swap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FLD.FTN</w:t>
        <w:tab/>
        <w:t>Convert from day of week (numeric) to ASCII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WK.FTN</w:t>
        <w:tab/>
        <w:t>Convert from day of year to month, day,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eek; or from month, day to day of year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HEX.MAC</w:t>
        <w:tab/>
        <w:t>Convert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ASC.MAC</w:t>
        <w:tab/>
        <w:t>Convert a string from EBCDIC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BC.MAC</w:t>
        <w:tab/>
        <w:t>Convert a string from ASCII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MAC</w:t>
        <w:tab/>
        <w:t>Routines to move a string of bytes, to fill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with a byte, and to 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CONV.DOC</w:t>
        <w:tab/>
        <w:t>Documentation for the above conversion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BI.DOC</w:t>
        <w:tab/>
        <w:t>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FL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H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A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.COR</w:t>
        <w:tab/>
        <w:tab/>
        <w:t>SLP correction file to allow a privileg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log on in a special way even if log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reates HELNEW.MAC, which you may MAC and T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ppropriately (preferrably with a non-ANSLIB SYS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Good if you log off by mistake after a SET /NO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IC contains files for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is a terminal emulation program which enables a user on an RSX-11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the full duplex terminal driver to communicate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puter over a single line interface (such as a DLV11 or DL1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gins in terminal mode, and has the capability of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.  See the documentation and program sour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is currently being worked on, but we expect to make on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modifications to this version as we continue tes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function menu (with ^W) does not currently work for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mooth scroll mode.  The documentation is preliminary.  I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the current state of the program, but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nd reviewed.  I plan to submit an updated version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SX SIG tape in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ly advise me of any changes you mak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PRE.MAC</w:t>
        <w:tab/>
        <w:t>TALK pre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.MAC</w:t>
        <w:tab/>
        <w:t>TALK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.CMD</w:t>
        <w:tab/>
        <w:t>Command file to assemble and build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.DOC</w:t>
        <w:tab/>
        <w:t>TAL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.RNO</w:t>
        <w:tab/>
        <w:t>Runoff input file for TAL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DRV.MAC is a DMC-11 device handler for RSX-11D.  See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the beginning of the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7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Contains an assortment of changes to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change  should  be evaluated on its merit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  All changes have been in use but of  cours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.  A good system manager takes a hard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and either uses it directly or  as  a  h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nge.  The following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.CMD is an indirect file which helps to mak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from the Dispatch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AL.COR,     INITL.COR,     IOSUB.COR,     SYSCM.C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OVFDT.COR,  and MCRDEF.COR are correction files which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ment  pre-allocated  I/O  packets  and  only 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allocated  ones on I/O termination.  Most of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einberg's submissions on the last DECU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.COR is a minor change to the same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 tape.  There was a problem with 'matchal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wer level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NP1.COR removes some unused messages  from  the  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OPN.COR makes Indirect  non-privileged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(so users can't write/append fil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SU2.COR prints  MCR  lines  if  quiet  and 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racing is also eliminated for .WAIT, .IFINS, .I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KTN.COR is changed to not print task  registers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RLI.PAT modifies the listing format to allow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IB date routine which was changed from 3.1 to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CEL.PAT modifies TKB CREF output when a symbol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d  in  the root and referenced by up-tree e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formerly not relocated if the task was 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PR11.PAT modifies the SLP page format to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reby making it easier to bi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PSB.PAT corrects a problem with the place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audit  trail  (;**-n) in lines which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dit position and have tabs in the last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ULB is a complete copy of my help files. 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riginally came from J.  Downward's contribu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 tapes ago.  Many new ones have been added and  many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s  have  been corrected.  Since we run a single us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, some of the multi-user comment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BRU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READ.PAT corrects the error  recovery  procedu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10/TE10 drives (originally tried to do a read revers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by a ski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LIB.PAT prints the tape label as part of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IO.PAT  corrects  a  line   in   dispatch 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7.16 which caused BRU initialized discs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n the date of the backup but the time  of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README files for the A.R.A.P. Submissions to all sig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00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AP.OLB, needed for all follo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Only new source modules included, but libra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ll modules from previous tap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12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S/VAXNET - This is a simple-minded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program with the ability to send/receiv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between two IAS systems, or an IAS and a VAX system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synchonous lines (DZ11 like devices). Th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ppeared on the VAX SIG tapes and was mod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IAS as the host system. Simple yet effectiv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NETBLD.CMD to build the two programs that run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nd remote systems. See also VAXNET70.CMD. MEMO11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describes the steps needed to actually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60,213]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- This program finds undefined variable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programs. It subtasks to the FORTRAN compiler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 /LI:2 listing file. It will report undefin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variables appearing in subroutine cal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explicitly defined, etc. Refer to UNDEF2.RNO, UNDEF1.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UNDMN.FTN for further instructions. UNDTEST.FTN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test file for UND and UNDTEST.LST is the resulta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14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36 - conditional fortran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36 is used by ARAP to convert fortran sourc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and CDC machines and is specific to o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ever, C36 also has the ability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or exclude lines of code by us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 file and IF-THEN-ELSE types of constru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de to be converted. It is not a process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un before every compile. Rather, it lends to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ase line version of a program on a developmen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allowing easy conditional conversion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ation to other machines which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algorithms in selec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C36.RNO for documentation and also C36MN.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0,215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M from spring 1980 SIG tape - only updated modu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uple of bugs have been fixed pertaining to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recognition and maximum number of uic'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X - Also included on this uic is a somewha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of DSM which is used to associ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to a given disk cylinder/track/sector addr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finding the files in which disk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DSX.RNO for further descrip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0,230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S fortran cross-referencer from Spring 1979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to identify VIRTU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modified modu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0,245] account cont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Y from fall 1979 - only updated modu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fixed - problems when real time tasks alt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low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RAP.RUNOFF] account contents  &lt;note this account is NOT on the tape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get it together in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AP modified Triangle RUNOFF.  ARAP has ad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s to RUNOFF to enable us to produce techn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required support for greek characters, extended sub/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capability, ability to produc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hematical equations etc.  I was unable to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l contribution of ARAP RUNOFF in time, bu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out some of our extensions to anyon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might add that we have successfully been using RUN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junction with a screen editor to produce repo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duction basis. Some of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</w:t>
        <w:tab/>
        <w:t>Support for Greek/Math character set. Outpu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DIABLO 1640 in two passes. Lines up amazing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</w:t>
        <w:tab/>
        <w:t>Super/subscripts adjustable in 1/8 line increment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super/sub 3/8 line instead of 1/2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througout documen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</w:t>
        <w:tab/>
        <w:t>Line spacing adjustable to 1/8 line (.SP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BLANK can use 1/8 spacing. e.g. .BLANK 1+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)</w:t>
        <w:tab/>
        <w:t>Overbar function, implemented similar to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s to highest superscipt to be over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)</w:t>
        <w:tab/>
        <w:t>Equation mode command. Allows reason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quations, set spacing around equation, se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ing (to 1/8), allows '#' to be horizontal half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igning 1 character above 2 (a/bc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)</w:t>
        <w:tab/>
        <w:t>Justified output uses a horizontal half-spac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)</w:t>
        <w:tab/>
        <w:t>Overstrike ability using backspace, justif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)</w:t>
        <w:tab/>
        <w:t>String substitution definitions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 substituion, but allows string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identified and substitu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 .SUB ARAP = 'Aeronautical Research Associates of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ccurence of ARAP within text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all me if your are interested in using RUN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rt of work. I will be happy to send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, send a tap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's note:  This looks pretty useful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 copy for the next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.MAC - TALK IS A INTER-TERMINAL COMMUNIC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SIMULTANEOUS CONVERSATION BETWEEN TWO VT52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MAC - TAPE.MAC IS THE START OF A GENERAL PURPOSE TAP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ULTIMATELY USE SWITCHES TO SELECT DENSITY,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CEPT INDIRECT COMMAND FILE SPECIFICATIONS FOR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ABLED TAPES.  IF YOU HAVE ANY COMMENTS OR SUGGES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PLEASE FORWARD THEM TO THE ABOVE ADDRESS.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ILL READ UNLABELLED EBCDIC TAPES AT 1600 BPI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FILE SPECIFICATION OF FILE NAMES IS ACCEP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ASC.MAC IS A CONVERSION ROUTINE THAT IS USED WITH TAP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1.FTN  - A FORTRAN PROGRAM THAT USES THE DATA PRODUCED BY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F (SYSTEM RESOURCE FACILITY) FROM GEJAC TO CREAT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PU UTILIZATION VERSUS TIME.  SRFMAINT.CM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.CMD   - A TEXT PROCESSING SYSTEM BASED IN EDT V2.0 AND RUN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S MENU ORIENTED AND IS USED ON A VT52 O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S A SYSTEM THAT WAS THROWN TOGETHER IN ONE DA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ING DP MANAGERS REAR END. (NOTE: THIS IS THE THIR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 MANAGER .... THE LINE FORMS TO THE REAR, PLEA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FTN - A PLOTTING ROUTINE FOR THE DIABLO 1750 LETTER QUALI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TTER.  3D.FTN WILL PLOT A 3D FUNCTION USING PLOT.FT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. WE WROTE THIS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TT.MAC - A TASK THAT WILL RETURN THE TERMINAL NUMBER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AS THE EXIT STATUS &lt;EXSTAT&gt; IN INDIREC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BIG DEAL, BUT USE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EET.FTN - A PROGRAM TO KEEP TRACK OF WORK TIME AND PRINT OUT TIME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N.FTN IS USED TO PUNCH IN OR PUNCH OUT.  A FILE TIME.C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IS EDITABLE IS USED TO STORE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2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tribution from the Washington, DC area LUG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PIPLST - A system of command files and TECO macro's that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listings into a 5 column format along with som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Uses PIP to create directory, then TECO and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g the lis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UG - A nice little task to find zero length and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int out the names and locations and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of them.  Be sure that this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GAB - A half duplex terminal connector.  Everything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both terminals until the next CTRL C, then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erson types will show up on both terminals.  A great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RO.  Use CTRL Z to exit h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IARY - Create a timestamped diary of any thing that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 is appended to SY:[default]DIA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LES - Program to determine which file a specific block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IMIT - Set of programs and subroutine for RSX11M-PLUS to d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eport generation, user accounting by login and individual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. Requires F4P brcause of include files, I*4 support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Conversion to FORTRAN should be doable, but no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CLIST - List accounting history file in formatted summar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epends on the Accounting history files be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"ACddmmmyy.DAT", command file to start up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nd COLOG with this format filespec. 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CRESET - runs at 2400 to stop accounting and re-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e proper name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GETAB</w:t>
        <w:tab/>
        <w:t xml:space="preserve">- Grab users' Accounting block format and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formation.  Written as test system to allow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of users activity to many different job ord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utomated way by writing out the info int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ather than to jus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IMIT</w:t>
        <w:tab/>
        <w:t>- Grab accounting info before and after some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an attempt to regain some task accounting capa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RSX11M-Plus. Works very well within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formation that M+ keep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4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MGT IS A MAG TAPE TRANSFER PROGRAM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TRANSFER DATA FROM MAGTAPE TO DISK,MAGTAPE TO MAGTAPE,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O TERMINAL,DISK TO MAGTAP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GT DOES A BLOCK DATA TRANSFER SO NO DATA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ERFORMED.  IT CAN BE USED TO COPY ANY TAPE.  IT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ICE BLO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5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>HEX - Microprocessor hex file management utility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 utility runs under the RSX11M operating system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INTEL ASCII Hex-formatted files that are produced by man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 (or linkers) for 8-bit microprocessors (8080, Z80, 8085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hat can be performed on a hex file with HEX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- fill address range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- read in a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- compare specified addresses to another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- copy values from on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- compute the standard bisync cyclic redundancy check o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- display portions of the file to the screen or to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examine and optionally replace valu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- move values from on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- scan the file for a particular byte or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- compute 16-bit byte-wise sum-check (as with DATA I/O prom bu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- manipulate the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- write out locations to create new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7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 MACRO SUBPROGRAM TO CONVERT CLUNKS TO DATES AND DATES TO CL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module CLUNK.MAC can be used to convert Datatriev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nks to system date and time and back again. It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, Fortran, or Basic-Plus 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routine was inspired by the article on Datatriev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uck Watson in the Feb. '81 issue of the Womba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it as desirable to have a application program using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ccess a data file created by Datatrieve, henc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ccount  contains  a  version  of the Universal Magta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annly  written  by  D. Macre in DEC Paris.  A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ade to make it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account  contains the disk fragmentation utilit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 on  FRAG  by Michaud.  I have made a few cosmetic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 as  allowing  lower-case,  and  allowing  the 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account  contains  a version of FRC, the utilit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line  to  another  terminal.   It has been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  Storey's original design to use the Spawn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does not have to map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is uic contained the two files README.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.  I decided to combine them into on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the name of the README.DOC file to SRDMO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ccount  contains  Version  6.0  of  SRD.  It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 the  modifications  made  by  Bob Turkelson (God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e)  and Ray van Tassle (Motorola) as well as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s.  For a detailed writeup on the changes mad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 (which is the author's original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ppearing as SRDMO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 which are large but not logically d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contains RTR, a small program designed to access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disks  from  RSX-11M,  and  FORMAT, another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the  output  from  RTR  into  one  suitable fo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-PLUS-2 trans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contains a simple program to convert a docume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DPD  product WORD11 into standard RUNOFF format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to those who like using RUNOFF (I don't any more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re in WT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0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a  very simplistic program to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has  just  been  written.  It was written in a great hur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ly  never really revised, so it is rather rough and read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better than nothing after you have just deleted the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you've spent all day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SND, a generalised Send/Receive packe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be very useful for checking out systems where sever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e  via  Send/receive packets.  I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 Stevenson of DEC UK and I have only made min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PIN,  the  Procedure Interpreter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 G  Downward as a much smaller version of AT.  I hav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of it to use file primitives (instead of FCS) and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ing  (instead of using CSI) - this has made it vastly small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added a 'Chain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contains the FORTRAN Cross-Referencer XRF. 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 it  slightly  to allow for Tabs in the input fil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 in  the  input  file,  and to output more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(and an error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CCL  - the implementation of a catch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 written  by  James  Downward.   I have tidi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,  and  have  added support for recursion and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 installation  (see  CCL.DOC).  I have also removed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quired mods to M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count contains TCF - the small program to outpu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  terminal.    The  only  changes  I  have made have b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FIN, a small program to search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given  string.    It  is copied from GREP as written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ght  and  Ray  French,  with  only  minor  modification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of  /HE),  a  couple of bugs corrected and the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at the hell does GREP mea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count contains CVL, a small program to allow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olume  label  of  a  disk, originally written by H.L. Cole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 Downward.    I have simply tidied up a few minor bugs,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facility  and  made the task non-privileged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map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1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a  pair  of  programs  to produc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down  of what DSR is currently being used and for what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 to  follow  FCB  pointers through F11ACP, and usual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n pool.  The only item knowingly omitted 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, which appear to be exceed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is program looks like it dumps on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RSX-11M pool. (except error blocks).  Someone shoul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about more data structures than the Online pool analyzer (O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rashed pool analyzer (CPA).  Maybe following FCB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etermine what files a large program (that you didn't wr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herited) h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account  contains  the  contiguous  block  report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 based  on FRAG by Michaud. I have made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,  such  as  allowing  it  to  be run from disk (like 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having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is uic contains a very good doc file (HO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ogram.  The best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VCO, a program which compares two fil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block.  It is intended mainly for comparing task images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 In  addition  it  allows  wildcards  to  be specifi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, in particular, to compare two whole U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CHK, a small program that calculates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count contains an updated version of the disassembl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F.  Borger.    The  main  changes  have been the addi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cutions (like SPL), the addition of a /MA switch to out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orm  suitable  for  input to the Macro Assembler, a /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help, and the correction of odd (minor) interpreti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is uic contains the only documentation (DO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now of for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STB,  a  small  program for interrog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X11M.STB  file to find out where various symbol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.  It is very useful for finding UCB addresses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I have no idea what this program does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upposed to dump a magnetic tape in some format tha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user'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6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note:  I have no idea what this program is used for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some relationship to the programs in [373,102] that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software that is INDEPENDENT of the type of scr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one is doing I/O. Maybe its a site specific examp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2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note:  This program will take a snapshot dum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  The author claims it is different from the version of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on the Spring 1980 RSX/IAS tape in uic [307,2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  <w:tab/>
        <w:t>This module will take a snapshot dump 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account  contains  TPC,  the  fast  DOS-11  tape  cop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 by  Reid Brown &amp; G.H. Cohen.  I have only chang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,  added documentation, and stopped it crash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note:  This uic contains the only TPC.DOC file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 an old version of TPC but perhaps someone (namely Glen Ever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x it up so that it includes documentation for BIG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note:  This program looks like it does a tape backup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dea in what format.  It does appear to have an ASCII to EBCDI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account  contains REW, an incredibly simple program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inds a magt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3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ccount contains a release of Teco Version 35,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Phil Stephensen-Payne, together with some MU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f changes consult the help file TE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ECO.DOC has also been updated since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 contains an alphabetical section on commands,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and a 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is account contains a version of BATCH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stop it hanging/crashing the system, and to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as well as command files.  The version of VTDRV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has also been modified slightly to suppor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03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a version of the SOS editor for RSX-11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hipped from the RSX-11M-PLU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's note:  This file no longer contains a version of DEC's 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I deleted it (you can't put liscensed software on thi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 is all public domain).  But for those of you who have M and 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might try running the SOS editor from the M+ k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system.  He implies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the sources of the macros and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LIB.OLB  and  USRMAC.MLB.    These cover a wide variety of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 data  conversion,  string  manipulation, and sorting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LIB.HLP and USRMAC.H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's note:  This looks like a pretty complet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USRLIB.HLP and USRMAC.HLP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llow one to use the HELP facility to g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one (well I don't have time to try everything)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"subroutine name"  and it gives you the calling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something about what the subroutine does.   Anyway I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esting idea to use the HELP facility to documen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a  set of subroutines to enable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that  do  various  aspects  of  screen control (e.g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 without knowing or caring what sort of termin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n.  See SCREE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4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count contains the sources of the date and time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LIB.OLB.  These  convert  one one type of date or tim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rieve the current date or time in one of sev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5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note:  This uic contains string manipul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e from the RSX/IAS SIG tape spring 1978 in Chicago. 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, but there is a help file STRING.HLP which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1978 tape.  The help file idea extended to one'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teresting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7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ccount  contains  the  sources  of a few system routin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RS).   In each case I have updated them to be in line with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.    It  also  contains  a  prototype  DELCK (for spoole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(LOG) for logging overlay reads in an overlai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's note: The program for logging overlay reads look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.  You have to write a module called PRIN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leted the sources of the few system routines (CAT5.MAC,CAT5B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MG.MAC,OD2CT.MAC,TPARS.MAC) because they carry DEC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modules for these programs are supplied on your RSX-11M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PEXAM.MAC is an example of the use of TPARS and TP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some macros for working with TP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do not know what TPARS is I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hort quote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Fair warning:  The reader  is  assumed  to  have  a  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ledge  of  table  driven  parsing  and/or  finit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ARS is a general  purpose  table  driven  parser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ly  capable  of  handling anything that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parsable.  Due to its structure and  choice  of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xical  types,  however,  it  works  most  efficient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grammars such as  operating  system  command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ring is parsed by  interpreting  the  transi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 table  supplied  by the caller.  The state 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 of  states.   Each  state  consists  of  a 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itions to other states.  Each transitio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elements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301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contains a policy statement indicating the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follow in creating all the other programs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er-plate files to assist in implementing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302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this uic contains a lot of HELP fil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re modified versions from previous sig tape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nes that have not appeared before.  I personally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KB.HLP bef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310] accou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There are several document files in this uic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MINT.DOC</w:t>
        <w:tab/>
        <w:t>-  a 200 page manual on the internals of RMS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CNT</w:t>
        <w:tab/>
        <w:t>-  the table of contents for the above manual on RMS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(the editor thinks table.cnt and rmsint.do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combined in one manual.  The runoff in [300,101]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pe offers a table of cont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TASK.DOC</w:t>
        <w:tab/>
        <w:t>-  a short paper on the methods of intertas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on RSX-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This paper mentions core-to-core drivers (section 8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one method for intertask communication.  The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spring 1981 tape contains two suc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y are [300,120]VSDRV.TXT and [307,34]SRDR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MOD.DOC</w:t>
        <w:tab/>
        <w:t>-  a note on how to change the exec to support foreig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drives.  This is site specific, but it c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those poor souls who have to maintain software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devices that do not emulate the DEC equival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PLU.DOC</w:t>
        <w:tab/>
        <w:t>-  a note on how to get a 11-M PLUS kit from DEC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on a system with foreign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NLON.DOC</w:t>
        <w:tab/>
        <w:t>-  a note on how to use ZAP to permantely change the ma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vectors and CSR's in the standalone versions of BAD,D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and PRE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THNT.DOC</w:t>
        <w:tab/>
        <w:t>-  A note on a clever way to use the SET /BU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cause a loadable driver to call X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