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ULES ARE QUITE LENGTHY, AND YOU MIGHT WISH TO GET A HARD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T YOUR LEASURE.  TO DO THAT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CR&gt;QUE [307,6]STARTR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YOU CAN GET THE RULES ONE SCREEN FULL AT A TIME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BUTTON EVERY TIME YOU HAVE CAUGHT UP WITH THE 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IRED OF READING THE RULES, TYPEING CONTROL-Z (HITTING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HILE HOLDING DOWN THE CTRL BUTTON) WILL TERMINATE THE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 TO THE G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3 KINDS OF GAMES THAT YOU CAN PLAY: REGULAR GAM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 A SINGLE GAME AGAINST THE KLINGONS, FROZEN GAMES -- WHICH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AN INTERRUPTED GAME, AND TOURNAMENT GAMES -- WHICH A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THAT ARE FROZEN BEFORE THE FIRST MOVE.  THE IDEA IN A TOURNAM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HAVE TWO OR MORE PEOPLE PLAY THE SAME GAME AND SEE WHO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SSSSSS  TTTTTTTT     A     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SSSSSSS  TTTTTTTT    AAA    RRRRRRR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S            TT       AAA    RR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SSSSSS       TT      AA AA   RR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SSSSSS      TT      AA AA   RRRRRRR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S     TT     AAAAAAA  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S     TT     AAAAAAA  RR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SSSSSSS      TT    AA     AA RR    R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SSSSSS       TT    AA     AA RR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TTTTTTT RRRRRRR   EEEEEEEEE KK   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TTTTTTT RRRRRRRR  EEEEEEEEE KK    K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    RR     RR EE        KK 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T    RR     RR EEEEEE    KKKKK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    RRRRRRRR  EEEEEE    K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T    RRRRRRR   EE        KK  K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    RR   RR   EE        KK 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T    RR    RR  EEEEEEEEE KK    K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    RR     RR EEEEEEEEE KK   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DUCED FOR YOUR ENJ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VID MATU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AUL REYNO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ITH MODIFICATION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N SMITH  AND  CASSIUS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HEREBY GRANTED FOR THE COPYING,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AND USE OF THIS PROGRAM AND ASSOCI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RECREATIONAL PURPOSES, PROVIDED THAT ALL REFERENC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S ARE RETAINED.  HOWEVER, PERMISSION IS NOT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NTED FOR THE SALE OR PROMOTIONAL USE OF THIS PROGRAM O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, OR FOR USE IN ANY SITUATION IN WHICH PROF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N OBJECTIVE, SINCE IT IS THE DESIRE OF THE AUTH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 THE COPYRIGHTS OF THE ORIGINATORS OF STAR TR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INTRODUCTION TO THE GAME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GANIAN PEACE TREATY HAS COLLAPSED, AND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T WAR WITH THE KLINGON EMPIRE.  JOINING THE KLINGONS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EDERATION ARE THE MEMBERS OF THE "ROMULAN STAR EMPIRE"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ER OF THE STARSHIP U. S. S. ENTERPRISE, YOUR JOB IS TO W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 KLINGON INVASION FLEET AND MAKE THE GALAXY SAF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MOCRAC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ATTLEGROUND IS THE ENTIRE GALAXY, WHICH FOR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VIDED UP INTO EIGHT ROWS OF EIGHT QUADRANTS EACH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ERBOARD.  ROWS ARE NUMBERED FROM TOP TO BOTTOM, AND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UMBERED LEFT TO RIGHT, SO QUADRANT 1 - 8 W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PER RIGHT HAND CORNER OF THE GALAX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BATTLE YOU WILL BE CONCERNED ONLY WITH THOSE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CCUPY THE SAME QUADRANT AS YOURSELF.  QUADRANTS AR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 INTO SECTORS:  TEN ROWS OF TEN SECTORS EACH.  SECT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ED IN THE SAME WAY AS QUADRANTS, SO THE SECTOR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GHT CORNER IS SECTOR 1 - 10.  YOU HAVE A SHORT-RANGE SC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LLOWS YOU TO LOOK AT THE ENTIRE QUADRANT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EMIES RECHARGE DURING YOUR ABSENCE.  IF YOU LEAVE A QUAD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ING A WEAKENED ENEMY, WHEN YOU RETURN TO THAT QUADRAN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STRONG AGAIN.  ALSO, EACH TIME YOU ENTER A QUADRAN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ITIONS OF EVERYTHING IN THE QUADRANT (EXCEPT YOUR SHIP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IZED, TO SAVE YOU THE TROUBLE OF TRYING TO REMEMB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IN THE QUADRANT IS.  NOTICE THAT THIS REFER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S OF THINGS IN THE QUADRANT--THE NUMBERS OF EACH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ING ARE NOT CHANGED.  IF YOU KILL SOMETHING, IT STAYS D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OMULANS ARE NOT AS SERIOUS A THREAT TO THE FED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KLINGONS.  FOR ONE THING, THERE ARE NOT AS M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NOTHER, THE ROMULANS ARE NOT AS TREACHEROUS.  HOWEVER, ROMUL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NOT TO BE TRIFLED WITH, ESPECIALLY WHEN YOU ARE IN VIO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"ROMULAN NEUTRAL ZON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TWO KINDS OF KLINGONS:  ORDINARY KLINGON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AD ENOUGH, AND KLINGON COMMANDERS, WHICH ARE EVEN W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ERS ARE ABOUT THREE TIMES STRONGER THAN ORDINARY KLIN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ERS ARE MORE RESISTANT TO YOUR WEAPONS.  COMMAND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 ABOUT DURING BATTLE, WHILE ORDINARY KLINGONS STAY PUT.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COMMANDERS HAVE A THING CALLED A "LONG-RANGE 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" WHICH THEY CAN USE, AT RANDOM INTERVALS, TO YANK YOU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WHAT YOU ARE DOING AND INTO THEIR QUADRANT, TO DO BATT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.  THERE IS ALSO A SPECIAL COMMANDER, CALLED THE "SUPER-COMMAND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HARACTER IS SO BAD, HE IS RESERVED FOR THE GOOD, EXP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ERITUS GAMES.  FORTUNATELY, THERE IS JUST ONE "SUPER-COMMAN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GAME.  IN ADDITION TO THE UNDESIRABLE TRAITS OF COMMANDERS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MOVE FROM QUADRANT TO QUADRANT AT WILL, SEEKING OUT AND DESTRO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STARBASES, AND ANY HELPFUL PLANETS HE RUNS ACROSS.  HE ALSO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Y PLANTED ABOARD YOUR SHIP, GIVING HIM VALUA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OUT YOUR CONDITION.  USING THIS INFORMATION, HE CAN DO DASTAR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NGS LIKE TRACTOR BEAM YOUR SHIP WHEN YOU ARE IN BAD SHAPE.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CE YOU'VE BEEN TRACTOR BEAMED BY THE "SUPER-COMMANDER"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THE ADVANTAGES ARE NOT ALL ON THE SIDE OF THE ENEM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HIP IS MORE POWERFUL, AND HAS BETTER WEAPONS.  BE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GALAXY THERE ARE FROM TWO TO FIVE STARBASES,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TOP TO REFUEL AND LICK YOUR WOUNDS, SAFE FROM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RACTOR BEAMS.  BUT YOU HAD BEST NOT DALLY THERE TOO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TIME IS NOT ON YOUR SIDE.  THE KLINGONS ARE NOT JUS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; THEY ARE ATTACKING THE ENTIRE FEDERATION.  THER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NITE "TIME LEFT", WHICH IS HOW MUCH LONGER THE FEDER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 OUT IF YOU JUST SIT ON YOUR FAT BEHIND AND DO NOTHING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PE OUT KLINGONS, YOU REDUCE THE RATE AT WHICH THE INVA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EET WEAKENS THE FEDERATION, AND SO THE "TIME LEFT"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EDERATION COLLAPSES MAY ACTUALLY INCREASE.  SINCE KLIN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HE MAIN THREAT TO THE FEDERATION, THE ROMULANS DO NO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O THE "TIME LEFT".  IN FACT, YOU NEED NOT KILL ALL THE ROMUL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IN.  IF YOU CAN GET ALL THE KLINGONS, THE FEDE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DE FOREVER, AND YOU HAVE WO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CE IS VAST, AND IT TAKES PRECIOUS TIME TO MOVE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CE TO ANOTHER.  IN COMPARISON, OTHER THINGS HAPPEN S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WE ASSUME THEY TAKE NO TIME AT ALL.  TWO WAYS THA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PASS ARE WHEN YOU MOVE, OR WHEN YOU ISSUE A COMMAND TO S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AND REST FOR A PERIOD OF TIME.  YOU WILL SOMETIMES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DO THE LATTER, SINCE THE VARIOUS DEVICES ABOARD YOUR STAR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Y BE DAMAGED AND REQUIRE TIME TO REPAIR.  OF COURSE, REPAI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MADE MORE QUICKLY AT A STARBASE THAN THEY CAN IN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DDITION TO KLINGONS, ROMULANS  AND STARBASES, THE GALAX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S (SURPRISE) STARS.  MOSTLY, STARS ARE A NUISA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GET IN YOUR WAY.  YOU CAN TRIGGER A STAR INTO GOING 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SHOOTING ONE OF YOUR PHOTON TORPEDOES AT IT.  WHEN A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AS, IT DOES A LOT OF DAMAGE TO ANYTHING IMMEDIATELY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.  IF ANOTHER STAR IS ADJACENT TO A NOVA, IT TOO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VA.  STARS MAY ALSO OCCASIONALLY GO SUPERNOVA; A SUPERNO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QUADRANT DESTROYS EVERYTHING IN THE QUADRANT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QUADRANT PERMANENTLY UNINHABITABLE.  YOU MAY "JUMP OVER"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T CONTAINING A SUPERNOVA WHEN YOU MOVE, BU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TOP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NOVAS MAY HAPPEN SPONTANEOUSLY, WITHOUT PROVOC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PERNOVA OCCURS IN THE SAME QUADRANT YOU ARE IN, YOUR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N "EMERGENCY AUTOMATIC OVERRIDE" WHICH PICKS SOM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AND SOME RANDOM WARP FACTOR, AND TRIES TO THR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EAR OF THE SUPERNOVA.  IF THE SUPERNOVA OCCURS IN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DRANT, YOU JUST GET A WARNING MESSAGE FROM STARFLEET ABO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ROVIDED, OF COURSE, THAT YOUR SUBSPACE RADIO IS WORK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 FEW PLANETS ARE SCATTERED THROUGH THE GALAX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SOMETIMES BE A GREAT HELP SINCE SOME OF THEM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LITHIUM CRYSTALS", WHICH ARE CAPABLE OF REPLENI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'S ENERGY SUPPLY.  YOU CAN EITHER BEAM DOWN TO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USING THE TRANSPORTER, OR TAKE THE SHUTTLE CRAFT "GALILE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 TREK IS A RICH GAME, FULL OF DETAIL. 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WRITTEN AT A MODERATE LEVEL--NO ATTEMPT HAS BEEN MAD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SCRIBE EVERYTHING ABOUT THE GAME, BUT THERE IS QUIT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E HERE THAN YOU NEED TO GET STARTED.  IF YOU ARE NEW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, JUST GET A ROUGH IDEA OF THE KINDS OF COMMAND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TART PLAYING.  AFTER A GAME OR TWO YOU WILL HAVE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IMPORTANT, AND THE DETAILED COMMAND DESCRIP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LLOW WILL BE A LOT MORE MEANINGFUL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HAVE WEAPONS:  PHASERS AND PHOTON TORPEDOES. 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EFENSE:  DEFLECTOR SHIELDS.  YOU CAN LOOK AT THINGS:  LONG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NGE SCANNERS, SHORT-RANGE SCANNERS, AND A STAR CHART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 ABOUT, UNDER WARP DRIVE OR IMPULSE POWER. 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K AT A STARBASE, REST WHILE REPAIRS ARE BEING MADE, ABAND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, SELF DESTRUCT, OR GIVE UP AND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LINGONS ARE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HOW TO ISSUE COMMANDS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GAME IS WAITING FOR YOU TO ENTER A COMMAN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THEN TYPE IN YOUR COMMAND.  ALL YOU HAVE TO REMEMB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MMAND IS THE MNEMONIC.  FOR EXAMPLE, IF YOU WAN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AIGHT UP FOR ONE QUADRANT, YOU CAN TYPE IN THE MNEM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COMPUTER WILL PROMPT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OR AUTOMATI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YOU TYPE IN "MANUAL".  THE COMPUTER THEN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AND Y DISPLA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YOU TYPE IN 0 1 WHICH SPECIFIES AN X MOVEMENT OF ZE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Y MOVEMENT OF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LEARNED THE COMMANDS, YOU CAN AVOI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MPTED BY SIMPLY TYPING IN THE INFORMATION WITHOUT 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ASKED FOR IT.  FOR EXAMPLE, IN THE ABOVE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ULD SIMPLY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E MANUAL 0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T WILL BE DONE.  OR YOU COULD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EN THE COMPUTER 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AND Y DISPLA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WILL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BBREVIATE MOST MNEMONICS.  FOR "MOVE"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E     MOV     MO    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FULLY.  FOR YOUR SAFETY, CERTAIN CRITICAL COMMAND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TO ABANDON SHIP) MUST BE WRITTEN OUT IN FULL.  ALSO,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W CASES TWO OR MORE COMMANDS BEGIN WITH THE SAME LETT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IS CASE THAT LETTER REFERS TO A PARTICULAR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; TO GET THE OTHER, YOUR ABBREVIATION MUST BE TW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LET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SOUNDS COMPLICATED, BUT YOU WILL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BREVIATIONS QUICKLY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IS ALL BOILS DOWN T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1)  YOU CAN ABBREVIATE PRACTICALLY ANYT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2)  IF YOU FORGET, THE COMPUTER WILL PROMPT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IF YOU REMEMBER, YOU CAN TYPE IT ALL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PART WAY THROUGH ENTERING A COMMAND AND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MIND, YOU CAN CANCEL THE COMMAND BY TYPING A -1 A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S, WITH THE EXCEPTION OF THE MANUAL MOVE COMMAND. 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NCE NEGATIVE NUMBERS ARE VALID) YOU CAN USE THE &lt;ESCAPE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ANCEL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THING IS NOT CLEAR TO YOU, EXPERIMENT.  THE WORS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IS LOSE A GAME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DESCRIPTIONS OF COMMANDS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HORT-RANGE SCAN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EMONIC:  S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ST ABBREVIATION: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LL COMMANDS:  SR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RSCA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ORT-RANGE SCAN GIVES YOU A CONSIDERABL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ABOUT THE QUADRANT YOUR STARSHIP IS IN.  A SH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SCAN IS BEST DESCRIBED BY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2 3 4 5 6 7 8 9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 * . . . . R . . . .  STARDATE      2516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. . . E . . . . . .  CONDITION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 . . . . . * . B . ?  POSITION      5 - 1, 2 -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. . . S . . . . . .  LIFE SUPPORT  DAMAGED, RESERVES=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. . . . . . . K . .  WARP FACTOR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. K .   . . . . * .  ENERGY        2176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. . . . . P . . . .  TORPEDOES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. . . . * . . . . .  SHIELDS       UP, 42 PERCENT   1050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 . * . . * . . . C .  KLINGONS LEFT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 T # # # # # # # # #  TIME LEFT     3.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ENTERPRISE (YOU!)             K = ORDINARY KLIN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OMULAN                       B = FRIENDLY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COMMANDER KLINGON             S = SUPER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THOLIAN                       # = THOLIAN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STARS                         . = EMPT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BLACK HOLE                    ? = GRAVITATIONAL ANOM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FORMATION ON THE RIGHT IS ASSORTED STATUS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TATUS INFORMATION WILL BE ABSENT IF YOU TYPE &lt;NO&gt;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SCAN.  OTHERWISE, STATUS INFORMATION WILL B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-RANGE SCANS ARE FREE.  THAT IS, THEY USE UP NO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 TIME.  IF YOU ARE IN BATTLE, DOING A SHORT-RANGE SCA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 THE ENEMIES ANOTHER CHANCE TO HIT YOU.  YOU CAN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A SHORT-RANGE SCAN ANYTIM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BASES ALSO HAVE SHORT RANGE SENSORS.  IF YOU ARE DOCK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STARBASE AND YOUR SHORT RANGE SENSORS ARE DAMAG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Y USE THE ONES AT THE STARBASE BY USING THE &lt;SRSCAN&gt; COMMAN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TUS REPOR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EMONIC: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RTEST ABBREVIATION: 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GIVES YOU INFORMATION ABOUT THE CURRENT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STARSHIP,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DATE - THE CURRENT DATE.  A STARDATE IS THE SAME AS A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 - THERE ARE FOUR POSSIBL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KED - DOCKED AT STAR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D    - IN BAT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ELLOW - LOW ON ENERGY ( &lt; 1000 UNIT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EEN  - NONE OF THE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ITION - QUADRANT IS GIVEN FIRST, THEN SE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FE SUPPORT - IF "ACTIVE", LIFE SUPPORT SYSTE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CTIONING NORMALLY.  IF ON "RESERVES",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HOW MANY STARDATES YOUR RESERVE FOOD, AIR, ETC.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--YOU MUST GET REPAIRS MADE OR GET TO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FORE YOUR RESERVES RUN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RP FACTOR - WHAT YOUR WARP FACTOR IS CURRENTLY SET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ERGY - THE AMOUNT OF ENERGY YOU HAVE LEFT.  IF IT DRO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, YOU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RPEDOES - HOW MANY PHOTON TORPEDOES YOU HAVE LE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S - WHETHER YOUR SHIELDS ARE UP OR DOWN, HOW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(WHAT PERCENT OF A HIT THEY CAN DEFLEC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ELD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INGONS LEFT - HOW MANY OF THE KLINGONS ARE STILL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 LEFT - HOW LONG THE FEDERATION CAN HOLD OUT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ENT NUMBER OF KLINGONS; THAT IS, HOW LONG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IF YOU DO NOTHING IN THE MEANTIME.  IF YOU KILL KLIN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ICKLY, THIS NUMBER WILL GO UP--IF NOT, IT WILL GO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REACHES ZERO, THE FEDERATION IS CONQUERE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INFORMATION IS FREE--IT USES NO TIME OR ENERGY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IN BATTLE, THE KLINGONS ARE NOT GIVEN ANOTHER CHANCE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US INFORMATION CAN ALSO BE OBTAINED BY DOING A SHORT-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AN.  SEE THE &lt;SRSCAN&gt; COMMAND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ITEM OF INFORMATION CAN BE OBTAINED SINGLY B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 SEE &lt;REQUEST&gt; COMMAN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NG-RANGE SCA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EMONIC:  L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ST ABBREVIATION: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NG-RANGE SCAN GIVES YOU GENERAL INFORMATION ABOUT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ND WHAT IS AROUND YOU.  HERE IS AN EXAMP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. R. SCAN FOR QUADRANT 5 -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1  107  1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1  316  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1  105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CAN SAYS THAT YOU ARE IN ROW 5, COLUMN 1 OF THE 8 B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ALAXY.  THE NUMBERS IN THE SCAN INDICATE HOW MANY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IND OF THING THERE IS IN YOUR QUADRANT AND ALL ADJA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DRANTS.  THE DIGITS ARE INTERPRETED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SANDS DIGIT:  1000 INDICATES A SUPERNOVA (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UNDREDS DIGIT:   NUMBER OF KLINGONS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S DIGIT:       NUMBER OF STARBASE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S DIGIT:       NUMBER OF STAR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, IN YOUR QUADRANT (5 - 1) THE NUMBER IS 316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CATES 3 KLINGONS, 1 STARBASE AND 6 STARS.  (THE LONG-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ANNER DOES NOT DISTINGUISH BETWEEN ORDINARY KLING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INGON COMMAND SHIPS.)  IF THERE IS A SUPERNOVA,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T BELOW AND TO YOUR RIGHT (QUADRANT 6 - 2)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 ELSE IN THE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ULANS POSSESS A "CLOAKING DEVICE" WHICH PREVENT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TECTION BY LONG-RANGE SCAN.  BECAUSE OF THIS FACT, STARFL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IS NEVER SURE HOW MANY ROMULANS ARE "OUT THE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KILL THE LAST KLINGON, THE REMAINING ROMULANS SURR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HE FED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NETS ARE ALSO UNDETECTABLE BY LONG-RANGE SCA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WAY TO DETECT A PLANET IS TO FIND IT I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DRANT WITH SHORT-RANGE SENS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YOU ARE IN COLUMN 1, THERE ARE NO QUADRANT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  THE MINUS ONES INDICATE THE NEGATIVE ENERGY BARRI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GE OF THE GALAXY, WHICH YOU ARE NOT PERMITTED TO 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NG-RANGE SCANS ARE FREE.  THEY USE UP NO ENERGY OR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DONE SAFELY REGARDLESS OF BATTL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BASES ALSO HAVE L.R. SENSORS.  IF YOU ARE DOCKED AND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NG-RANGE SENSORS ARE DAMAGED, YOU MAY USE THE ONES AT STARBA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USING THE &lt;LRSCAN&gt; COMMAND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TAR CHART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NEMONIC: 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ST ABBREVIATION: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PROCEED IN THE GAME, YOU LEARN MORE AND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HINGS ARE WHERE IN THE GALAXY. 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RECORDED FOR YOU (BY SPOCK) IN YOUR STAR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T LOOKS LIKE AN 8 BY 8 ARRAY OF NUMBE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ARE INTERPRETED EXACTLY AS THEY ARE ON A LONG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.  A PERIOD (.) IN PLACE OF A DIGIT MEANS YOU DO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INFORMATION YET.  FOR EXAMPLE, ... MEANS YOU KNOW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QUADRANT, WHILE .1. MEANS YOU KNOW THAT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BASE, BUT AN UNKNOWN NUMBER OF KLINGONS AND ST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KING AT THE STAR CHART IS A FREE OPERATION.  IT C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ITHER TIME NOR ENERGY, AND CAN BE DONE SAFEL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OR OUT OF BAT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MAGE REPOR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NEMONIC: 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RTEST ABBREVIATION: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ANY TIME YOU MAY ASK FOR A DAMAGE REPORT TO FIND OU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S ARE DAMAGED AND HOW LONG IT WILL TAKE TO REPAI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TURALLY, REPAIRS PROCEED FASTER AT A STAR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UFFER DAMAGES WHILE MOVING, IT IS POSSIBL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SEQUENT DAMAGE REPORT WILL NOT SHOW ANY DAMAGE.  THIS HAPP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IME SPENT ON THE MOVE EXCEEDS THE REPAIR TIME, SI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ASE THE DAMAGED DEVICES WERE FIXED EN RO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REPORTS ARE FREE.  THEY USE NO ENERGY OR TIM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ONE SAFELY EVEN IN THE MIDST OF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VE UNDER WARP DRIV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EMONIC: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ST ABBREVIATION: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COMMAND:  MOVE &lt;MANUAL&gt; &lt;DISPLAC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 &lt;AUTOMATIC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THE USUAL WAY TO MOVE FROM ON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OTHER WITHIN THE GALAXY.  YOU MOVE UNDER WARP DRIVE,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URRENT WARP FACTOR (SEE "WARP FACTO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COMMAND MODES FOR MOVEMENT; MANUAL AND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NUAL MODE IS DEFAULT, AND REQUIRES THE FOLLOWING FORM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E &lt;MANUAL&gt; &lt;DELTX&gt; &lt;DELTY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MANUAL&gt; IS OPTIONAL.  IF OMITTED, MANUAL MOVEMENT IS ASSU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LTX&gt; AND &lt;DELTY&gt; ARE THE HORIZONTAL AND VERTICAL DISPLAC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STARSHIP, IN QUADRANTS; A DISPLACEMENT OF ONE SECTOR IS 0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TS.  SPECIFYING &lt;DELTX&gt; AND &lt;DELTY&gt; CAUSES YOUR SHIP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TRAIGHT LINE TO THE SPECIFIED DESTINATION.  IF &lt;DELT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MITTED, IT IS ASSUMED ZERO.  FOR EXAMPLE, THE SHORTES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MOVE 1 SECTOR TO THE RIGH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EXAMPLES OF MANUAL MOVEMENT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-RANGE SCAN ON PAG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SECTOR      MANUAL MOVEM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 - 1                    M -.3 -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 - 1                    M -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2                    M -.2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4                    M 0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EAVING QUADRANT)             M 0 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 - 5                    M .1 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10                   M 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- 6                    M .2 -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 - 4                    M 0 -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MATIC M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&lt;AUTOMATIC&gt; &lt;QROW&gt; &lt;QCOL&gt; &lt;SROW&gt; &lt;S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QROW&gt; AND &lt;QCOL&gt; ARE THE ROW AND COLUMN NU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 QUADRANT, AND &lt;SROW&gt; AND &lt;SCOL&gt; ARE THE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UMN NUMBERS OF THE DESTINATION SECTOR WITHIN THAT QUADR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MMAND ALSO MOVES YOUR SHIP IN A STRAIGHT LINE PA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ESTINATION.  &lt;AUTOMATIC&gt; (A IS SUFFICIENT) MUST BE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VING WITHIN A QUADRANT, &lt;QROW&gt; AND &lt;QCOL&gt;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O MOVE TO SECTOR 2 - 9 WITHIN THE CURRENT QUAD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ORTEST COMM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 A 2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VE TO QUADRANT 3 - 7, SECTOR 5 - 8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 A 3 7 5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WILL BE DONE.  IN AUTOMATIC MODE, EITHER TWO OR FOU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MODE UTILIZES THE SHIP'S "BATTLE COMPUTER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PUTER IS DAMAGED, MANUAL MOVEMENT MUST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USES TIME AND ENERGY TO MOVE.  HOW MUCH TIME AND HOW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ERGY DEPENDS ON YOUR CURRENT WARP FACTOR, THE DISTANCE YOU 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ETHER YOUR SHIELDS ARE UP.  THE HIGHER THE WARP FAC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ER YOU MOVE, BUT HIGHER WARP FACTORS REQUIRE MORE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MOVE WITH YOUR SHIELDS UP, BUT THIS DOUBLES THE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TIME YOU MOVE IN A QUADRANT CONTAINING KLINGONS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CHANCE TO ATTACK YOU.  IN THIS CASE, THE "ENERGY LEF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YOU GET REFERS TO YOUR ENERGY AFTER THE ATTACK B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VE.  AS YOU MOVE, THE AMOUNT THAT THE KLINGONS HIT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DEPENDENT ON YOUR AVERAGE DISTANCE FROM THEM.  THIS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UE IF YOUR MOVE TAKES YOU OUT OF THE QUADRANT, WHEN THE KLING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ONE LAST CHANCE TO HIT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P FACT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EMONIC: 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ST ABBREVIATION: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LL COMMAND:  WARP &lt;NUMB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WARP FACTOR CONTROLS THE SPEED OF YOUR STARSHIP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THE WARP FACTOR, THE FASTER YOU GO AND THE MOR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MINIMUM WARP FACTOR IS 1.0 AND YOUR MAXIMUM WARP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10.0 (WHICH IS 100 TIMES AS FAST AND USES 1000 TIMES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ERGY).  AT SPEEDS ABOVE WARP 6 THERE IS SOME DANGER OF C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MAGE TO YOUR WARP ENGINES; THIS DAMAGE IS LARGER AT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FACTORS AND ALSO DEPENDS ON HOW FAR YOU GO AT THAT W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EXACTLY WARP 10 THERE IS SOME PROBABILITY OF ENTE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-CALLED "TIME WARP" AND BEING THROWN FORWARD OR BACKW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.  THE FARTHER YOU GO AT WARP 10, THE GREATER IS THE PROB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ENTERING THE TIME WA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ULSE ENGIN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NEMONIC:  IMPU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ST ABBREVIATION: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LL COMMAND:  IMPULSE &lt;MANUAL OR AUTOMATIC&gt; &lt;DISPLACEMENT OR DESTINATIO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PULSE ENGINES GIVE YOU A WAY TO MOVE WHEN YOUR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S ARE DAMAGED.  THEY MOVE YOU AT A SPEED OF 0.95 S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STARDATE, WHICH IS THE EQUIVALENT OF A WARP FACTOR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975, SO THEY ARE MUCH TOO SLOW TO USE EXCEPT IN EMERGENC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MENT COMMANDS ARE INDICATED JUST AS IN THE "MOVE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PULSE ENGINES REQUIRE 20 UNITS OF ENERGY TO ENG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US 10 UNITS PER SECTOR (100 UNITS PER QUADRANT) TRAVE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COST EXTRA TO MOVE WITH THE SHIELD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LECTOR SHIELD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NEMONIC:  SH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RTEST ABBREVIATION:  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LL COMMANDS:  SHIELD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HIELDS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ELDS TRANSFER &lt;AMOUNT OF ENERGY TO TRANSF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DEFLECTOR SHIELDS ARE A DEFENSIVE DEVICE TO PROTEC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KLINGON ATTACKS (AND NEARBY NOVAS).  AS THE SHIELDS 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, THEY GRADUALLY WEAKEN.  A SHIELD STRENGTH OF 75 PERCEN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, MEANS THAT THE NEXT TIME A KLINGON HITS YOU, YOUR SH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DEFLECT 75 PERCENT OF THE HIT, AND LET 25 PERCENT GET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HURT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COSTS 50 UNITS OF ENERGY TO RAISE SHIELDS, NOTHING TO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M.  YOU MAY MOVE WITH YOUR SHIELDS UP; THIS COSTS NOTHING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ER IMPULSE POWER, BUT DOUBLES THE ENERGY REQUIRED FOR WARP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TIME YOU RAISE OR LOWER YOUR SHIELDS, THE KLINGON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CHANCE TO ATTACK.  SINCE SHIELDS DO NOT RAISE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NTANEOUSLY, THE HITS YOU RECEIVE WILL BE INTERMEDIAT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 THEY WOULD BE IF THE SHIELDS WERE COMPLETELY UP OR COMPLETELY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NOT FIRE PHASERS THROUGH YOUR SHIELDS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USE THE "HIGH-SPEED SHIELD CONTROL" TO LOWER SH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E PHASERS, AND RAISE THE SHIELDS AGAIN BEFORE THE KLING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CT.  SINCE RAPID LOWERING AND RAISING OF THE SHIELDS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E ENERGY THAN NORMAL SPEED OPERATION, IT COSTS YOU 200 UN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ERGY TO ACTIVATE THIS CONTROL.  IT IS AUTOMATICALLY ACTIVAT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FIRE PHASERS WHILE SHIELDS ARE UP.  YOU MAY FIRE PHOTON TORPEDO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Y MAY BE DEFLECTED CONSIDERABLY FROM THEIR INTENDED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THEY PASS THROUGH THE SHIELDS (DEPENDING ON SHIELD STRENGT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TRANSFER ENERGY BETWEEN THE SHIP'S ENERGY (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ERGY&gt; IN STATUS) AND THE SHIELDS.  &lt;TRANSFER&gt; MAY B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&gt;.  &lt;AMOUNT OF ENERGY TO TRANSFER&gt; IS THE NUMBER OF UN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Y YOU WISH TO TAKE FROM THE SHIP'S ENERGY AND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ELDS.  IF YOU SPECIFY A NEGATIVE NUMBER, ENERGY IS D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THE SHIELDS TO THE SHIP.  TRANSFERRING ENERGY CONSTITU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URN.  IF YOU TRANSFER ENERGY TO THE SHIELDS WHILE UNDER ATT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BE AT THE NEW ENERGY LEVEL WHEN YOU ARE NEXT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HAS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NEMONIC:  PHA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RTEST ABBREVIATION:   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LL COMMANDS:   PHASERS AUTOMATIC &lt;AMOUNT TO FIRE&gt; &lt;NO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HASERS &lt;AMOUNT TO FIRE&gt; &lt;NO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ASERS MANUAL &lt;NO&gt; &lt;AMOUNT 1&gt; &lt;AMOUNT 2&gt; ... &lt;AMOUNT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RS ARE ENERGY WEAPONS.  AS YOU FIRE PHASERS AT KLING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PECIFY AN &lt;AMOUNT TO FIRE&gt; WHICH IS DRAWN FROM YOUR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S.  THE AMOUNT OF TOTAL HIT REQUIRED TO KILL AN ENEM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LY RANDOM, BUT ALSO DEPENDS ON SKILL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ERAGE HIT REQUIRED TO KILL AN ORDINARY KLINGON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200 UNITS IN THE NOVICE GAME TO 250 UNITS IN THE EMERI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.  COMMANDERS NORMALLY REQUIRE FROM 600 (NOVICE) TO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MERITUS).  THE "SUPER-COMMANDER" REQUIRES FROM 875 (G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1000 (EMERITUS).  ROMULANS REQUIRE AN AVERAGE OF 350 (NOVI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450 (EMERITU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S ON ENEMIES ARE CUMULATIVE, AS LONG AS YOU DO NO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GENERAL, NOT ALL THAT YOU FIRE WILL REACH THE KLING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ARTHER AWAY THEY ARE, THE LESS PHASER ENERGY WILL REACH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KLINGON IS ADJACENT TO YOU, HE WILL RECEIVE ABOUT 90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PHASER ENERGY DIRECTED AT HIM; A KLINGON 5 SECTORS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CEIVE ABOUT 60 PERCENT, AND A KLINGON 10 SECTORS AW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EIVE ABOUT 35 PERCENT.  THERE IS SOME RANDOMNESS INVOLVE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IGURES ARE NOT EXACT.  PHASERS HAVE NO EFFECT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UNDARIES OF THE QUADRANT YOU ARE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RS MAY OVERHEAT (AND BE DAMAGED) IF YOU FIRE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URST AT ONCE.  FIRING UP TO 1500 UNITS IS SAFE.  FROM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P, THE PROBABILITY OF OVERHEAT INCREASES WITH THE AMOUNT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PHASER FIRING IS AUTOMATIC, THE COMPUTER DECID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 UP YOUR &lt;AMOUNT TO FIRE&gt; AMONG THE KLINGONS PRES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R FIRING IS MANUAL, YOU SPECIFY HOW MUCH ENERGY TO FI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KLINGON PRESENT (NEAREST FIRST), RATHER THAN JUS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OTAL AMOUNT.  YOU CAN ABBREVIATE "MANUAL" AND "AUTOMATIC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OR MORE LETTERS; IF YOU MENTION NEITHER, AUTOMATIC FIR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UALLY ASSU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AFETY INTERLOCK PREVENTS PHASERS FROM BEING FIR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HIELDS.  IF THIS WERE NOT SO, THE SHIELDS WOULD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IRE AND YOU WOULD FRY YOURSELF.  HOWEVER, YOU MAY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"HIGH-SPEED SHIELD CONTROL" TO DROP SHIELDS, FIRE PHAS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AISE SHIELDS BEFORE THE ENEMY CAN REACT.  SINCE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ENERGY TO RAISE THE SHIELDS RAPIDLY AFTER A SHOT, IT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200 UNITS OF ENERGY EACH TIME YOU ACTIVATE THIS CONTROL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UTOMATICALLY ACTIVATED WHEN YOU FIRE PHASERS WHILE SHIELDS ARE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ECIFYING THE &lt;NO&gt; OPTION, SHIELDS ARE NOT RAISED AFTER FI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RS HAVE NO EFFECT ON STARBASES (WHICH ARE SHIELDE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PHOTON TORPEDOES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NEMONIC:  PHO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ST ABBREVIATION:  P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LL COMMANDS:  PHOTONS &lt;NUMBER&gt; &lt;TARG1&gt; &lt;TARG2&gt; &lt;TARG3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OTON TORPEDOES ARE PROJECTILE WEAPONS--YOU EITHER HI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IM AT, OR YOU DON'T.  THERE ARE NO "PARTIAL HI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PHOTON TORPEDO WILL USUALLY KILL ONE ORDINARY KLING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 USUALLY TAKES ABOUT TWO FOR A KLINGON COMMANDER.  PH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ES CAN ALSO BLOW UP STARS AND STARBASES, IF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E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FIRE PHOTON TORPEDOES SINGLY, OR IN BUR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REE.  EACH TORPEDO IS INDIVIDUALLY TARGETABLE.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MPT YOU, ASKING FOR THE TARGET SECTOR FOR EACH TORP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ELY, YOU MAY SPECIFY EACH TARGET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N TORPEDOES CANNOT BE AIMED PRECISELY--THER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RANDOMNESS INVOLVED IN THE DIRECTION THEY GO.  PHO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ES MAY BE FIRED WITH YOUR SHIELDS UP, BUT AS THE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OUGH THE SHIELDS THEY ARE RANDOMLY DEFLECTED FROM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NDED COURSE EVEN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OTON TORPEDOES ARE PROXIMITY-FUSED.  THE CLOSER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ODE TO THE ENEMY, THE MORE DAMAGE THEY DO.  THERE IS A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WINDOW" ABOUT 1 SECTOR WIDE.  IF THE TORPEDO MISSES THE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, IT DOES NOT EXPLODE AND THE ENEMY IS UN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HOTON TORPEDOES ARE ONLY EFFECTIVE WITHIN THE QUADRANT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NO EFFECT ON THINGS IN ADJACENT QUAD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ORE THAN ONE TORPEDO IS FIRED AND ONLY ON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TOR IS SPECIFIED, ALL TORPEDOES ARE FIRED AT THAT SE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, TO FIRE TWO TORPEDOES AT SECTOR 3 - 4, YOU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O 2 3 4           (OR)           PHO 2 3 4 3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RE TORPEDOES AT, CONSECUTIVELY, SECTORS 2 - 6, 1 -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4 - 7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O 3 2 6 1 10 4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IS NO RESTRICTION TO FIRE DIRECTLY AT A SECTOR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, YOU CA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 1 3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IM BETWEEN TWO SECTORS.  HOWEVER, SECTOR NUMBER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TO 10 INCLUS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K AT STARBASE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EMONIC: 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ST ABBREVIATION: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DOCK YOUR STARSHIP WHENEVER YOU ARE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GHT SECTOR POSITIONS IMMEDIATELY ADJACENT TO A STARBAS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DOCK, YOUR STARSHIP IS RESUPPLIED WITH ENERGY, SHIELD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HOTON TORPEDOES, AND LIFE SUPPORT RESERVES.  REPAIRS ALSO PRO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ER AT STARBASE, SO IF SOME OF YOUR DEVICES ARE DAM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WISH TO STAY AT BASE (BY USING THE "REST" COMMA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IL THEY ARE FIXED.  IF YOUR SHIP HAS MORE THAN ITS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ENERGY (WHICH CAN HAPPEN IF YOU'VE LOADED CRYS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IP'S ENERGY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DOCK WHILE IN STANDARD ORBIT AROUND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BASES HAVE THEIR OWN DEFLECTOR SHIELDS, SO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LETELY SAFE FROM ATTACK WHILE DOCKED.  YOU ARE ALSO SA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LONG-RANGE TRACTOR BE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REST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EMONIC: 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ST ABBREVIATION: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COMMAND:  REST &lt;NUMBER OF STARDA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MMAND SIMPLY ALLOWS THE SPECIFIED NUMBER OF STAR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O BY.  THIS IS USEFUL IF YOU HAVE SUFFERED DAMAGES AND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WAIT UNTIL REPAIRS ARE MADE BEFORE YOU GO BACK INTO BAT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GENERALLY ADVISABLE TO REST WHILE YOU 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 BY KLIN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CALL STARBASE FOR HELP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EMONIC: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ABBREV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GET INTO SERIOUS TROUBLE, YOU MAY CALL STARBA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.  STARBASES HAVE A DEVICE CALLED A "LONG-RANG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AM" WHICH THEY CAN USE TO TELEPORT YOU TO BASE.  THIS WORK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TERIALIZING YOUR STARSHIP AT ITS CURRENT POSITION AND (HOPEFU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-MATERIALIZING IT ADJACENT TO THE NEAREST STARBASE.  TELEPOR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INSTANTANEOUS, AND STARBASE SUPPLIES THE REQUIRED ENERGY--A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TO DO IS LET THEM KNOW (VIA SUBSPACE RADIO) THAT YOU NEED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SHOULD BE EMPLOYED ONLY WHEN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RST PLACE, CALLING FOR HELP IS AN ADMISSION ON YOU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YOU GOT YOURSELF INTO SOMETHING YOU CANNOT GET YOURSELF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, AND YOU ARE HEAVILY PENALIZED FOR THIS IN THE FINAL SCO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LY, THE LONG-RANGE TRANSPORTER BEAM IS NOT RELIABLE--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ALWAYS MANAGE TO DEMATERIALIZE YOUR STARSHIP, BUT (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DISTANCE) MAY OR MAY NOT BE ABLE TO RE-MATERIALIZE YOU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ONG-RANGE TRANSPORTER BEAM HAS NO ABSOLUTE MAXIMUM RANG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ARE IN THE SAME QUADRANT AS A STARBASE, YOU HAVE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CE (ABOUT 90 PERCENT) OF RE-MATERIALIZING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CHANCES DROP TO ROUGHLY 50-50 AT JUST OVER 3 QUADR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BANDON SHIP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NEMONIC:  ABAND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ABBREV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BANDON THE ENTERPRISE IF NECESSARY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ILL A STARBASE IN THE GALAXY, YOU WILL BE SENT THERE AND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HARGE OF A WEAKER SHIP, THE FAERIE QUEE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AERIE QUEENE CANNOT BE ABANDO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LF-DESTRUC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EMONIC:  D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ABBREV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ELF-DESTRUCT, THUS KILLING YOURSELF AND 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.  IF THERE ARE NEARBY KLINGONS, YOU MAY TAKE A FEW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YOU (THE MORE ENERGY YOU HAVE LEFT, THE BIGGER THE BA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ORDER TO SELF-DESTRUCT YOU MUST REMEMBER THE PASSWOR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D IN AT THE BEGINNING OF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ERMINATE THE CURRENT GAME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NEMONIC: 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ABBREV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MEDIATELY CANCEL THE CURRENT GAME.  NO CONCLUSION IS RE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NO SCORE IS COMPUTED.  YOU WILL BE GIVEN AN OPPORTUN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A NEW GAME OR TO LEAVE THE STAR TRE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NSOR-SCA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NEMONIC:  SENS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RTEST ABBREVIATION: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TILIZING THE SHORT-RANGE SENSORS, SCIENCE OFFI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CK GIVES YOU A READOUT ON ANY PLANET IN YOUR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S COME IN THREE CLASSES: M, N, AND O.  ONLY CLASS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S HAVE EARTH-LIKE CONDITIONS.  SPOCK INFORMS YOU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NET HAS ANY DILITHIUM CRYSTALS.  SENSOR SCANS ARE F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ENTER STANDARD ORBIT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NEMONIC:  OR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ST ABBREVIATION: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LAND ON A PLANET YOU MUST FIRST BE IN STANDARD OR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CHIEVE THIS IN A MANNER SIMILAR TO DOCKING AT STAR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ING TO ONE OF THE EIGHT SECTOR POSITIONS IMMEDIATELY ADJA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HE PLANET, YOU GIVE THE ORBIT COMMAND WHICH PUTS YOUR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O STANDARD ORBIT ABOUT THE PLANET.  SINCE THIS IS A MANEU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MALL AMOUNT OF TIME IS USED; NEGLIGIBLE ENERGY I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NEMIES ARE PRESENT, THEY WILL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RANSPORTER-TRAVEL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NEMONIC:  TRANS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ST ABBREVIATION: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RANSPORTER IS A DEVICE WHICH CAN CONVERT ANY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JECT INTO ENERGY, BEAM THE ENERGY THROUGH SPACE, AND RECO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HYSICAL OBJECT AT SOME DESTINATION.  TRANSPORT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O LAND ON A PLANET.  SINCE THE TRANSPORTER HAS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NGE, YOU MUST BE IN STANDARD ORBIT TO BEAM DOWN TO A PLA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ELDS MUST BE DOWN WHILE TRANSPOR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RANSPORT COMMAND IS USED TO BEAM A LANDING PARTY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ANET TO MINE "DILITHIUM CRYSTALS".  EACH TIM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THE LANDING PARTY (WHICH YOU LEAD) MOVES FROM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LANET, OR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DVISED AGAINST NEEDLESS TRANSPORTING, SINC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DEVICES, THE TRANSPORTER WILL SOMETIMES MAL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PORTER CONSUMES NEGLIGIBLE TIME AND ENERGY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DOES NOT CONSTITUTE A "TUR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UTTLE CRAF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NEMONIC:  SHU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ST ABBREVIATION:  S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ALTERNATE WAY TO TRAVEL TO AND FROM PLANETS.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LIMITED RANGE, YOU MUST BE IN STANDARD ORBIT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UTTLE CRAFT, NAMED "GALILEO".  SHIELDS MUST BE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TRANSPORTING, USE OF THE SHUTTLE CRAFT DOES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"TURN" SINCE TIME IS CONSUMED.  THE TIME NATURALLY DE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ORBIT ALTITUDE, BUT WILL USUALLY BE LESS THAN 0.2 STAR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UTTLING USES NO SHIP ENERG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NE DILITHIUM CRYSTAL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EMONIC: 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RTEST ABBREVIATION:  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YOU AND YOUR MINING PARTY ARE ON THE SURFAC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WHICH HAS DILITHIUM CRYSTALS, THIS COMMAND WILL DI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NG REQUIRES TIME AND CONSTITUTES A "TURN".  NO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 CLASS M PLANETS REQUIRE 0.1 TO 0.3 STARDATES TO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ASS N PLANETS TAKE TWICE AS LONG, AND CLASS O PLANETS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EE TIMES AS L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LITHIUM CRYSTALS CONTAIN ENORMOUS ENERGY IN A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IS READILY RELEASED IN THE SHIP'S POWER SYSTEM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N EXCELLENT IDEA TO MINE THEM WHENEVER POSSIBLE,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EMERGENCIES.  ONCE YOU HAVE MINED CRYSTALS, AND HAV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FELY ABOARD SHIP, YOU HAVE A SUPPLY THAT WILL LAS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.  THERE IS NO NEED TO GO BACK FOR MORE (UNLESS YOU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AD DILITHIUM CRYSTAL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EMONIC:  CRYS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RTEST ABBREVIATION:  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VERY POWERFUL COMMAND WHICH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TION.  ONCE YOU HAVE DILITHIUM CRYSTALS ABOARD SHIP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WILL INSTRUCT ENGINEERING OFFICER SCOTT AND MR. SP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PLACE A RAW DILITHIUM CRYSTAL INTO THE POWER CHANNE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'S MATTER-ANTIMATTER CONVERTER.  WHEN IT WORKS,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REATLY BOOST THE SHIP'S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THE CRYSTALS ARE RAW AND IMPURE, INST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OCCUR IN THE POWER CHANNEL.  USUALLY SCOTTY CA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.  WHEN HE CANNOT, THE RESULTS ARE DISAST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USING RAW DILITHIUM CRYSTALS FOR THIS PURPOSE EN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IDERABLE RISK, STARFLEET REGULATIONS ALLOW ITS USE ON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DITION YELLOW".  NO TIME OR ENERG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NET REPOR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NEMONIC:  PLAN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RTEST ABBREVIATION:  P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R. SPOCK PRESENTS YOU A LIST OF THE AVAILABL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PLANETS IN THE GALAXY.  SINCE PLANETS DO NOT SHOW U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NG-RANGE SCANS, THE ONLY WAY TO OBTAIN THIS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"SENSOR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REEZE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EMONIC: 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ABBREV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COMMAND:  FREEZE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URPOSE OF THE &lt;FREEZE&gt; COMMAND IS TO ALLOW A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AVE THE CURRENT STATE OF THE GAME, SO THAT IT CAN B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TER.  A LOCAL FILE WITH THE SPECIFIED &lt;FILE NAME&gt; I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NECESSARY) AND REWOUND, AND ALL PERTINAN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AME IS WRITTEN TO THAT FILE.  THE GAME MAY THEN CONTINU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UAL, OR BE TERMINATED, AT THE USER'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ITH PERMANENT FILES MAY, OF COURSE, SAVE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FILE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START A GAME CREATED BY THE "FREEZE" COMMAND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ONLY TYPE "FROZEN" IN RESPONSE TO THE INITIAL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OUT THE TYPE OF GAME DESIRED, FOLLOWED BY THE &lt;FILE NAM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A "TOURNAMENT" GAME IS LIKE A FROZEN GAME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DIFFERENCES.  (1)  TOURNAMENT GAMES ALWAYS 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---------HANDY REFERENCE PAGE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N [30,30]TR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BREV    FULL COMMAND                           DEVIC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    ------------                           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ANDON   ABANDON                                SHUTTLE C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   CHART                     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        CRYSTALS                  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       DAMAGES                   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THRAY  DEATHRAY                               DEATH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UCT  DESTRUCT                             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     DOCK                      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ZE    FREEZE &lt;FILE NAME&gt;        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     HELP                                   SUBSPAC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        IMPULSE &lt;MANUAL&gt; &lt;DISPLACEMENT&gt;        IMPULSE ENG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ULSE &lt;AUTOMATIC&gt; &lt;DESTINATION&gt;      IMPULSE ENGINES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     LRSCAN                                 LONG-RANGE 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        MINE                      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      MOVE &lt;MANUAL&gt; &lt;DISPLACEMENT&gt;           WARP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VE &lt;AUTOMATIC&gt; &lt;DESTINATION&gt;         WARP ENGINES AND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        ORBIT                                  WARP OR IMPULSE ENG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     PHASERS &lt;TOTAL AMOUNT&gt;                 PHASERS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HASERS AUTOMATIC &lt;TOTAL AMOUNT&gt;       PHASERS, COMPUTER, SR SENS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HASERS MANUAL &lt;AMT1&gt; &lt;AMT2&gt; ...       PHA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HO       PHOTONS &lt;NUMBER&gt; &lt;TARGETS&gt;             TORPEDO TUB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        PLANETS                   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</w:t>
        <w:tab/>
        <w:t xml:space="preserve">  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</w:t>
        <w:tab/>
        <w:t xml:space="preserve">  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     REST &lt;NUMBER OF STARDATES&gt;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        SENSORS                                SHORT-RANGE SENS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        SHIELDS &lt;UP, DOWN, OR TRANSFER&gt;        DEFLECTOR SH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U       SHUTTLE                                SHUTTLE C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         SRSCAN &lt;YES OR NO&gt;                     SHORT-RANGE SENS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        STATUS                    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 TERMINATE                 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         TRANSPORT                              TRANSPO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</w:t>
        <w:tab/>
        <w:t xml:space="preserve">  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. R. SCAN:   THOUSANDS DIGIT:   SUPERNO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NDREDS DIGIT:    KLIN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NS DIGIT:        STARB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ES DIGIT:        ST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ERIOD (.):        DIGIT NOT KNOWN (STAR CHART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S ARE GIVEN IN MANUAL MODE IN X - Y DISPLACEMENTS; I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 AS DESTINATION QUADRANT AND/OR SECTOR.  MANUAL MODE IS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ANCES ARE GIVEN IN QUADRANTS.  A DISTANCE OF ONE SECTOR IS 0.1 QUADR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DINARY KLINGONS HAVE ABOUT 400 UNITS OF ENERGY, COMMANDER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00.  ROMULANS NORMALLY HAVE ABOUT 800 UNITS OF ENERGY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GULP) "SUPER-COMMANDER" HAS ABOUT 18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HASER FIRE DIMINISHES TO ABOUT 60 PERCENT AT 5 SECTORS.  UP TO 1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ITS MAY BE FIRED IN A SINGLE BURST WITHOUT DANGER OF OVERHE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6 IS THE FASTEST SAFE SPEED.  AT HIGHER SPEEDS, ENGINE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OCCUR.  AT WARP 10 YOU MAY ENTER A TIME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ELDS COST 50 UNITS OF ENERGY TO RAISE, AND DOUBLE THE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OF MOVING UNDER WARP DRIVE.  ENGAGING THE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IELD CONTROL REQUIRES 200 UNITS OF ENERG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RIVE REQUIRES (DISTANCE)*(WARP FACTOR CUBED) UNITS OF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RAVEL AT A SPEED OF (WARP FACTOR SQUARED)/10 QUADRANTS PER STAR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LSE ENGINES REQUIRE 20 UNITS TO WARM UP, PLUS 100 UN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DRANT.  SPEED IS JUST UNDER ONE SECTOR PER STARD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