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NENT:</w:t>
        <w:tab/>
        <w:t>COPIOUS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08-NOV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G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ELL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O BOX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LAND WA 9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@[311,212]COPIOUS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LINK program.OBJ+LB:[1,1]COPIOUS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OUS -- "YIELDING AN ABUN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ULL OF THOUGHT, INFORMATION, OR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ROFUSE OR EXUBERANT IN WORDS, EXPRESSION, OR 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OUS OBJECT LIBRARY CONTAINS AN ARRAY OF USEFU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SUB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  <w:tab/>
        <w:tab/>
        <w:t>ATTA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UIC</w:t>
        <w:tab/>
        <w:tab/>
        <w:t>CONVERT ASCII UIC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  <w:tab/>
        <w:tab/>
        <w:t>DETA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DELETE FILE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</w:t>
        <w:tab/>
        <w:tab/>
        <w:t>GENERATE A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DB</w:t>
        <w:tab/>
        <w:tab/>
        <w:t>FETCH AN OPEN FILE'S FDB (FILE DESCRIPT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Z</w:t>
        <w:tab/>
        <w:tab/>
        <w:t>RETURN NUMBER OF BLOCKS ALLOCATED TO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C</w:t>
        <w:tab/>
        <w:tab/>
        <w:t>FETCH DEFAULT AND/OR CURRENT UI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</w:t>
        <w:tab/>
        <w:tab/>
        <w:t>FETCH AN OPEN FILE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S</w:t>
        <w:tab/>
        <w:tab/>
        <w:t>INITIALIZE I/O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K</w:t>
        <w:tab/>
        <w:tab/>
        <w:t>DISABLE FILE-LOCKING DURING ABNORMAL TAS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</w:t>
        <w:tab/>
        <w:tab/>
        <w:t>INITIALIZE DEFAULT FILE PROTECTION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RENAME FILE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</w:t>
        <w:tab/>
        <w:tab/>
        <w:t>REOPEN A FILE BY FDB (SEE "GETF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VT</w:t>
        <w:tab/>
        <w:tab/>
        <w:t>BINARY INTEGER TO ASCII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VT</w:t>
        <w:tab/>
        <w:t>*</w:t>
        <w:tab/>
        <w:t>ASCII STRING TO BINARY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VT</w:t>
        <w:tab/>
        <w:tab/>
        <w:t>ASCII STRING TO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</w:t>
        <w:tab/>
        <w:tab/>
        <w:t>COMPARE TWO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S</w:t>
        <w:tab/>
        <w:tab/>
        <w:t>COMPRES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ab/>
        <w:t>CONCATENATE "N"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PAD STRING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RETURN THE LENGTH OF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VT</w:t>
        <w:tab/>
        <w:tab/>
        <w:t>ASCII STRING TO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UST</w:t>
        <w:tab/>
        <w:tab/>
        <w:t>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</w:t>
        <w:tab/>
        <w:tab/>
        <w:t>CONVERT UPPER CASE CHARAC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  <w:tab/>
        <w:tab/>
        <w:t>RETURN THE 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UST</w:t>
        <w:tab/>
        <w:tab/>
        <w:t>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  <w:tab/>
        <w:tab/>
        <w:t>TRUNCAT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ab/>
        <w:t>CONVERT LOWER CASE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W</w:t>
        <w:tab/>
        <w:tab/>
        <w:t>RETURN ASCII DAY-OF-WEEK (SEE DAYTIM &amp; WK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</w:t>
        <w:tab/>
        <w:tab/>
        <w:t>RETURN ASCII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DAT</w:t>
        <w:tab/>
        <w:tab/>
        <w:t>CONVERT ASCII DATE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TIM</w:t>
        <w:tab/>
        <w:tab/>
        <w:t>CONVERT ASCII TIME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</w:t>
        <w:tab/>
        <w:tab/>
        <w:t>RETURN THE CURRENT DATE, TIME, AND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</w:t>
        <w:tab/>
        <w:tab/>
        <w:t>RETURN SYSTEM CLOCK/CALEND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O</w:t>
        <w:tab/>
        <w:tab/>
        <w:t>CONVERT GREGORIAN DATES TO HAPO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  <w:tab/>
        <w:tab/>
        <w:t>CONVERT GREGORIAN DATES TO JULIAN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  <w:tab/>
        <w:tab/>
        <w:t>RETURN THE DAY-OF-WEEK FOR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TT</w:t>
        <w:tab/>
        <w:tab/>
        <w:t>SPAWN A REALTIME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SK</w:t>
        <w:tab/>
        <w:tab/>
        <w:t>SPAWN A TIMESHARING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RV</w:t>
        <w:tab/>
        <w:tab/>
        <w:t>TEST FOR PRIVILEGED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S</w:t>
        <w:tab/>
        <w:tab/>
        <w:t>EXIT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</w:t>
        <w:tab/>
        <w:tab/>
        <w:t>FETCH "PDS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R</w:t>
        <w:tab/>
        <w:tab/>
        <w:t>RETURN USERNAME LOGGED IN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</w:t>
        <w:tab/>
        <w:tab/>
        <w:t>MOVE VARIABLES OR ARRAYS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>TERMINAL INPUT WITH PROMPT (QIO IO.R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Y</w:t>
        <w:tab/>
        <w:tab/>
        <w:t>TERMINAL INPUT WITH OPTIONS (QIO IO.R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</w:t>
        <w:tab/>
        <w:tab/>
        <w:t>SWAP VARIABLES OR ARRAYS BYTE-FO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W</w:t>
        <w:tab/>
        <w:tab/>
        <w:t>SWAP VARIABLES OR ARRAYS WORD-FOR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TY</w:t>
        <w:tab/>
        <w:tab/>
        <w:t>TERMINAL OUTPUT WITH OPTIONS (QIO IO.W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PONENTS DENOTED BY '*' ARE PLANNED BUT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CNV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1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INTEGER,STRING,ILEN,[RADIX],[FILL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EGER</w:t>
        <w:tab/>
        <w:t>= INTEGER TO BE CONVERTED INTO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TO RECEIVE THE ASCII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GENERATED BY ACNV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 TO BE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DIX</w:t>
        <w:tab/>
        <w:t>= OPTIONAL ARGUMENT SPECIFYING THE RADIX (2-16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URING CONVERSION.  (DEFAULT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L</w:t>
        <w:tab/>
        <w:t>= OPTIONAL FILL CHARACTER TO USE ON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DEFAULT IS BLANK FIL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TRING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CNVT" CONVERTS A BINARY INTEGER TO ITS ASCII STRING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N OPTIONALLY SPECIFIED RADIX (2-16) AND FILL CHARACTER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NVERSION EXCEEDS ILEN, THE OPTIONAL ERROR FLAG IS 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PACKED WITH ASTER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1,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023,STR2,10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023,STR3,10,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4,10,,'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5, 2,,,ISW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 = '      1999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 = '      1777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3 = '       3F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4 = '0000001999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5 = '**'</w:t>
        <w:tab/>
        <w:tab/>
        <w:t>ISW5 =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3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,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AY=ADOW(I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AY</w:t>
        <w:tab/>
        <w:t>= REAL VARIABLE TO RECEIVE THE ASCII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OW</w:t>
        <w:tab/>
        <w:t>= INTEGER VALUE REPRESENTING THE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DOW" RETURNS REAL VALUE CONTAINING A THREE CHARACTE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E DAY-OF-WEEK.  IF THE SUPPLIED INTEGER DAY-OF-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ALID, THE ROUTINE RETURNS SPACES.  THE STRING IS TERMIN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,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NTH=AMON(IMO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NTH</w:t>
        <w:tab/>
        <w:t>= REAL VARIABLE TO RECEIVE THE ASCII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</w:t>
        <w:tab/>
        <w:t>= INTEGER VALUE REPRESENTING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MON" RETURNS REAL VALUE CONTAINING A THREE CHARACTE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E MONTH.  IF THE SUPPLIED INTEGER MONTH IS INVAL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 RETURNS SPACES.  THE STRING IS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TTACH/DET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TTACH(LUN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TACH(LUN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 OF DEVICE TO BE ATTACH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R DETACHED FROM THE 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TTACH" ATTACHES A DEVICE TO THE CALLING PROGRAM.  "DETACH" DET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VICE FROM THE CALLING PROGRAM.  (NOTE: ATTACH AND DETACH SHOUL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TERMINALS AND PRIN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HKPRV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HKPRV(UI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UIC</w:t>
        <w:tab/>
        <w:t>= LITERAL SPECIFYING THE PRIVILEGED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OPTIONAL INTEGER TO RECEIVE THE INTEGER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MPLETE PRIVILE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NON-PRIVILEG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NOT SUPPLIED AND A PRIVILE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VIOLATION OCCURS, THE PROGRAM IS ABOR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FOLLOWING ERROR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You do not have the privilege to issue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HKPRV" VERIFIES USER PRIVILEGES AS DEFINED BY THE CALLING TASK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M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STR1,STR2,IP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,ST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ASCII STRINGS TO BE COMPARED. EACH STRING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POS</w:t>
        <w:tab/>
        <w:t>= INTEGER VARIABLE TO RECEIVE CHARACTE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T WHICH THE STRING COMPARISON FAILS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WO STRINGS ARE EQUIVALENT, IPOS POI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MPAR" COMPARES TWO ASCII STRINGS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WHICH THE COMPARISON FAILS.  BOTH STRINGS MUST BE 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'  ,'EFGH',  N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EF','ABCXYZ',N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EF','ABC',   N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'   ,'ABC',   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3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4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MP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4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RS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SCII STRING TO BE COMPRESSED. 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UST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RESS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MPRS" SCANS AN ASCII STRING CONVERTING ALL NON-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SPACES, CONVERTING MULTIPLE SPACES TO A SING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ING LEADING AND TRAILING SPACES.  THE LENGTH OF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PTIONALLY RETURNED IN I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N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STRING,STR1,STR2,...,ST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TO RECEIVE THE CONCATE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.  THE RESULTING STRING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,STR2,...,ST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ASCII STRINGS TO BE CONCATENATED.  ANY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S MAY BE CONCATENATED IN A SINGLE CAL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NCAT.  EACH STRING MUST BE TERMINAT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NCAT" CONCATENATES ANY NUMBER OF ASCII STRINGS IN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EACH STRING TO BE CONCATENATED MUST BE TERMINATED BY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IBUF,'THIS IS ','AN ASCII',' STRING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FILNAM,DEVICE,'FILENAME.',EXTEN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=THIS IS AN ASCII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NAM=DB1:FILENAME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DAT(ADAT,IMO,IDA,IYR,MODE,IS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DAT</w:t>
        <w:tab/>
        <w:t>= ASCII REPRESENTATION OF THE DATE (DD-MMM-Y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UST BE (WILL BE) TERMINAT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INTEGER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DAT" CONVERTS AN ASCII REPRESENTATION OF THE SUPPLIE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INTEGER EQUIVALENTS, AND VICE-VERSA. THE STRING MUST BE (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) TERMINATED BY AN ASCII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TIM(ATIM,IHR,IMN,ISC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TIM</w:t>
        <w:tab/>
        <w:t>= ASCII REPRESENTATION OF TH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ING MUST BE (WILL BE) TERMINATED BY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HR,IMN,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INTEGER REPRESENTATION OF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TIM" CONVERTS AN ASCII REPRESENTATION OF THE SUPPLIE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INTEGER EQUIVALENTS, AND VICE-VERSA. THE STRING MUST BE (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) TERMINATED BY AN ASCII NULL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UIC(AUIC,IUIC,MODE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UIC</w:t>
        <w:tab/>
        <w:t>= ASCII REPRESENTATION OF TH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UIC</w:t>
        <w:tab/>
        <w:t>= INTEGER REPRESENTATION OF TH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: [1,1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ENCODE' (INTEGER TO ASCII: [001,001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3 = 'ENCODE' (INTEGER TO ASCII: 0010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UIC" CONVERTS AN ASCII REPRESENTATION TO THE SUPPLI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ODE TO ITS BINARY EQUIVALENT, AND VICE-VERS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UST BE (WILL BE) TERMINATED BY AN ASCII NULL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DAY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AYTIM(ADAT,IDAY,ATI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DAT</w:t>
        <w:tab/>
        <w:t>= ARRAY TO RECEIVE THE 9-BYTE ASCII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AY</w:t>
        <w:tab/>
        <w:t>= VARIABLE TO RECEIVE AN INTEG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REPRESENTING THE CURRENT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TIM</w:t>
        <w:tab/>
        <w:t>= ARRAY TO RECEIVE THE 8-BYTE ASCII TIME-OF-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DAYTIM" RETURNS THE CURRENT DATE, TIME AND DAY-OF-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2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LETE(LUN,FILSPE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SPEC</w:t>
        <w:tab/>
        <w:t xml:space="preserve">= VARIABLE, ARRAY, OR LITERAL SPECIF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(S) TO BE DELETED.  THE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AY CONTAIN "WILD-CARD" SPECIFIERS AND MUS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 EXPLICIT OR WILD-CAR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00 = SUCCESS.  FILE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+NN = SUCCESS.  NN FILES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16 =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63 = VERSION NOT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DELETE" ALLOWS THE USER TO DELETE SPECIFIED FILES FROM A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FILE SPECIFICATION MAY INCLUDE "WILD-CARD" SPECIFI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CLUDE AN EXPLICIT OR WILD-CARD VERSION NUMBER.  THE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OPTIONALLY 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LETE(1,'[1,1]*.TMP *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EXIT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6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EXITWS(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 xml:space="preserve">= INTEGER SPECIFYING EXIT STAT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 TASK SUCCESSFUL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 TASK SUCCESSFUL, WARNING DIAGNOSTIC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 TASK SUCCESSFUL, NON-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 TASK FAILED, 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OTHER  TASK FAILED, 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EXITWS" ESTABLISHES A LINK FROM USER PROGRAMS TO IAS CON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COMMANDS BY PROVIDING TASK STATUS INFORMATION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 THE ROUTINE IS EQUIVALENT TO THE STANDARD "CALL EXIT"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THAT TASK STATUS IS REPORTED TO TH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BEFORE CONTROL IS RELINQU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ING,I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P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 xml:space="preserve">= INTEGER ARGUMENT SPECIFYING THE LENGT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PADD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FILL" PADS AN ASCII STRING OF LESS THAN ILEN CHARACT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AND TERMINATES THE RESULTING STRING WITH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='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='ABCDEF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1,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1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=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='ABC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FIL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3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STRING,[DEV],[UIC],[NAME],[EXT],[VER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CONTAINING AN ASCII REPRESEN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FILE SPECIFICATION TO BE CONVER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MUST BE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EV,UIC,NAM,EXT,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= LITERALS SPECIFYING THE "DEFAULT" FILESP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ONENTS.  IF NOT SUPPLIED, THE DEFAULTS US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 = 'S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IC = CALLING ROUTINE'S DEFAULT 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NAM = N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XT = N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VER = NO DEFAULT (HIGHEST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FILNAM" VERIFIES AND CONVERTS AN ASCII FILE SPECIFICATION,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UTING USER SUPPLIED DEFAULTS WHEN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1 = 'FNAM1.DA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2 = 'FNAM2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FNAM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FNAM2,'DB0','[200,200]',,'DAT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1 = 'SY0:[1,1]FNAM1.DA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2 = 'DB0:[200,200]FNAM2.DAT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 (LUN,      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P(LUN,PRMPT,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ARGUMENT SPECIFYING THE TERMINAL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NIT NUMBER TO BE USED FOR CONTINUATION LIN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MPT</w:t>
        <w:tab/>
        <w:t>= VARIABLE OR ARRAY CONTAINING THE PROMPT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WRITTEN BEFORE ACCEPTING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AY INCLUDE UP TO 80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CLUDING THE MANDATORY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CMD</w:t>
        <w:tab/>
        <w:t>= 80 BYTE ARRAY TO RECEIVE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CMD" FETCHES AN MCR COMMAND LINE, PROMPTS FOR AND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LINES (UP TO 79 CHARACTERS), STRIPS TRAILING BLAN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FIELDS (DENOTED BY !), REPLACES ASCII TAB CHARAC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PACES WITH A SINGLE SPACE, CONVERTS LOWER CAS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S THE COMMAND LINE TERMINATED BY AN ASCII NUL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ENTRY POINT "GCMDP" ALLOWS THE USER TO BYPASS THE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T MCR COMMAND LINE", PROVIDING A HANDY ROUTINE FOR REA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ROMPTED COMMAND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(5,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P(5,'COMMAND? ',ICMD,IS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FD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FDB(LUN,IFDB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DB</w:t>
        <w:tab/>
        <w:t>= 23-WORD INTEGER ARRAY TO RECIEVE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7 = NO FILE ACCESSED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GETFDB" DIRECTIVE SAVES ENOUGH OF THE FORTRAN FILE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(FFDB) FOR A CURRENTLY OPEN FILE TO BE REOPENNED BY FILE-I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OPEN"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SIZ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1-OCT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 = GETSIZ(LUN,FILSPE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</w:t>
        <w:tab/>
        <w:t>= INTEGER OR INTEGER*4 VARIABLE TO RECEIVE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NUMBER OF BLOCKS ALLOCATED TO THE SPECIFIED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GETSIZ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SPEC</w:t>
        <w:tab/>
        <w:t xml:space="preserve">= VARIABLE, ARRAY, OR LITERAL SPECIF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(S) TO BE SCANNED.  THE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AY CONTAIN "WILD-CARD" SPEC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00 = SUCCESS.  FILE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+NN = SUCCESS.  NN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-26 = DIRECTORY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52 = WILD CARD DIRECTORY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SIZ" MUST BE DECLARED TYPE INTEGER OR INTEGER*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SIZ" RETURNS THE TOTAL NUMBER OF BLOCKS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.  THE FILE SPECIFICATION MAY INCLUDE "WILD-C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.  THE NUMBER OF FILES ACTUALLY SCANNED IS OPTIONALLY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EGER*4 GETSIZ,IBL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 = GETSIZ(1,'[1,1]*.* *',IS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TIM(TIM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IMBUF</w:t>
        <w:tab/>
        <w:t>= 8-WORD INTEGER ARRAY TO RECEIVE TI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AT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1) =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2) =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3) =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4) = 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5) = MIN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6) =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7) = CLOCK 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8) = TICKS P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TIM" READS THE SYSTEM CLOCK/CALENDAR AND RETURNS AN 8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CONTAINING THE DATE AND TIME PARAMETERS LIST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IC([DEFUIC],[CURUIC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EFUIC</w:t>
        <w:tab/>
        <w:t>= VARIABLE TO RECEIVE AN INTEGER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USER'S DEFAULT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URUIC</w:t>
        <w:tab/>
        <w:t>= VARIABLE TO RECEIVE AN INTEGER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USER'S CURRENT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UIC" FETCHES THE CALLING ROUTINE'S DEFAULT AND CURREN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ODE.  THE UIC(S) ARE RETURNED AS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US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SEP-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LUN,USRNAM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USRNAM</w:t>
        <w:tab/>
        <w:t>= ARRAY TO RECEIVE THE 12-CHARACTER ASCII USER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OPTIONAL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2 = INVALID DEVICE OR DEVICE NOT 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USR" RETURNS THE USERNAME ASSOCIATED WITH A SPECIFIED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MUST BE ASSIGNED TO "LUN" PRIOR TO CALLING GETUS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USERNAME IS RETURNED BY ASSIGNING A LOGICAL UNIT TO "TI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THE USERNAME OF THE USER LOGGED INTO "TT10:" (IF AN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SSIGN(LUN,'TT10: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LUN,USRBUF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THE CURRENT USER'S USERNAME (LUN 5 = "TI:" BY DEFAUL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5,USR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IASCOM" SYSTEM GLOBAL AREA MUST BE LINKED TO ANY TASK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DS&gt; LINK/OPTIONS TEST+[1,1]COPIOUS/LIB+[1,1]IASCOM/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LIBR=SYSRES: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LIBR=IASCOM: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9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VER(LUN,IVER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 OF OPEN FILE TO BE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VER</w:t>
        <w:tab/>
        <w:t>= INTEGER VERSION NUMBER OF FILE OPEN O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NIT L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-37 = NO FILE ACCESSED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VER" RETURNS THE VERSION NUMBER OF AN OPEN FILE.  SI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WITHOUT AN EXPLICIT VERSION NUMBER DEFAULTS TO THE HIGHEST (LAT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REATED, "GETVER" CAN BE USED TO DETERMINE EXACTLY WHICH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CTUALLY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HAP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9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HAPO(HDAT,IMO,IDA,IYR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HDAT</w:t>
        <w:tab/>
        <w:t>= HAPO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GREGOR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GREGORIAN TO HAP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HAPO TO GREGOR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HAPO" CONVERTS GREGORIAN DATES TO A SINGLE INTEG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O CONVERSIONS MAY BE USED TO REDUCE MASS STORAGE REQUIR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FY THE COMPUTATION OF LAPSED TIME BETWEEN ANY TWO CALENDAR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STARTING WITH A BASE DATE AS DAY 1, AND SEQU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ING THE DAYS THAT FOLLOW, ALLOWING A VERY SIMPLE SUBTR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DATES INVOLVED.  THE BASE DATE FOR HAPO IS SEPTEMBER 26, 19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RKS THE STARTUP OF HANFORD'S FIRST ATOMIC RE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ICNV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1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 = ICNVT(STRING,[ILEN],[RADIX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</w:t>
        <w:tab/>
        <w:t>= VARIABLE TO RECEIVE THE INTEGER RESUL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THE ASCII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SCANNED FOR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NUMBER OF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S SCANNED DURING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DIX</w:t>
        <w:tab/>
        <w:t>= OPTIONAL ARGUMENT SPECIFYING THE RADIX (2-16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URING CONVERSION.  (DEFAULT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BINARY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= DECIMAL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ICNVT" CONVERTS AN ASCII STRING TO ITS INTEGER EQUIVALE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LY SPECIFIED RADIX (2-16).  THE ASCII STRING IS SC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UNTIL ENCOUNTERING A NON-NUMERIC OR OUT-OF-RANG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ARE IGNORED, IMBEDDED SPACES WILL HALT CONVERS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HARACTERS SCANNED IS OPTIONALLY RETURNED IN "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OVERFLOW OCCURS IF THE CONVERSION EXCEEDS 177777(8). 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OCCURS IF RADIX-10 IS SPECIFIED (EXPLICITLY OR BY DEFAUL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ER RESULT EXCEEDS 32767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1 = ICNVT('1999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2 = ICNVT('1777',LEN2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3 = ICNVT(' 3FF',LEN3,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4 = ICNVT(' 99 ',LE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5 = ICNVT('1999',LEN5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1 = 1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2 = 1023</w:t>
        <w:tab/>
        <w:t>LEN2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3 = 1023</w:t>
        <w:tab/>
        <w:t>LEN3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4 = 99</w:t>
        <w:tab/>
        <w:t>LEN4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5 = 1</w:t>
        <w:tab/>
        <w:t>LEN5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IOER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IOER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IOERRS" DISABLES RUN-TIME PROCESSING OF I/O ERRORS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ROCESSED AS NON-FATAL BY THE USER'S PROGRAM.  SPECIF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DISABLED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8 -- 'CLOSE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9 -- 'NO SUCH 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0 -- 'OPEN FAILURE'</w:t>
      </w:r>
    </w:p>
    <w:p>
      <w:pPr>
        <w:pStyle w:val="PreformattedText"/>
        <w:bidi w:val="0"/>
        <w:jc w:val="left"/>
        <w:rPr/>
      </w:pPr>
      <w:r>
        <w:rPr/>
        <w:tab/>
        <w:t>38 -- 'ERROR DURING WRITE'</w:t>
      </w:r>
    </w:p>
    <w:p>
      <w:pPr>
        <w:pStyle w:val="PreformattedText"/>
        <w:bidi w:val="0"/>
        <w:jc w:val="left"/>
        <w:rPr/>
      </w:pPr>
      <w:r>
        <w:rPr/>
        <w:tab/>
        <w:t>39 -- 'ERROR DURING REA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2 -- 'DEVICE HANDLER NOT RESIDEN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3 -- 'FILE NAME SPECIFICATION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9 -- 'LIST-DIRECTED I/O SYNTAX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1 -- 'FORMAT/VARIABLE-TYPE MISMATCH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3 -- 'OUTPUT CONVERSION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4 -- 'INPUT CONVERSION ERROR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JU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JULIAN(JDAT,IMO,IDA,IYR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JDAT</w:t>
        <w:tab/>
        <w:t>= JUL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GREGOR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GREGORIAN TO JUL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JULIAN TO GREGOR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JULIAN" CONVERTS GREGORIAN DATES TO JULIAN AND VICE-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 = LENGTH(STRING,[M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RRAY CONTAINING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LEN</w:t>
        <w:tab/>
        <w:t>= VARIABLE CONTAINING MAXIMUM STRING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NOT SUPPLIED, LENGT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TERMINED BY SCANNING FORWARD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FOR THE FIRST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SUPPLIED, LENGT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TERMINED BY SCANNING THE STRING BACK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ROM MLEN FOR THE FIRST NON-BLANK, PRIN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ENGTH" RETURNS THE LENGTH OF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 = LENGTH('123456789 123456789           ',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 = LENGTH('123456789 123456789           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F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LEN</w:t>
        <w:tab/>
        <w:t>= OPTIONAL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O BE JUSTIFIED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FJUST" LEFT JUSTIFIES AN ASCII STRING.  THE RIGHT MARGI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STRING IS OPTIONALLY SPECIFIED BY THE "ILEN" PARAMETER.  IF 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UPPLIED JUSTIFICATION IS CONTROLLED BY THE OCCURANCE OF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2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A   BC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O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SE(STRING,[NCH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CHR</w:t>
        <w:tab/>
        <w:t>= OPTIONAL ARGUMENT SPECIFYING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SCAN DURING CONVERSION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OCASE" SCANS AN ASCII STRING, CONVERTING ALL UPPER CA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WER CASE.  THE SCAN WILL CONTINUE UNTIL ENCOUNTERING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UNTIL THE OPTIONAL CHARACTER COUNT IS EXHA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4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STRING,SBSTRG,IP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SCII STRING TO BE SCANNED FOR AN OCCURA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 SUB-STRING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BSTRG</w:t>
        <w:tab/>
        <w:t>= THE ASCII SUB-STRING TO BE LOCATED. 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UST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POS</w:t>
        <w:tab/>
        <w:t>= INTEGER VARIABLE TO RECEIVE CHARACTE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SUB-STRING WITHIN THE STRING.  ZERO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RETURNED IF THE SEARCH FAILS TO FIND ANY OC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CES OF THE SUB-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OCATE" SCANS AN ASCII STRING FOR THE FIRST OCCURANCE OF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UB-STRING.  IF NO OCCURANCES ARE FOUND THE ROUTINE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POSITION OF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D',  N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EFG',N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ABC',N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 ABC','ABC',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3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4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MOVE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FROM,TO,[NBYTE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ROM</w:t>
        <w:tab/>
        <w:t>= VARIABLE OR ARRAY TO BE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O</w:t>
        <w:tab/>
        <w:t>= VARIABLE OR ARRAY TO RECEIVE "FRO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BYTE</w:t>
        <w:tab/>
        <w:t>= NUMBER OF BYTES TO BE COPIED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BYTE        LOGICAL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8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MOVEB" MOVES A VARIABLE OR ARRAY, BYTE-BY-BYTE,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HE NUMBER OF BYTES TO MOVE IS OPTIONALLY SET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BYTE" PARAMETER (DEFAULT=1).  THE NUMBER OF BYTES TO BE MOV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DEPENDENT UPON THE INPUT VARIABLE TYPES (SEE TABLE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INT1,  INT2,  2)</w:t>
        <w:tab/>
        <w:t>MOVE INTEGER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REAL1, REAL2, 4)</w:t>
        <w:tab/>
        <w:t>MOVE RE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ARRAY1,ARRAY2,80)</w:t>
        <w:tab/>
        <w:t>MOVE 80-BYTE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NO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NOLOCK(LU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CALLED IMMEDIATELY BEFORE OPENING A FILE, "NOLOCK" PREV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BEING LOCKED IRREGARDLESS OF HOW THE TASK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NOLOCK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EN(UNIT=2,NAME='FILE.DAT',TYPE='NEW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LUN,PRMPT,IBUF,[ILEN],[RAL],[NOECHO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MPT</w:t>
        <w:tab/>
        <w:t>= VARIABLE OR ARRAY CONTAINING THE PROMP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BE WRITTEN BEFORE ACCEPTING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AY CONTAIN UP TO 80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CLUDING THE MANDATORY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</w:t>
        <w:tab/>
        <w:t>= VARIABLE OR ARRAY TO RECEIVE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CHARACTERS TO BE INPUT.  (DEFAULT=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L</w:t>
        <w:tab/>
        <w:t>= OPTIONAL LITERAL 'READ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IN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OECHO</w:t>
        <w:tab/>
        <w:t>= OPTIONAL LITERAL 'NOECHO' INDICATING THAT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CTERS INPUT WILL NOT BE ECHOED BY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ENCOU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PROMPT" INPUTS AN ARRAY OF BYTES USING THE QIO IO.RPR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MPT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INPUT CHARACTERS FROM A TERMINAL DEVICE USING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PTION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MPT INPUT REQUESTS ARE SATISFIED WHEN EITHER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(ILEN CHARACTERS HAVE BEEN READ), OR ONE OF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CARRIAGE RETURN OR ESCAPE) IS TYPED. 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ILLED ON RETURN AND THE ACTUAL NUMBER OF CHARACTERS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5,'CHARACTER? ',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5,'PASSWORD? ',PASWRD,6,,'NOECHO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THE FIRST EXAMPLE A SINGLE ASCII CHARACTER IS INPU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.  THE SECOND EXAMPLE DEMONSTRATES HOW PROMPT MIGH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 "SECRET" PASS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PRO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TEC([PROTECT],[OWNER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OTECT</w:t>
        <w:tab/>
        <w:t>= STRING SPECIFYING THE DEFAULT PROTEC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WHEN CREATING FILES.  THE STRING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EFAULT FILE PROTECTION IS SPECIF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(SYSTEM,OWNER,GROUP,WOR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WHERE EACH OF THE FOUR USER CATAGORIES 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WNER, GROUP AND WORLD, ARE ASSIGNED ACC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PRIVILEGES BY INCLUDING THE APPROPRIATE PROT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ON CODE(S) IN TH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R -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W -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E - EXTEND (EXECU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D -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R EXAMPLE, THE STRING '(RWED,RWED,RWED,R)'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LETE FILE ACCESS TO SYSTEM, OWNER AND GROUP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D READ-ONLY ACCESS TO ALL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WNER</w:t>
        <w:tab/>
        <w:t>= STRING SPECIFYING THE DEFAULT FILE OWN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WHEN CREATING FILES.  THE STRING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EFAULT FILE OWNER IS SPECIFIED 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[GROUP,US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MPLETE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= SET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PROTEC" SPECIFIES THE FILE PROTECTION AND OWNERSHIP TO B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FILES CREATED BY THE PROGRAM FOLLOWING THE SUBROUTIN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TEC('(R,RWED,R,R)','[1,1]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OPEN(UNIT=1,NAME='READONLY.DAT',TYPE='NEW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REATED IS OWNED BY THE SYSTEM AND MAY BE ACCESSED FOR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USERS OTHER THAN THE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D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9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LUN,IBUF,[ILEN],[RAL],[NOECHO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</w:t>
        <w:tab/>
        <w:t>= VARIABLE OR ARRAY TO RECEIVE THE INPUT CHARACTER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CHARACTERS TO BE INPUT.  (DEFAULT=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L</w:t>
        <w:tab/>
        <w:t>= OPTIONAL LITERAL 'READ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IN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OECHO</w:t>
        <w:tab/>
        <w:t>= OPTIONAL LITERAL 'NOECHO' INDICATING THAT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CTERS INPUT WILL NOT BE ECHOED BY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ENCOU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DTTY" INPUTS AN ARRAY OF BYTES USING THE QIO IO.RLB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BLOCK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INPUT CHARACTERS FROM A TERMINAL DEVICE USING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PTIONS PROVIDED BY RD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DTTY INPUT REQUESTS ARE SATISFIED WHEN EITHER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(ILEN CHARACTERS HAVE BEEN READ), OR ONE OF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CARRIAGE RETURN OR ESCAPE) IS TYPED. 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ILLED ON RETURN AND THE ACTUAL NUMBER OF CHARACTERS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5,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5,PASWRD,6,,'NOECHO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THE FIRST EXAMPLE A SINGLE ASCII CHARACTER IS INPU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.  THE SECOND EXAMPLE DEMONSTRATES HOW RDTTY MIGH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 "SECRET" PASS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8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NAME(LUN,OLDFILE,NEWFILE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R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LDFILE</w:t>
        <w:tab/>
        <w:t>= VARIABLE, ARRAY, OR LITERAL SPECIFYING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 SPECIFICATION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EWFILE</w:t>
        <w:tab/>
        <w:t>= VARIABLE, ARRAY, OR LITERAL SPECIFYING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 SPECIFICATION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6 =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26 = NO SU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48 = CANNOT RENAME FROM ONE DEVICE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49 = NEW FILENAME ALREADY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ENAME" ALLOWS THE USER TO RENAME SPECIFIED FILES FROM A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NAME(1,'FILE.OLD','FILE.NEW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E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OPEN(LUN,IFDB,[MODE],[SHARE],[IASV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DB</w:t>
        <w:tab/>
        <w:t>= 23-WORD ARRAY CONTAINING THE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LITERAL SPECIFYING TYPE OF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UPDATE'</w:t>
        <w:tab/>
        <w:t>FOR READ/WRITE ACCESS [DEFAUL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READONLY'</w:t>
        <w:tab/>
        <w:t>FOR READ-ONLY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APPEND'</w:t>
        <w:tab/>
        <w:t>FOR APPEND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HARE</w:t>
        <w:tab/>
        <w:t>= THE LITERAL 'SHARED' INDICATING SHARED FILE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ASV</w:t>
        <w:tab/>
        <w:t>= INTEGER "ASSOCIATE" VARIABLE FOR DIRECT ACCES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REOPEN" DIRECTIVE OPENS A FILE BY FILE-ID.  THE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 FORTRAN FILE DESCRIPTOR BLOCK SAVED BY THE "GETFDB"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T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LEN</w:t>
        <w:tab/>
        <w:t>= OPTIONAL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O BE JUSTIFIED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TJUST" RIGHT JUSTIFIES AN ASCII STRING.  THE RIGHT MARGI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STRING IS OPTIONALLY SPECIFIED BY THE "ILEN" PARAMETER.  IF 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UPPLIED JUSTIFICATION IS CONTROLLED BY THE OCCURANCE OF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2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 ABC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T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TRIP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RRAY CONTAINING THE STRING TO BE TRUN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UST BE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RUNCA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TRIP" TRUNCATES TRAILING SPACES AND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 ASCII STRING (NULL REPLACEMENT).  THE LENGTH OF THE TRUN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PTIONALLY RETURNED IN I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:</w:t>
        <w:tab/>
        <w:t>SUBR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 MUST HAVE REALTIME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SUBRTT(COMMAND,ITYP,I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</w:t>
        <w:tab/>
        <w:t>= VALID COMMAND LINE FOR THE SUBT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LAST BYTE OF COMMAND STRING MUS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YP</w:t>
        <w:tab/>
        <w:t>= ARGUMENT SPECIFYING TYPE OF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2 COMMAND IS FOR AN MCR TASK (...XYZ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3 COMMAND IS FOR A SYSTEM LIBRARY TASK ($$$XYZ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4 COMMAND IS FOR AN INSTAL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0 TASK SUCCESSFUL (OR STATUS NOT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1 TASK SUCCESSFUL, WARNING DIAGNOSTICS OCC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2 TASK SUCCESSFUL, NON-FATAL ERRORS OCC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4 TASK FAILED,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02 TASK NOT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63 INVALID ARGU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80 DIRECTIVE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UBRTT" IS A FORTRAN-CALLABLE SUBROUTINE TO SPAWN A REAL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THE ROUTINE IS PERFORMS THE SAME OPERATIONS AS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AWN" DIRECTIVE, BUT IS PROVIDED FOR REALTIME COMPATIBIL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BTSK".  THE CALLING ROUTINE WILL WAIT FOR A SUBTASK EVENT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 COMPLETION OF THE TASK OR AN ABORT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UB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6-APR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MUST HAVE TCP PRIVILE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UBTSK(COMMAND,[ITYP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OMMAND</w:t>
        <w:tab/>
        <w:t>= VALID COMMAND LINE FOR THE SUB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LAST BYTE OF COMMAND STRING MUST BE NU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TYP</w:t>
        <w:tab/>
        <w:t>= OPTIONAL ARGUMENT SPECIFYING TYPE OF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COMMAND IS FILENAME OF TASK TO BE AUTO-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ND REMOVED (DEFAULT).  NOTE: FIRST CHARAC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MMAND STRING MUST BE A SPACE FOR ITYP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COMMAND IS FOR AN MCR TASK (...XY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3 COMMAND IS FOR A SYSTEM LIBRARY TASK ($$$XY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COMMAND IS FOR AN INSTALL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TASK SUCCESSFUL (OR STATUS NOT RETUR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TASK SUCCESSFUL, WARNING DIAGNOSTIC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TASK SUCCESSFUL, NON-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TASK FAILED, FATAL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8 TASK ABORTED ABNORMALLY (EG: SEGMENT 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BAD TCP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INVALID TCP FUNC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5 TCP REQUEST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6 TCP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60 UNAVAILABLE IAS NODE 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63 INVALID ARGUMEN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UBTSK" IS A FORTRAN-CALLABLE SUBROUTINE TO RUN A TIME-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.  THE CALLING ROUTINE WILL WAIT FOR A SUBTASK EVENT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 COMPLETION OF THE TASK OR AN ABORT ON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WAP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VAR1,[VAR2,[NBYTE]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AR1,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VARIABLES OR ARRAYS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BYTE</w:t>
        <w:tab/>
        <w:t>= NUMBER OF BYTES TO SWAP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BYTE        LOGICAL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8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WAPB" PERFORMS A BYTE-FOR-BYTE SWAP OF TWO VARIAB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TO BE SWAPPED IS OPTIONALLY SET THROUGH THE "N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(DEFAULT=1).  THE NUMBER OF BYTES TO BE SWAPPED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THE INPUT VARIABLE TYPES (SEE TABLE ABOVE). 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 WITH A SINGLE ARGUMENT CAUSES THE HIGH AND LOW ORDER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GUMENT TO BE SWAPPED (EQUIVALENT TO THE MACRO SWAB INSTRU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INT1,  INT2,  2)</w:t>
        <w:tab/>
        <w:t>SWAP INTEGER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REAL1, REAL2, 4)</w:t>
        <w:tab/>
        <w:t>SWAP RE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ARRAY1,ARRAY2,80)</w:t>
        <w:tab/>
        <w:t>SWAP 80-BYTE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INTEGER)</w:t>
        <w:tab/>
        <w:tab/>
        <w:t>SWAP HI/LO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WAP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8-NOV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VAR1,[VAR2,[NWORD]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AR1,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VARIABLES OR ARRAYS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WORD</w:t>
        <w:tab/>
        <w:t>= NUMBER OF WORDS TO SWAP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WAPW" PERFORMS A WORD-FOR-WORD SWAP OF TWO VARIAB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WORDS TO BE SWAPPED IS OPTIONALLY SET THROUGH THE "NWO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(DEFAULT=1).  THE NUMBER OF WORDS TO BE SWAPPED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THE INPUT VARIABLE TYPES (SEE TABLE ABOVE). 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 WITH A SINGLE ARGUMENT CAUSES THE HIGH AND LOW ORDER WOR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GUMENT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INT1,  INT2,  1)</w:t>
        <w:tab/>
        <w:t>SWAP INTEGER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REAL1, REAL2, 2)</w:t>
        <w:tab/>
        <w:t>SWAP RE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INT*4)</w:t>
        <w:tab/>
        <w:tab/>
        <w:t>SWAP HI/LO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UP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UPCASE(STRING,[NCH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CHR</w:t>
        <w:tab/>
        <w:t>= OPTIONAL ARGUMENT SPECIFYING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SCAN DURING CONVERSION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UPCASE" SCANS AN ASCII STRING, CONVERTING ALL LOWER CA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PER CASE.  THE SCAN WILL CONTINUE UNTIL ENCOUNTERING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UNTIL THE OPTIONAL CHARACTER COUNT IS EXHA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WK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KDAY(IDOW,IMO,IDA,IY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TODAY(I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OW</w:t>
        <w:tab/>
        <w:t>= VARIABLE TO RECEIVE AN INTEGER VALUE REPRESE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DATE FOR WHICH DAY-OF-WEEK IS TO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WKDAY" RETURNS AN INTEGER VALUE REPRESENTING THE DAY-OF-WEE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DATE.  IF THE SUPPLIED DATE IS INVALID, A NEGATIVE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IDOW.  THE ENTRY POINT "TODAY" RETURNS THE CURRENT DAY-OF-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WR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3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LUN,STRING,[ILEN],[WAL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, ARRAY OR LITERAL CONTAINING THE BYT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B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BYTES TO OUTPUT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MUST BE TERMINATED BY A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TE (ASCII NULL CHARAC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AL</w:t>
        <w:tab/>
        <w:t>= OPTIONAL LITERAL 'WRITE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OUT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WRTTY" OUTPUTS AN ARRAY OF BYTES USING THE QIO IO.WLB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BLOCK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OUTPUT THE ENTIRE EIGHT BITS OF A BYTE, ('WRITEALL' OP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INTERFERENCE BY THE TERMINAL DEVICE HANDLER, SUCH AS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COORDINATES TO A GRAPHICS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ARE SHOULD BE EXERCISED WHEN OUTPUTING TO TERMINAL DEVICE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RITEALL' OPTION.  TERMINAL OUTPUT VIA WRITEALL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REGISTERS IN THE TERMINAL HANDLER.  AS SUCH, THE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LOSES TRACK OF HORIZONTAL AND VERTICAL CURSOR POSITIO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HEN ISSUED WITHOUT THE 'WRITEALL' OPTION, THE FIRST CHARAC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ING" IS INTERPRETED AS A CARRIAGE CONTROL CHARACTER, (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-3 OF THE "PDP-11 FORTRAN REFERENCE MANUAL").  WHEN THE 'WRITEAL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REQUESTED, OUTPUT IS INITIATED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5,' MESSAGE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5,ARRAY,128,'WRITEALL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