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FEB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must start this letter off with my sincere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iggins.  First I used his program UICREC and hi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data on my 300 MByte dis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ent nuts and wrote bad parity in my storage bit map.  I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ndebted to Mike for the ideas that led to the creation of LAZ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ZRUS is a program that was written in great h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ICREC.  I borrowed heavily from Mike Higgin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code.  UICREC is designed to get valid files from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  LAZRUS is designed to get "deleted" files from a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ICREC and LAZRUS work very much alike an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RUS one should read all of Mike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ZRUS was written because someone did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*.*;*/DE on the WRONG UIC.  This person want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very badly.  In order for LAZRUS to be of any help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writing on the disk immediately after dele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ishes he had not deleted.  When LAZRUS is run 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ll of the deleted files that are OWNED (not in a directory)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UIC.  It will likely bring back more files than the user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responsibility of deciding which files he want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ed to add several features to LAZRUS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time to work on the program.  I would like LAZRUS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he ability to specify the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resurrected.  i. e. bring back only the files with 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he ability to preserve the creation and revision dates.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LAZRUS will resurrect a file, put it on a new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 of the file on the new disk is the date it was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can use the QIO write attributes mechanism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her easily, but I don't have time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enhancements for UIC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UICREC should be able to search a whole disk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articular UIC.  However this sear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ricted by file extentsion.  Thus one coul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vice DB: for all files in all UI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sion .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UICREC should also support the pre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on and revision dates. The code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that needed for LARZ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yone who finds a bug in LAZRUS or who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ing some work to improve the progra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ILIP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IENCE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E 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11 WEST 22 ND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AKBROOK, IL.   60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12) 655-59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