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"HOW OPEN CODE" FIELD IS COMPOSED OF TWO BYTES, RACC AND F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 ORDER BYTE IS THE FACC (FILE ACCESS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IGH ORDER BYTE IS THE RACC (RECORD ACCESS BY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FOUND IN THE F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RACC</w:t>
        <w:tab/>
        <w:t>RECORD ACCESS BYTE.  BIT 0 THROUGH 3 OF THIS BYTE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CORD-ACCES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0 =1 TO INDICATE READ$/WRITE$ MODE (FD.RWM)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0 TO INDICATE GET$/PUT$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1 = 1 TO INDICATE RANDOM-ACCESS MODE (FD.RAN) FOR GET$/PUT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 I/O;  OTHERWISE, IT IS 0 TO INDICATE SEQUENTIA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2 = 1 TO INDICATE LOACATE MODE (FD.PLC) FOR GET$/PUT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 I/O; OTHERWISE, IT IS 0 TO INDICATE MO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3 = 1 TO INDICATE THAT PUT$ OPERATION IN SEQUENTI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 TRUNCATE THE FIELD (FD.INS); OTHERWISE, IT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DICATE THAT PUT$ OPERATION IN SEQUENTIAL MODE TRUN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FACC</w:t>
        <w:tab/>
        <w:t>FILE-ACCESS BYTE.  THIS BYTE INDICATES THE ACCESS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0 = 1 IF THE FILE IS ACCESSED FOR READ ONLY (FA.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1 = 1 IF THE FILE IS ACCESSED FOR WRITING (FA.W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2 = 1 IF THE FILE IS ACCESSED FOR EXTENDING (FA.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3 = 1 IF A NEW FILE IS BEING CREATED (FA.CRE)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0 TO INDICATE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4 =1 IF THE FILE IS A TEMPORARY FILE (FA.T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5 = 1 IF THE FILE IS OPENED FOR SHARED ACCESS (FA.SH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BIT 3 ABOVE IS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6 = 1 IF AN EXISTING FILE IS BEING APPENDED (FA.AP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BIT 3 ABOVE IS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6 = 1 IF NOT SUPERSEDING AN EXISTING FILE AT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TIME (FA.N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YPICAL VALUES FOR THE "HOW OPEN CODE" (HOC)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LUES FOR THE HOC ARE IN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C = 416</w:t>
        <w:tab/>
        <w:t>FILE IS ACCESSED F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IS ACCESSED FOR EXT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NEW FILE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WILL BE ACCESSED USING DIREC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ANDOM) BLOCK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C = 402</w:t>
        <w:tab/>
        <w:t>FILE IS ACCESSED F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WILL BE ACCESSED USING DIREC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ANDOM) BLOCK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C = 401</w:t>
        <w:tab/>
        <w:t>FILE IS ACCESSED FOR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WILL BE ACCESSED USING DIREC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ANDOM) BLOCK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C = 516</w:t>
        <w:tab/>
        <w:t>FILE IS ACCESSED F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IS ACCESSED FOR EXT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FILE EXISTS IT WILL BE SUPERS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OVERWRITTEN), IF THE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ST I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WILL BE ACCESSED USING DIREC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ANDOM) BLOCK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C = 441</w:t>
        <w:tab/>
        <w:t>FILE IS ACCESSED FOR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IS OPENED FOR SHARED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WILL BE ACCESSED USING DIREC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ANDOM) BLOCK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C = 1016</w:t>
        <w:tab/>
        <w:t>FILE IS ACCESSED F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IS ACCESSED FOR EXT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NEW FILE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ILE WILL BE ACCESSED USING RAND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ESS OF FIXED LENGTH RECORDS. 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RECORDS WILL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RAN OFFSETS FOR INTEGER*2 ARRAY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LOCATIONS IN THE FD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.FNB=FDB(34)</w:t>
      </w:r>
    </w:p>
    <w:p>
      <w:pPr>
        <w:pStyle w:val="PreformattedText"/>
        <w:bidi w:val="0"/>
        <w:spacing w:before="0" w:after="0"/>
        <w:jc w:val="left"/>
        <w:rPr/>
      </w:pPr>
      <w:r>
        <w:rPr/>
        <w:t>F.ERR=FDB(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F.CNTG=FDB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N.FID=FDB(34)</w:t>
      </w:r>
    </w:p>
    <w:p>
      <w:pPr>
        <w:pStyle w:val="PreformattedText"/>
        <w:bidi w:val="0"/>
        <w:spacing w:before="0" w:after="0"/>
        <w:jc w:val="left"/>
        <w:rPr/>
      </w:pPr>
      <w:r>
        <w:rPr/>
        <w:t>F.VERR=FDB(41)</w:t>
      </w:r>
    </w:p>
    <w:p>
      <w:pPr>
        <w:pStyle w:val="PreformattedText"/>
        <w:bidi w:val="0"/>
        <w:spacing w:before="0" w:after="0"/>
        <w:jc w:val="left"/>
        <w:rPr/>
      </w:pPr>
      <w:r>
        <w:rPr/>
        <w:t>N.DVNM=FDB(47)</w:t>
      </w:r>
    </w:p>
    <w:p>
      <w:pPr>
        <w:pStyle w:val="PreformattedText"/>
        <w:bidi w:val="0"/>
        <w:spacing w:before="0" w:after="0"/>
        <w:jc w:val="left"/>
        <w:rPr/>
      </w:pPr>
      <w:r>
        <w:rPr/>
        <w:t>N.UNIT=FDB(4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VERR</w:t>
        <w:tab/>
        <w:t>IS THE VERSION NUMBER OF THE FILE YOU HAVE OPE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CONTENTS OF THE F.ERR, F.ERR+1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ERR</w:t>
        <w:tab/>
        <w:t>NEGATIVE IMPLI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.ERR+1 IF F.ERR IS NEGATIV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.ERR+1 =0 IMPLIES AN I/O ERROR CODE IN F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.ERR+1 &lt;0 IMPLIES A DIRECTIVE ERROR CODE IN F.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THE F.CNTG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CNTG = 0 LEAVE THE FIL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.CNTG &lt; 0 ALLOCATE THE NUMBER OF BLOCKS NON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LEAVE THE FILE NON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.CNTG &gt; 0 ALLOCATE THE NUMBER OF BLOCKS CONTIGU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E THE FILE CONT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OPEN BY FILE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UST SPECIFY 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.FID (34)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5) FILE SEQU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6) 0 (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N.DVNM (47) TWO LETTER ASCII DEVI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.UNIT (48) BINARY VALUE OF THE DEVICE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WILL BE ACCESSED USING DIREC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ANDOM) BLOCK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SAVING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DIRECT ACCESS BLOCK I/O ON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ANY SPACE IN THE FSR1 BUFFER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DEVT TABLE.  THUS YOU CAN SET ACTFIL=0 AND UNITS=0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T YOU HAVE ACTIVE FILES AND UNI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= N IS TO MAKE FORTRAN RESERVE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S AND THE ACTFIL IS FOR FORTRAN TO RESER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-BLOCK A FILE.  WHEN YOU DO DIRECT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TRANSFERS DIRECTLY INTO YOUR ARRAY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ED TO SUPPLY A BUFFER FOR DE-BLO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LREADY SUPPLIED THE FDB IN AN ARR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ORTRA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RECORD I/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IN THE F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RTYP</w:t>
        <w:tab/>
        <w:t>RECORD-TYPE BYTE.   THIS BYTE IS SET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DICATE THE TYPE OF RECORDS FOR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.RTYP=1 IMPLIES FIXED-LENGTH RECORDS (R.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.RTYP=2 IMPLIES VARIABLE-LENGTH RECORDS (R.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.RTYP=3 IMPLIES SEQUENCED RECORDS (R.SE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RATT</w:t>
        <w:tab/>
        <w:t xml:space="preserve">RECORD-ATTRIBUTE BY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0 - IF SET TO A 1, IT IMPLIES THAT THE FIR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A RECORD IS TO CONTAIN A FORTRAN CARRI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ROL CHARACTER (FD.FT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1 - IF SET TO A 1, IT IMPLIES THAT FOR A CARRI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ROL DEVICE THAT A LINE FEED IS TO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EFORE THE LINE IS PRINTED AND A CARRIAGE RETUR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BE PERFORMED AFTER THE LINE IS PRINTED (FD.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2 -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3 - IF SET TO A 1, IT IMPLIES THAT RECORDS CANNOT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OCK BOUNDARIES (FD.BL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RSIZ</w:t>
        <w:tab/>
        <w:t>RECORD-SIZE WORD.  THIS WORD CONTAINS THE SIZE OF FIXED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S (IN BYTES) OR INDICATES THE SIZE OF THE LARGE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CURRENTLY EXISTS IN A FILE OF VARIABLE-LENGTH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S OF THESE BYTES IN THE FDB IS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TD TYPE BYTE IS THE FIRST BYTE IN THE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ATTRIBUTE BYTE IS THE SECOND BY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F.RATT,F.RTYP=FDB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SIZE WORD IS THE SECOND WORD IN THE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F.RSIZ=FDB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RE CREATING A NEW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WO WORDS MUST BE FILLED IN AFTER IN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FIL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EXIST, THEY WILL BE FILLED 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COMMA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