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FD CONTAINS THE IAS DISK ALLOCATION SYSTEM "DALLO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E AUTHOR'S PAPER, "SYSTEM MANAGEMENT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OC MAY BE BUILT BY COPYING THE SOURCE FILES TO [311,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ITIATING THE INDIRECT COMMAND FILE "DAL.BLD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THE DISK ALLO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@DAL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"...UFD" SYSTE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REMOVE ...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DISK ALLOC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INSTALL/TASK:$$$DAL [11,1]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INSTALL/TASK:...UFD [11,1]DAL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OC UTILIZES OBJECT MODULES CONTAINED IN "COPIOUS.OL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ON THE RSX/IAS SIG TAPE (UIC [200,4]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FIND THE SYSTEM TO WORK AS WELL FOR YOU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 I'LL BE HAPPY TO ANSWER ANY QUESTION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HEAR OF ANY BUGS YOU MAY FIND. 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ELL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O BOX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LAND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