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es - This program will examine the bitmap of a direct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cate regions of unused contiguou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then display the location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al lower limit can be set so that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than a given siz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This program must be install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syntax takes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</w:t>
        <w:tab/>
        <w:t>&gt;HOL</w:t>
        <w:tab/>
        <w:tab/>
        <w:tab/>
        <w:t>!Finds holes on "S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</w:t>
        <w:tab/>
        <w:t>&gt;HOL ddnn:</w:t>
        <w:tab/>
        <w:tab/>
        <w:t>!Finds holes on "ddnn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</w:t>
        <w:tab/>
        <w:t>&gt;HOL ddnn: /nnnn</w:t>
        <w:tab/>
        <w:t>!Finds holes larger than "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- BA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error. Illegal use of "/nnn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-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error while opening or reading the bitmap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-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error. Bad devi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- ILLEG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directory structur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