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disasterous attempts to produce  a  FORTRAN 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 to  RENAME a file using the .RENAM FCS routine, w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d an SPR to DEC asking why our routine did  not  work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 .RENAM  did something other than that which the I/O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NUAL described.  DEC not only answered  the  SPR 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on what .RENAM did was missing), but also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allable subroutine which w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using the call to RENAME is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RENAME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