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: Interactive elementary statistics package      DATE:11-AUG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SAMSTAT  (Installed as ...S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SST is an interactive elementa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age. It provides a statistics 'calc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lab experimentor. SST is menu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n, and quit usable by the computer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ST does not 'compete' with advanc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ages such as BMDP/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/INVOKING: &gt;SST invokes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FILES: The source ditribution kit for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ed in UIC LB:[10,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INPUT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 System global logic is controlled by a sin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nquires of the user which analysis he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erform. The appropriate subroutin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. A BP2 global common is us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ystem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S: SST runs 'stand-alone', i.e., it cannot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routine, although the various work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easily be modified to be called by BASIC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The user has control over the file names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utput. If an asterik is used in place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, the terminal is the input device. S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2 virtu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: See SAMSTAT.DOC for user instructions. SST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24 line) by (80 col) screens. SST use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 control, and should run on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 OUTPUT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TATE: No effect. If SST is aborted or the system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 will exist in the users U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The user can optionally keep his data i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. This is a BP2 virtual array. S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 in the users UIC that it cre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ime-stamp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: See SAMST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LOGIC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: See SAMSTA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CALLED: DATAIN is the driver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sub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RWM</w:t>
        <w:tab/>
        <w:t>-Element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00</w:t>
        <w:tab/>
        <w:t>-Edit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</w:t>
        <w:tab/>
        <w:t>-Transform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</w:t>
        <w:tab/>
        <w:t>-Output element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0</w:t>
        <w:tab/>
        <w:t>-Cro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L</w:t>
        <w:tab/>
        <w:t>-Correl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K0C</w:t>
        <w:tab/>
        <w:t>-Rank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0SQ</w:t>
        <w:tab/>
        <w:t>-Chi-squar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0TEST</w:t>
        <w:tab/>
        <w:t>-T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WI</w:t>
        <w:tab/>
        <w:t>-Stepwise/multiple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G</w:t>
        <w:tab/>
        <w:t>-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YS</w:t>
        <w:tab/>
        <w:t>-Anova (1-way and 2-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ER</w:t>
        <w:tab/>
        <w:t>-Plo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TTE</w:t>
        <w:tab/>
        <w:t>-Scatte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RES</w:t>
        <w:tab/>
        <w:t>-Linea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s for all of the above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: Controll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 MAINTENANC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LANGUAGE: BPR, a preprocessor for Basic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/UIC/FILES: The distribution/maintainence ki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UIC LB:[10,15]. THIS IS A "PRE-RELEASE"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.e., now that we have a system that work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 intend to go back and redesig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YNTAX / HELP: The package is fairly helpful. The file SAMST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s user documentation and ru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MPILE: This is a 2 step process since the BPR preprocc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translate the sorce files. The entire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age can be built using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STGEN.CMD, i.e., @SS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BUILD: As written, SSTGEN.CMD invokes the TK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STAT.CMD and SAMSTAT.ODL. These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 use of a core-resident BASIC+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ELEGED?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: This package is based on the DECU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-11 package, as modified by numerous peo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 was converted from interpretive BASI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RSTE/S to BASIC+2 running under RSX-11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ce Montague, USAF/SAM/BRSO. The package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etamorphized'</w:t>
        <w:tab/>
        <w:t>module by module by John Pe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F/SAM/BRP, and much design and valida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ed by the personnel of USAF/SAM/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: John Penn, (512)-536-3886 &lt;UIC=[230,1]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le for the status of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formation on the release kit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contact Bruce Montague, (512)-536-38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IC=[5,2]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: (512)-536-38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CIENCES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F/SAM/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OKS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ANTONIO, TX 78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