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.S. Government drawings, specifications or dat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other than a definitely relate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peration, the Government thereby incu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nor any obligation whatsoever;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may have formulated, furnished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said drawings, specifications, or other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arded by implication or otherwise, as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holder or any other person or corpo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ing any rights or permission to manufacture, use,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ed invention that may be in any way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should not be construed as a comm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The Government assumes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reliability of the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is document can be freely copied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provided that this disclaimer i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 cannot be copied/us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