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DESCRIBES SOME TABLES AND POINTERS USED IN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OINTERS ARE USED IN RULES TO CONDENSE THE ASCII VERSION OF THE RULES TO THE INTERN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 ! [ A R E ] ! = [ A H 1   U H 3   E R ] \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^   ^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A  IB      IC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IS DIMENSIONED FROM 0 THRU 95. IT IS INDEXED BY AN ASCII VALUE TO DETERMINE THE FOLLOWING TRA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200 - NON-PALA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100 - SIB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40 - BREAK CHARACTER (SPACE,ANY CONTROL,ANY PUNCTUA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20 - VOICED CON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10 - CON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 4 - E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 2 - FRONT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 1 -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UL IS DIMENSIONED FROM 0 THRU 95.  IT IS INDEXED BY AN ASCII VALUE TO POINT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ULA, RULB, RULC, AND RUL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 IS DIMENSIONED FROM 0 THRU 95.  IT IS INDEXED BY AN ASCII VALUE TO DETERMINE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THE RUL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    ANY NON-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 #  1 OR MORE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 ?  2 OR MORE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 :  0 OR MORE 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 *  1 OR MORE 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 .  VOICED CON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  $  CONSONANT FOLLOWED BY E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  % 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  &amp;  SIB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 @  NON-PAL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  ^  1 CON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 +  FRONT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 !  BREA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A, RULB, RULC, AND RULD ARE DIMENSIONED FROM 1 TO 350.  THEY ARE EACH INDEX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TO POINT TO THE CHARACTER STRINGS FOR THEIR RESPECTIVE PART OF EVERY RULE.  THE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HARACTER IS THE VALUE IN IRUL.  THE STOPPING POINT IS WHEN THE RULB ENTR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WITH THE CURRENT CHARACTER.  RULA, RULB, AND RULC POINT INTO THE STR ARRAY.  RUL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VO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IS DIMENSIONED FROM 1 TO 900.  IT CONTAINS ASCII CHARACTER STRINGS FOR EACH PART OF ALL R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RMINATING NULL AT THE END OF EACH STRING.  THESE STRINGS ARE CONDENSED WHERE POSSIBL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AGE REQUIREMENTS.  FOR EXAMPLE, ANY RULE PART WHICH CONTAINS THE STRING "AR"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AME ENTRY IN STR.  STR IS INDEXED BY THE ENTRIES IN RULA, RULB, AND RU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T IS DIMENSIONED FROM 1 TO 700.  IT CONTAINS CODED VOTRAX PHONEME STRINGS WITH A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EACH STRING.  IT IS INDEXED BY THE ENTRIES IN THE RULD ARR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