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LOADABLE MCRDRIVER -- ED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is distribution tape is a prototype  MC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loadable  data  base.   As  it was implemented befo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11M, it includes the ability to return a user's logon  UIC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that this driver will be developed into a gener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turning information from  the  EXECUTIVE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specialized privleged task. The source files are EDDR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TAB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would like to issue MCR commands from a ta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do  not  have  loadable driver support in their system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do another SYSGEN for a while, we are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file  for  MCRUN.  Once MCRUN is built and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ystem, any task can send an  ASCII  MCR  command  to  M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SEND directive.  Note, that the maximum lenght of an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nt in this manner is limited by the length of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's  buffer  to  24 characters.  A rewrite of MCRUN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directives could overcome  this  restriction.   For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  first word of the send buffer is unused.  Words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packed ASCII MC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DDRV as supplied recognizes only terminal numbers 0-6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terminals, the source must be edi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number table at the end of EDDRV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