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TING LIBRARY OF CONGRESS BOOK CALL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ORTING LIBRARY OF CONG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OOK CALL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ike Higgi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ETUS Corpo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rkeley Californ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BSTRACT</w:t>
        <w:t xml:space="preserve">                               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ormat of Library of  Congress  boo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  numbers  makes  them  difficult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rt on a  computer.   An  algorithm 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cribed  which transforms call numb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o a form that will sort correctly 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normal ASCII s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IBRARY PROGRAMS AT CE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 at CETUS corporation have developed  a  computeriz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k  catalog  for  our library.  The system consists of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rge application programs:  a catalog editing program a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k list program.  Both programs use an in-house librar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management routines to manipulate a database-like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 general  file management routines were developed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ago for handling biological  data  at  CETUS,  so 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 utility  programs  were  already  available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file.  Also, the book list program uses  a  multi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 RUNOFF-like program to format the output.  Figure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s all the programs in the system and how they inter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OOK LIST OUT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 wrote the book list program,  which  is  called  LIB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selects subsets of books from the catalog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s  the  subset  by  different  fields  (title,   autho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ject, etc.), and prints out the books in a format simi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 catalog card.  When this  program  was  first  writte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 the programmers and librarians assumed that all fiel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ld be sorted as normal ASCII  text.   If  this  wer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,  then  the book list program would be fairly simp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, and a general flowchart is given for it in figure  2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 when  a  call  number sort was first requested,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overed that a normal ASCII sort  would  not  work.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 of a call number is quite involved.  Some field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eated as alphabetic, some as numeric.  Some numeric fiel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 treated  as  floating  point  numbers, others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eated as if they were left justified and zero filled, 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TING LIBRARY OF CONGRESS BOOK CALL NUMBERS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 should be right justified.  See figure 3 for a dia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ll the  possible  fields  in  a  call  number  and 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  of  call  numbers  that  we have in our fil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call numbers are sorted in a normal ASCII  way,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column  of  numbers down the left hand side of the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s the order in  which  they  should  have  been  sor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is a description of each of the possible field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al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LASSIFICATION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  designate  the  first  section  the   classif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,  even  though  this term is often used for the who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number.  The classification number consists of  one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 alphabetic  characters  followed by a number with up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n digits.  This numeric section is treated as a flo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  number.   There can be a decimal point in the numb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t is significant.  For example, 69.2 sorts  after  9.6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lassification number reflects the subject of a book,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ks with the same classification number will have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ject.   In  a  library, books are shelved by call numb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find a book on the shelf that  you  like,  you 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browse"  through  the nearby books and be assured that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similar to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UTTER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hird section of the call number (I'll get  to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 field in a minute), is the Cutter number.  The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 Cutter number is one alphabetic character, followed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to four numerals.  These numerals are treated as if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re left justified and zero filled.  For example, 692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  before  96  instead  of the other way around a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ssification number.  The Cutter number is related to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 of  the  author  of the book.  In fact, the alphabe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in the Cutter number is the first  letter 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's name.  When the same author writes several book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subject, the  Cutter  number  guarantees  tha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ks will be shelved next to each other in a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UB-CLASSIFICATION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 call numbers  also  include  a  sub-classif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following the classification number.  This number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format as the Cutter number, making the call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  at  first  glance  to  have two Cutter number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-classification number sorts in the same way as a  Cu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,  but  relates to the book's subject, not its auth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doubly confusing (to a computer  or  to  some 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librarian)  when  books  that  have a sub-classif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are compared to books that do not.  Even  though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tter  number  and  the  sub-classification  number ar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ed, you compare the sub-classification numbers  to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TING LIBRARY OF CONGRESS BOOK CALL NUMBERS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tter   numbers   in   the   books   that  do  not  have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-classification  number.   For  example,  the  two   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  QP72.6A11 and QP72.6A12B887 would be stored nex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other on the shelf because the author's cutter  numb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11,  in the first book is similar to the sub-classif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, A12, of the second 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EXTENSION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 designate the last section of  the  call  number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  section.  When the same author writes two 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ks on exactly the same subject, the  call  numbers 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 be  the  same,  were it not for the extension area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, the first letter of the title is often  used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l the books apart.  But if an author writes several boo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same subject with the same title, the  book's  volu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,  issue  number,  or  both, are used to make the 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 unique.  A publication date is used  to  distingui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 editions of the same book.  Because of the volu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ssue numbers, even the extension section will not  s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ly as is.  These numbers can run up into the hundred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so  they  must  be  right  justified  before  they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red.   For example, VOL 3 must sort before VOL 10, e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ugh "3" is greater than "1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TRA CHARACTERS IN CALL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cept for the extension section, there are  no  spa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the  call  number, but there can be extra decimal poi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 the  classification  numbers,  before  the   cu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,  or  before  the  extension  section.   Ideally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ution to the call number sort  should  take  these  extr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 into  account.   For  example,  QP67.8.A11.B887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sort next to QP67.8A11B887.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OLUTIONS TO THE PROBL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solution would have been to enter all call  numb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a  standard  form, but this was unacceptable for sev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sons:  first, we already had  a  large  number  of  boo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 in the catalog file;  and second, we wanted to 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ll numbers in the  output  in  the  normally  accep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.   Another  solution  would  be to write a compari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 that treats  call  numbers  differently  than 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s.   This  is a poor solution because in the proces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ing, the same  call  number  is  compared  against 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s.   Performing  this complex comparison burns up a l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PU time.  Also, the LIB program was  designed  to  do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sted  sort,  combining chunks of different fields toge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one large sort record.  Since the call number could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where in this sort record, the compare routine would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told somehow which parts of the record to sort one 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 another.   The solution used was to add a routine to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TING LIBRARY OF CONGRESS BOOK CALL NUMBERS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 program which converted call  numbers  to  a  form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 sort correctly.  As the books are read from the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ll numbers  are  converted  and  stored  in  the  s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s  in this "normalized" form.  The call number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remain as they are, so librarians can enter them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ual  way.   The  conversion  process is complex, but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performed once on each book, so the CPU  overhead  d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get out of 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the LIB program prints out a  call  number,or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 field,  the  text  in  the sort record is usually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.  LIB  dips  back  into  the  file  and  retrieve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normalized  call number for printing (see figure 2)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mingly redundant reading of the catalog file is  act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essary  on  all  other  fields  also.   It is possi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 a "truncated" sort on  any  field,  using  only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 n  characters to make the sort run faster or to a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rt to be  nested  deeper.   You  would  not  wan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uncated field to appear in the output.  Also, you will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essarily want to print the same fields that you sort  b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lly,  many  fields  are allowed to have multiple ent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like several authors), and all of these must appear in  the</w:t>
        <w:t xml:space="preserve">                                      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, even though only one of them will appear in a sin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 record.  The only time LIB ever uses text from the s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 is when printing subject headings.  Call number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lly designed to be unique  for  each  book,  so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 never  be  necessary  to  print  them  as  a subj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ing.  We solved this problem by adding a line -- to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.   "Don't  ask  for  subject headings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 by call numb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TAILS OF THE CALLNO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subroutine, called CALLNO,  was  written  to  per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normalizing conversion on call numbers.  The subrout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s a call number twice, once to identify each  field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 for  correctness,  and  a  second  pass  to 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into the normalized form.  When scanning the 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,   CALLNO   first  divides  the  characters  up 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nating areas of alphabetic and numeric text (see fig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.   In this process, the decimal point is considered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umeric character.  For each  area  found  this  way,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 things  are  recorded:   a  pointer  to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in the area and the number  of  characters.  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ed  for  numeric fields is a flag indicating whethe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imal point was found  and  how  many  digits  there  w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the decimal.  If at any time a non-alpha, non-numer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is  found,  the  subroutine  assumes  that  it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ready  in  the middle of the extension section of the 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and scanning can stop.  After all  the  pointers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ers  are  set up, they can be checked for legality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lpha area of the call number is greater than two or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length  of  any  other alpha field is greater than on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TING LIBRARY OF CONGRESS BOOK CALL NUMBERS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lpha area must be the start of the extension  se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any  of the numeric areas have a width of zero, t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 section must  start  at  the  previous  alphabe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VERSION OF THE CLASSIFICATION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is a technique used for  storing  floating  po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  that  allows  them  to  be  compared  with ordin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er compares.   I  hit  upon  the  idea  of  using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que on the classification number.  When floating po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  are  stored  in  this  format,  they   are  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normalized",  and this is primarily why I call the sor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of call numbers "normalized"  also.   Basically,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a  is  to  convert  the  floating point number to a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zero and one, dividing it by the  appropriate  po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en.  (In most floating point hardware, powers of two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,  of  course).   The  resulting  number  is  called 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tissa,  and the power that you raise ten to is call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onent.  The normalized number is stored with the expon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the  most  significant  position.   When two number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red, a larger exponent "fools" the  integer  compari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ic  into  making  the  correct decision.  I am guarant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call numbers will all  be  positive  numbers  and 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ve  exponents,  so  I  don't have to worry about or g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what you do with negative  values.   In  practice,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que  is  much easier than it sounds.  Since the CALL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 already knows the number  of  digits  befor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imal point (the exponent), this number is converted to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numeral and placed  in  the  appropriate  column  (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  5).   Then  all  the  digits  in  the  number  (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tissa),  are  transferred   into   their   columns  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ified,  dropping  any  decimal  points  on the way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betic section is also transferred left justified to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, completing the classificat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VERSION OF THE SUB-CLASSIFICATION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ND CUTTER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-classification  and  Cutter  numbers   present  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  to  transform.   The single alpha character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eric  area  are  simply  transferred  as  is.    In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ized  format,  space  is  reserved  for  two  of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s, but the left most one is always filled first.  If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k  has  only  a Cutter number, this number ends up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field.  However, if a book has both, the  first 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s  up  containing the sub-classification number, and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is compared against Cutter numbers in books that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 one  field.   This  solved the problem mentioned ab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the numbers of different type must be compared again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TING LIBRARY OF CONGRESS BOOK CALL NUMBERS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VERSION OF THE EXTENSION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cause volume and issue numbers can occur anywhere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extension  section,  this  section is transferred a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il a numeric character  is  found.   When  this  happe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NO  scans forward on the input string to find the leng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number.  Only numbers that are less than four  dig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  are treated specially.  If the number is small enough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outine scans backwards over any spaces  in  the 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  that  may  have  preceeded  the  number,  the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 are  transferred  in,  zero  filled  and  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ING THE NORMALIZED CALL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was easier to add the  CALLNO  routine  to  the  LI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if the normalized call number was returned in pla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is reason, CALLNO has an internal buffer in which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ized string is built.  After the last character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 section has been stored in this buffer, the buf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copied back into the input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VAILABILITY OF THE CALLNO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ource for the  CALLNO  routine,  as  well  a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OFF  file for this document, will be submitted to the RS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mposium tape.  CALLNO was written  in  RATFOR,  a  FORTR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-processor  that  allows  a programmer to use many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ctures available in the UNIX programming language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".   In case you would like to use this subroutine, but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have a RATFOR pre-processor, the FORTRAN source is 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 on  the  tape.  In addition, the source listing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ATFOR version of CALLNO is included in the back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per (figure 6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