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OOLFL - A PRIVILEGED TASK TO DISPLAY A SNAPSHOT MAP OF THE CURRENT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POOL!!!! (currently for version 3.1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WELL:  This program is sufficiently valuable to all system managers/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 who have pool space problems that it is (to my mind) well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sk of using.  However, it is necessary while this program is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pool to be on the system stack.  Therefore if it encounters an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which it misinterprets or which has been corrupted, it i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o cause a system crash with an odd address trap!!!  It does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 to work well on both our 11/34 and 11/70 systems, and has given u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deal of insight into what fragments and/or gobbles up pool.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 at this time is that it will crash your system if there are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(created via the PLAS directives) existing at the tim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 will identify about 90% of the data structures kep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ol, in its current version.  Remaining known structures not identified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 control blocks (see version 3.2 CDA manual description of same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I haven't yet tracked them dow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packets (certain tasks [notably TKTN, LOADER] have non-standar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s, and without significant checking any attempt to map those packets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tandard ones would certainly cause crash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I/O packets (that is relatively easy, having already fou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B's, but I haven't done it y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CB's for other than INDEXF.SYS (I need to track through all the lun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task head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 allocated by the terminal driver for as-yet incomplete unsolic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which I don't remember at the mo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 output will appear on the invoking terminal,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 is installed and the LUN reassigned to something like the line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st line: # of fragment of 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2nd line: total words of 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n lines: addresses and sizes of all free segments in 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line: total # words free in 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good p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display, each ASCII character represents a minimum allocatable 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ool, i.e. 4 bytes.  Each line is 64(10) characters, cor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(8) bytes of p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area is shown by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ut not identified is shown by UUUUUUUU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&gt; represents an attachment discriptor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CB = ...MCR&gt; is the task control block for task ...MCR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n&gt; is a clock queue control block, where n is the type (see system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definitions for typ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x is a logical assignment control block.  The most interest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of pool fragmentation is &lt;L/&gt; which is a login assignment, which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move while the terminal is logg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VCB=DBn:&gt; the volume control block for device DBn:  Note that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data structure which I know has changed enough for version 3.2 that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change is necessary (the new VCB contains 12 bytes more to save th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CB @DBn:&gt; a file control block found for a file on DBn:  Note tha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 that is usually only for INDEXF.SYS, unless the ACP is a small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s all its FCB's in pool. (You can't trace the FCB chain through the AC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storage in a reasonable wa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WB=========&gt; a window block for a file, again (as for the FCB's) most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F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 DV: &gt; an interrupt control block for device DV:  The program migh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t confused as to who owns these, since it is hard without re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driver .STB files to find out which is full-duplex, thu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an intellligent gu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CB+UCB+SCB = DV:##&gt; The data structures for a loadable driver with a lo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  This may not be quite right if you have a 22-bit system with a 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that does not say it is but still allocates space in the SCB for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BUS mapping register assignments.  There is a real example of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(the VERSATEC DMA interface)!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EADER POOLFL###########&gt; is of course a task header for task POOLFL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is one of the significant pool fragmenters, particular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either MCR or an ACP checkpointed, since the header then will w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in the middle of pool somewhere when the task comes back in, and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 never exits (just stops) the header never goes back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KT OPT&gt; is a saved I/O size packet for QIO optimization.  These devil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fragment your pool, as they get allocated mostly when your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y, then hang around later so it's hard to move/get rid of them, excep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by turning off the optimization (we've had to do that to avoid 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occurring on a regular bas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 FCSRES) is a PCB for a permanent part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(/POOLFL) is a subpartition control block, typically for the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block for a running task in a system controlled partition. A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 control block for a driver is (/ ZB: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CR LINE FOR ...RMD&gt; is an example of a task invoked as an external MC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(i.e. RMD&lt;cr&gt; for a task called ...RMD) which hasn't gotten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ing a GMCR$.  This structure may stay until the task exits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remember to to a GMCR$ for any task which will be invoked as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CR function and which will be active for awile, even if it doesn'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ny information 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output might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</w:t>
      </w:r>
    </w:p>
    <w:p>
      <w:pPr>
        <w:pStyle w:val="PreformattedText"/>
        <w:bidi w:val="0"/>
        <w:spacing w:before="0" w:after="0"/>
        <w:jc w:val="left"/>
        <w:rPr/>
      </w:pPr>
      <w:r>
        <w:rPr/>
        <w:t>8940.</w:t>
      </w:r>
    </w:p>
    <w:p>
      <w:pPr>
        <w:pStyle w:val="PreformattedText"/>
        <w:bidi w:val="0"/>
        <w:spacing w:before="0" w:after="0"/>
        <w:jc w:val="left"/>
        <w:rPr/>
      </w:pPr>
      <w:r>
        <w:rPr/>
        <w:t>055064-055067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055234-055237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055430-055437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070634-071753 296.</w:t>
      </w:r>
    </w:p>
    <w:p>
      <w:pPr>
        <w:pStyle w:val="PreformattedText"/>
        <w:bidi w:val="0"/>
        <w:spacing w:before="0" w:after="0"/>
        <w:jc w:val="left"/>
        <w:rPr/>
      </w:pPr>
      <w:r>
        <w:rPr/>
        <w:t>072004-071753 4178.</w:t>
      </w:r>
    </w:p>
    <w:p>
      <w:pPr>
        <w:pStyle w:val="PreformattedText"/>
        <w:bidi w:val="0"/>
        <w:spacing w:before="0" w:after="0"/>
        <w:jc w:val="left"/>
        <w:rPr/>
      </w:pPr>
      <w:r>
        <w:rPr/>
        <w:t>4652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&gt;-&lt;A&gt;&lt;TCB = ...LOA&gt;&lt;C0&gt;&lt;C0&gt;-&lt;VCB=DB0:&gt;&lt;FCB @DB0:&gt;(/ TM:  )--(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T:  )&lt;HEADER F11ACP############&gt;&lt;TCB = ...SLG&gt;(/...PSZ)&lt;A&gt;---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&gt;&lt;WB========================================&gt;-(/ PL:  )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&lt;DCB+UCB+SCB = TM:%%&gt;------&lt;L/&lt;TCB = ...PSZ&gt;-------------&lt;HE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&lt;A&gt;&lt;A&gt;UUUUUUUU&lt;C2&gt;&lt;C2&gt;&lt;HEADER POOL  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&gt;&lt;HEADER ...PSZ###########&gt;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&lt;L/&lt;L/&lt;PKT OPT&g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KT OPT&gt;----------------------------------&lt;PKT OPT&gt;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)( GEN   )( CD    )( F4PRES)( FCSRES)( TERCOM)( MUXCOM)( REJLIB)</w:t>
      </w:r>
    </w:p>
    <w:p>
      <w:pPr>
        <w:pStyle w:val="PreformattedText"/>
        <w:bidi w:val="0"/>
        <w:spacing w:before="0" w:after="0"/>
        <w:jc w:val="left"/>
        <w:rPr/>
      </w:pPr>
      <w:r>
        <w:rPr/>
        <w:t>( FCSLIB)(DVRPAR)(FCPPAR)( TKNPAR)( MCRPAR)( SYSP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general the stuff at the top of pool is put there by VM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ly from this program I learned does a terrible job by not f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holes created by removing tasks,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nd suggestion are welcome, but please don't complain if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es.  Hopefully I or others will get around to doing a few mor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,and there will be fewer areas labelled UUUUUUUU.  Keep in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will never be possible to do all areas, since privileged tas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may take blocks out of pool which are not referred to by any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im Nee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ughes Research La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011 Malibu Canyon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libu, California 9026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213) 456-6411 ext. 33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