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INDIRECT MCR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 /LI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ECONDARY SEARCH FOR COMM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POSITIONAL AND KEYWORD PARAMETERS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COR SLPR CORRECTION FILES TO APPLY CHANGES TO DE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FILES ARE CORRECT FOR IAS V3.0 SUPPORTED INDIRECT MC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SHOULD BE CLOSE FOR RSX-11M V3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PROBABLY WON'T BE CLOSE FOR THE UNSUPPORT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ILES CONTAIN THE SLPR COMMAND LINE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ABLY HAVE TO BE EDITED FOR YOUR DISK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PRM.MAC SOURCE FOR THE COMMAND LINE PARSER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CMD</w:t>
        <w:tab/>
        <w:t>VARIOUS COMMAND FILES USED DURING GEN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RIBUTION TAPE AND FOR USE IN GENERATING M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PARTICULAR INTER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PR.CMD</w:t>
        <w:tab/>
        <w:t>APPLIES CORRECTION FILES TO DEC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LL NEED EDITING FOR DEVIC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ASM.CMD</w:t>
        <w:tab/>
        <w:t>ASSEMBLE ALL FILES INCLUDING INDP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BLD.CMD</w:t>
        <w:tab/>
        <w:t>BUILD INDMCR INCLUDING INDP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DBG.CMD</w:t>
        <w:tab/>
        <w:t>BUILD INDMCR WITH OD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NAME.CMD</w:t>
        <w:tab/>
        <w:t>MAKE A COPY OF ALL SOURCE FILES TO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NRO</w:t>
        <w:tab/>
        <w:t>SOURCE DOCUMENT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MCR.NRO IS A SHORT MEMO GIVING INTRODUCTO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A.NRO   IS AN UPDATE TO THE USER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B.NRO   IS A SHORT DICRIPTION OF THE INTERNALS OF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S ARE IN A FORMAT FOR INPUT TO NROFF OR TROFF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UNIX IS A TRADEMARK OF BELL LABORATO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OSE OF YOU WHO DO NOT HAVE ACCESS TO UNIX, TOO B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>MAKE A COPY OF ALL .MAC FILES TO BE CHANGED.  THE COP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TYPE .001.  SLPR FILES WILL APPLY EDITS TO THIS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EL 001 FILE.  RENAME.CMD SHOULD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>ASSEMBLE SOURCE MODULES CHANGED.  ALL SOURC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ASSEMBLED WITH INDASM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  <w:tab/>
        <w:t>BUILD NEW INDMCR USING INDBLD.CMD. THIS MAY NOT B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 USERS.  THE ONLY CHANGE TO THE STANDARD BUIL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 TO INCLUDE INDPRM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  <w:tab/>
        <w:t>REMOVE THE OLD INDMCR AND INSTALL THE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FORTRY.CMD CAN PROVIDE A LIMITED QUICK T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IF THE CHANGES ARE WORKING. IT CAN BE CAL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LI AND /-MC SWITHCES TO GET A LISTING OF THE COMMANDS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 EXECUTING THEM.  IT HAS TWO POSITIONA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ONE KEYWORD PARAMETER. THE 1ST PARAMETER IS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SOURCE FILES TO BE COMPILED.  THE 2ND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ST 6 CHARS OF THE NAME OF A TKB COMMAND FILE. 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 THE 1ST SOURCE FILE NAME IS USED. 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 IS COPT AND CAN BE ANY LIST OF SWITCH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ED TO THE SOURCE FILE NAMES WHEN COMPI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FORTRY/LI/-MC (PROGA,PROGB,PROGC) MYTASK COPT=/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DC:PROGA,LP:=DC:PROGA/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DC:PROGB,LP:=DC:PROGB/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DC:PROGC,LP:=DC:PROGC/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KB @DC:MYTASKTK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FORTRY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DC:X,LP:=DC: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KB @DC:XTK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CHANGE NOT IN TH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@ IS NOT NEEDED ON NESTED COMMAND FIL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COMMAND IS NOT INSTALLED INDMCR AUTOMATICALLY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FIND A COMMAND FILE NAMED COMMAND.CM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