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0-NOV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ungeon incorporates the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T-11, RSX-11M, and VAX/VMS users, Dunge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cutable image and tw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NGEO.SAV (or DUNGEON.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ND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SX-11D, IAS, and RSX-11M or VAX/VMS user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Dungeon is provided as a set of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ask-built prior to execution.  Task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4POTS.OLB, the object time library for Fortran-IV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.  A task builder command file (D.BLD)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D.ODL) are included with the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ngeon does not use any floating 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mage may be installed in any directory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must be installed in the user's defaul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r logical disk S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gram size, the RT-11 version requires a 28K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line or single job monitor, while the RSX-11M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Dungeon is star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UNGEON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takes 3-5 seconds to initialize itself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arning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ncludes a debugging tool, the use of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/response validation procedure.  Shoul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debugging tool and be challenged to provi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you may escape without penalty by typing (cr).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per response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MDL version of the game on the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ajor incompata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first six letters of a wor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, instead of the fir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syntax for TELL, ANSWER, and INCAN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ound object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ound commands can be delimited with comm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bstract of Informational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Csystem should be withou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ther and Woods, and the Dungeons and Dragons game of Gy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neson.  The original version was written in MDL (alias MU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was translated from MDL into FORTRAN I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paranoid DEC engineer who prefer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more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 on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ial note is a thief (always carrying a large bag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wander around in the dungeon (he has never been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).  He likes to take things.  Since he steals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RIEF' command suppresses printing of long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ms which have been visited.  The 'SUPERBRIEF'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long room descriptions for all rooms.  The '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ores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FO' command prints information which might give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gam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prints your score and asks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AVE' command saves the state of the game for later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STORE' command restores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lists the object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prints a description of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CORE' command prints your current score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IME' command tells you how long you have be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AGNOSE' command reports on your injur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may be abbreviated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may be abbreviated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may be abbreviated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jects can contain other objects.  Many such contai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nd closed.  The rest are always open.   They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ansparent.  For you to access (e.g., take)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a container, the container must be open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uch an object, the container must be eithe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Containers have a capacity, and objects have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 which will fit therefore depe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You may put any object you have access to (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s) into any other object.  At some poi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pick it up if you don't already have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fail if you're carrying too much.  Although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other containers, the program doesn't acce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nts of the dungeon will, as a rule, fight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n some cases, they may attack even if 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erbs here are 'ATTACK &lt;villain&gt; WITH &lt;weapon&gt;', 'KI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Knife-throwing may or may not be useful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rength which varies with time.  Being in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killed, and being injured all lower t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regained with time.  Thus,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someone immediately after being killed. 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apparent after a few melees or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is one line of text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letters.  All others are ignored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ASSEMBLE THE ENCYCLOPEDIA' is not only meaningles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with a fairly stupid parser, which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thing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the more obvious of these, such as TAKE, PUT, DR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general forms of these may be used, such as PI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, SOUTH, UP, DOWN, etc. and their various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re obscure directions (LAND, CROSS) are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bjects have names and can be referen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jectives are understood and requir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bjects which can be referenced with the same 'name'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,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necessary in some cases to include prepos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attempts to handle cases which aren't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.  Thus 'GIVE CAR TO DEMON' will work, as will 'GIV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'.  'GIVE CAR DEMON' probably won't do any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eposition is used, it should be appropriate;  'GI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MON' won't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understands a reasonable number of syntactic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  In particular, multiple commands (sepa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lac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tries to be clever about what to do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which require objects that are not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only one possible object, the pars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should be used.  Otherwise, the parser will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questions asked by the parser can be answ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