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SE .COR FILES ARE ALL THE CORRECTIONS MADE TO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US TAPE VERSION OF RUNOFF BY THE RUNOFF WORKING GROUP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CTION FILES WERE TYPED IN FROM THE RUNAROU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(?) AND NEW PATCHES AND UPDATED PATCHES FROM RUNAROUND N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WHAT BUGS HAVE BEEN FIXED, LOOK AT YOUR RUN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  <w:tab/>
        <w:t>MARK F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A AAC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 2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LAHOMA CITY, OK 7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ECTION FILES WERE TYPED IN AT CETUS CORPORATION,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UME RESPONSIBLILITY FOR THEIR CO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BANCR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ERKELEY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549-3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