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[300,(200,201,2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R.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REES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AGO, IL 6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YSTEM PROGRAM THA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#Activ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#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#Cloc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vice's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Parti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vice Form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 Task's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A Task'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 Task's Pen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 Terminal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F.DOC FOR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</w:t>
        <w:tab/>
        <w:t>A PSEUDO HANDLER THAT JUST TAKES ANY Q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S IT INTO THE MCR 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A LINE TO MC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THE SAME LINE IN RESPONSE TO AN MC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</w:t>
        <w:tab/>
        <w:t>A 'VIRGIN' HANDLER THAT CONTAINS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AS POSSIBLE THAT WOULD BE INCLUD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S. DESIGNED TO SAVE ONE HOURS OF TYP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NG LIKE MAD) WHEN WRITING A "NEW" DEVI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LIST</w:t>
        <w:tab/>
        <w:t>A SAMPLE OF THE USE OF "XX" ABOVE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. A  DIAGNOSTIC AIDE USED WHEN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WHAT QIO'S SOME PROGRAM LIKE ...PIP IS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LIST JUST LISTS THE CONTENTS OF ANY IO REQU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RECEIVES AT TI, (CAN BE REDIRECTED TO L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TURNS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MIT</w:t>
        <w:tab/>
        <w:t>A SYSTEM PROGRAM TO RELIEVE THE ULTIMATE FR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ING A DEVICE HANDLER. WHEN THE PRESSURE IS TOO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SAY "DAMMIT" TO MCR, AND RECEIVE SOME WISE REMARK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f today's data, all file sizes will be reported in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"DAMMIT.SYS" IS ACTUALLY A MESSAGE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MMIT.SYS" SO FLX HANDLES ITS FIXED LENGTH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BE COPIED BACK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FLX [1,2]/IM:100/RS=MT:[300,203]DAMMIT.SYS/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RENAMED "DAMMIT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X</w:t>
        <w:tab/>
        <w:t>A system program which will display the "USER TASK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(direct cursor address) terminal, show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ing between one "LEVEL" and another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s their operation. ROBIN POINTER, NEXT TASK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XT TASK TO LOAD are also indicat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: for each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